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__________________2018г.          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наделении организации, осуществляющ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уги холодного водоснабжения и водоотведения  на территориях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образования «город Трубчевск» и  Белоберезк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родского поселения,  услуги холодного водоснабжения </w:t>
      </w:r>
    </w:p>
    <w:p>
      <w:pPr>
        <w:pStyle w:val="Normal"/>
        <w:jc w:val="both"/>
        <w:rPr/>
      </w:pPr>
      <w:r>
        <w:rPr>
          <w:sz w:val="24"/>
          <w:szCs w:val="24"/>
        </w:rPr>
        <w:t>на территориях Городецкого,  Юровского, Усохского,  Семячковского,  Телец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Селецкого сельских поселений, статусом гарантирующе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Федеральными законами от 07.12.2011 года  №416-ФЗ « О водоснабжении и водоотведении»,  от 06.10.2003 года №131-ФЗ «Об общих принципах организации местного самоуправления в Российской Федерации» и в целях улучшения качества услуг водоснабжения и водоотведения на территориях муниципального образования «город Трубчевск» и Белоберезковского городского поселения, услуг водоснабжения на территориях Городецкого, Юровского, Усохского,  Семячковского,  Телецкого и Селецкого сельских поселений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делить предприятие  МУП «Жилкомсервис»  (Разинкин),  осуществляющее услуги холодного водоснабжения и водоотведения  на территорииях муниципального образования город «Трубчевск» и Белоберезковского городского поселения, услуги холодного водоснабжения на территориях Городецкого,Юровского, Усохского,  Семячковского,  Телецкого и Селецкого сельских поселений, статусом гарантирующей организации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становить зону деятельности МУП «Жилкомсервис»  в границах муниципального образования «город Трубчевск», Белоберезковского городского поселения, Городецкого, Юровского, Усохского,  Семячковского,  Телецкого и Селецкого сельских поселени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Считать утратившим силу постановление администрации Трубчевского муниципального района от 16.06.2015г. №504 «О наделении организации, осуществляющей услуги холодного водоснабжения и водоотведения  на территории муниципального образования «город Трубчевск»,  услуги холодного водоснабжения на территориях  Юровского, Усохского,  Семячковского,  Телецкого и Селецкого сельских поселений, статусом гарантирующей организации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муниципального района Слободчик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И.И.Обыдённов</w:t>
      </w:r>
    </w:p>
    <w:p>
      <w:pPr>
        <w:pStyle w:val="Normal"/>
        <w:jc w:val="both"/>
        <w:rPr/>
      </w:pPr>
      <w:r>
        <w:rPr>
          <w:i/>
        </w:rPr>
        <w:t>Исп. Саутина Н.П.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.начальника  отдела экономи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.главы администрации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Слободчиков Е.А.</w:t>
      </w:r>
    </w:p>
    <w:p>
      <w:pPr>
        <w:pStyle w:val="Normal"/>
        <w:jc w:val="both"/>
        <w:rPr/>
      </w:pPr>
      <w:r>
        <w:rPr>
          <w:i/>
        </w:rPr>
        <w:t>Начальник отдела экономи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Храмогина С.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организационно-правового отдела</w:t>
      </w:r>
    </w:p>
    <w:p>
      <w:pPr>
        <w:pStyle w:val="Normal"/>
        <w:jc w:val="both"/>
        <w:rPr>
          <w:i/>
          <w:i/>
        </w:rPr>
      </w:pPr>
      <w:r>
        <w:rPr>
          <w:i/>
        </w:rPr>
        <w:t>Москалёва О.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05:00Z</dcterms:created>
  <dc:creator>Economist1</dc:creator>
  <dc:description/>
  <cp:keywords/>
  <dc:language>en-US</dc:language>
  <cp:lastModifiedBy>Economist1</cp:lastModifiedBy>
  <cp:lastPrinted>2018-10-03T09:50:00Z</cp:lastPrinted>
  <dcterms:modified xsi:type="dcterms:W3CDTF">2018-10-03T06:56:00Z</dcterms:modified>
  <cp:revision>13</cp:revision>
  <dc:subject/>
  <dc:title>РОССИЙСКАЯ  ФЕДЕРАЦИЯ</dc:title>
</cp:coreProperties>
</file>