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  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 2018  г.  № 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АУДО «Трубчевская детско-юнош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тивная школа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автономного  учреждения дополнительного образования «Трубчевская детско-юношеская  спортивная школа» от 14.08.2018 года  и в соответствии с решением Трубчевского районного Совета народных депутатов от 30.03.2012г.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 МАУДО «Трубчевская детско-юношеская  спортивная школа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2. Постановления администрации Трубчевского муниципального района от 10.05.2012 года № 302 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9.05. 2016  г.  № 411  «Об утверждении размера платы на дополнительные платные услуги» 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26.08. 2016  г.  № 679 и от   22.11. 2016  г.  № 936 « О внесении изменений в постановление администрации Трубчевского муниципального района от 19.05.2016  г. № 411 «Об утверждении размера платы на дополнительные платные услуги МАУДО «Трубчевская детско-юношеская спортивная школа»     считать утратившими  силу,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убол С.Н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уководитель аппара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Рудаков В.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.2018  г.  № 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АУДО «Трубчевская детско-юношеская      спортивная школа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(с посещением раздевалки и принятие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3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17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8-10-12T08:48:00Z</dcterms:modified>
  <cp:revision>7</cp:revision>
  <dc:subject/>
  <dc:title/>
</cp:coreProperties>
</file>