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7" w:hanging="238"/>
        <w:jc w:val="right"/>
        <w:rPr>
          <w:rFonts w:ascii="Palatino Linotype" w:hAnsi="Palatino Linotype" w:cs="Palatino Linotype"/>
          <w:b/>
          <w:b/>
          <w:sz w:val="26"/>
          <w:szCs w:val="26"/>
          <w:u w:val="single"/>
        </w:rPr>
      </w:pPr>
      <w:r>
        <w:rPr>
          <w:rFonts w:cs="Palatino Linotype" w:ascii="Palatino Linotype" w:hAnsi="Palatino Linotype"/>
          <w:b/>
          <w:sz w:val="26"/>
          <w:szCs w:val="26"/>
          <w:u w:val="single"/>
        </w:rPr>
        <w:t>ПРОЕКТ</w:t>
      </w:r>
    </w:p>
    <w:p>
      <w:pPr>
        <w:pStyle w:val="Normal"/>
        <w:spacing w:lineRule="auto" w:line="240" w:before="0" w:after="0"/>
        <w:ind w:left="357" w:hanging="238"/>
        <w:jc w:val="right"/>
        <w:rPr>
          <w:rFonts w:ascii="Palatino Linotype" w:hAnsi="Palatino Linotype" w:cs="Palatino Linotype"/>
          <w:b/>
          <w:b/>
          <w:sz w:val="26"/>
          <w:szCs w:val="26"/>
          <w:u w:val="single"/>
        </w:rPr>
      </w:pPr>
      <w:r>
        <w:rPr>
          <w:rFonts w:cs="Palatino Linotype" w:ascii="Palatino Linotype" w:hAnsi="Palatino Linotype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left="357" w:hanging="238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ind w:left="357" w:hanging="238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т _________ 2018 г. № ___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г. Трубчевск  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 внесении изменений в муниципальную программу</w:t>
      </w:r>
    </w:p>
    <w:p>
      <w:pPr>
        <w:pStyle w:val="Normal"/>
        <w:spacing w:lineRule="auto" w:line="240" w:before="0" w:after="0"/>
        <w:ind w:left="0" w:firstLine="709"/>
        <w:jc w:val="left"/>
        <w:rPr/>
      </w:pPr>
      <w:r>
        <w:rPr>
          <w:rFonts w:cs="Times New Roman" w:ascii="Times New Roman" w:hAnsi="Times New Roman"/>
          <w:sz w:val="26"/>
          <w:szCs w:val="24"/>
        </w:rPr>
        <w:t xml:space="preserve">«Развитие физической культуры и спорта 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Трубчевском муниципальном районе на 2018-2022 годы»</w:t>
      </w:r>
    </w:p>
    <w:p>
      <w:pPr>
        <w:pStyle w:val="Normal"/>
        <w:spacing w:lineRule="auto" w:line="36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, от 20.10.2017 года № 853 «Об утверждении перечня муниципальных программ (подпрограмм) для формирования бюджета Трубчевского муниципального района на 2018 год и на плановый период 2019 и 2020 годов», а также в связи с изменениями в бюджете Трубчевского муниципального района на 2018 год </w:t>
      </w:r>
    </w:p>
    <w:p>
      <w:pPr>
        <w:pStyle w:val="Normal"/>
        <w:ind w:left="36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 Внести изменения в постановление администрации Трубчевского муниципального района от 27 октября 2016 года № 864 «Об утверждении муниципальной программы «Развитие физической культуры и спорта в Трубчевском муниципальном районе на 2018-2022 годы» следующие изменения: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1. В пункте а) паспорта муниципальной программы «Развитие физической культуры и спорта в Трубчевском муниципальном районе на 2018-2022 годы»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/>
        <w:t>строку 8 изложить в ново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щий объем средств, предусмотренных на реализацию муниципальной программы, 32 219 448,89 рублей, в том числе: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8 год – 14 368 448,89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9 год – 8 925 500,0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0 год – 8 925 500,0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1 год – 0,0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2 год – 0,00 рублей.</w:t>
            </w:r>
          </w:p>
        </w:tc>
      </w:tr>
    </w:tbl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1.2. Пункт д) муниципальной программы «Развитие физической культуры и спорта в Трубчевском муниципальном районе на 2018-2022 годы» изложить в новой редакции: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«д) информация о ресурсном обеспечении муниципальной программы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 xml:space="preserve">Общий объем средств на реализацию муниципальной программы –               32 219 448,89 рублей, в том числе: 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018 год – 14 368 448,89 рублей;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019 год – 8 925 500,00 рублей;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020 год – 8 925 500,00 рублей;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021 год – 0,00 рублей;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022 год – 0,00 рублей.»</w:t>
      </w:r>
    </w:p>
    <w:p>
      <w:pPr>
        <w:pStyle w:val="Normal"/>
        <w:widowControl/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1.3. Пункт и) муниципальной программы «Развитие физической культуры и спорта в Трубчевском муниципальном районе на 2018-2022 годы» изложить в новой редакции (прилагается).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.Опубликовать настоящее постановление на официальном сайте администрации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С.Н.Тубол.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администрации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Трубчевского муниципального района                                      И.И.Обыдённов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i/>
          <w:i/>
          <w:sz w:val="26"/>
          <w:szCs w:val="24"/>
        </w:rPr>
      </w:pPr>
      <w:r>
        <w:rPr>
          <w:rFonts w:cs="Times New Roman" w:ascii="Times New Roman" w:hAnsi="Times New Roman"/>
          <w:i/>
          <w:sz w:val="26"/>
          <w:szCs w:val="24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200" w:after="0"/>
      <w:ind w:left="360" w:hanging="24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0:13:00Z</dcterms:created>
  <dc:creator>UserXP</dc:creator>
  <dc:description/>
  <cp:keywords/>
  <dc:language>en-US</dc:language>
  <cp:lastModifiedBy>Юлия Аношкина</cp:lastModifiedBy>
  <cp:lastPrinted>2016-11-23T18:28:00Z</cp:lastPrinted>
  <dcterms:modified xsi:type="dcterms:W3CDTF">2018-10-26T06:56:00Z</dcterms:modified>
  <cp:revision>30</cp:revision>
  <dc:subject/>
  <dc:title/>
</cp:coreProperties>
</file>