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2 440 000,00 рублей на мероприятия спортивно-оздоровительных комплексов и центр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10-26T07:10:00Z</dcterms:modified>
  <cp:revision>28</cp:revision>
  <dc:subject/>
  <dc:title/>
</cp:coreProperties>
</file>