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5 429 251,55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512 000,00 рублей на мероприятия по оказанию финансовой помощи муниципальным учреждениям образования Трубчевской ДШИ и Белоберезковской ДМ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несение изменений в муниципальную программу обусловлено необходимостью уменьшения бюджетных ассигнований в сумме 209 645,45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71 750,45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 в сумме 37 895,00 рублей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10-26T07:20:00Z</dcterms:modified>
  <cp:revision>36</cp:revision>
  <dc:subject/>
  <dc:title>Финансово-экономическое обоснование</dc:title>
</cp:coreProperties>
</file>