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в сумме 512 000,00 рубле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образования Трубчевской ДШИ и Белоберезковской ДМ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несение изменений в муниципальную программу обусловлено необходимостью уменьшения бюджетных ассигнований в сумме 209 645,45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71 750,45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в сумме 37 895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10-26T07:19:00Z</dcterms:modified>
  <cp:revision>36</cp:revision>
  <dc:subject/>
  <dc:title/>
</cp:coreProperties>
</file>