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__2018 г. № 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, а также в связи с изменениями в бюджете Трубчевского муниципального района на 2018-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3 856 158,18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5 051 539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4 590 419,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214 2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3 856 158,18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5 051 539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9 год – 14 590 419,18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4 214 2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- 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ов.от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8-06-20T12:39:00Z</cp:lastPrinted>
  <dcterms:modified xsi:type="dcterms:W3CDTF">2018-10-26T07:29:00Z</dcterms:modified>
  <cp:revision>117</cp:revision>
  <dc:subject/>
  <dc:title>РОССИЙСКАЯ ФЕДЕРАЦИЯ</dc:title>
</cp:coreProperties>
</file>