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г.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Содействие в предупреждении и ликвидации последств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резвычайных ситуаций и обеспечение мер пожарн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 пунктов поселений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-2022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формированием бюджета Трубчевского муниципального района на 2018 год и на плановый период 2019 и 2020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постановлением администрации Трубчевского муниципального района от 27 октября 2016 года № 86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пункте а) паспорта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</w:t>
      </w:r>
      <w:r>
        <w:rPr/>
        <w:t>строку 8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редусмотренных на реализацию муниципальной программы составляет, 13 452 336,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9 181 336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8 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 143 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0,00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ункт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д) информация о ресурсном обеспечении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муниципальной программы составляет           13 452 336,00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9 181 336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2 128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2 143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- 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- 0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к) изложить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 и разместить на официальном сайте администрации Трубчевского муниципального района в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И.И. 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0"/>
          <w:szCs w:val="20"/>
        </w:rPr>
        <w:t>Исп. Нач. Трубчевской МПО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В.И. Самородов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Зам. гл. администрации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sz w:val="20"/>
          <w:szCs w:val="20"/>
        </w:rPr>
        <w:t>Е.А.Слободчиков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sz w:val="20"/>
          <w:szCs w:val="20"/>
        </w:rPr>
        <w:t>Нач орг-прав отд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sz w:val="20"/>
          <w:szCs w:val="20"/>
        </w:rPr>
        <w:t>О.А.Москалёва</w:t>
      </w:r>
    </w:p>
    <w:p>
      <w:pPr>
        <w:pStyle w:val="Normal"/>
        <w:rPr/>
      </w:pPr>
      <w:r>
        <w:rPr>
          <w:rFonts w:cs="Calibri"/>
        </w:rPr>
        <w:t xml:space="preserve">                    </w:t>
      </w:r>
      <w:r>
        <w:rPr>
          <w:sz w:val="20"/>
          <w:szCs w:val="20"/>
        </w:rPr>
        <w:t>Зам.гл. администрации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</w:t>
      </w:r>
      <w:r>
        <w:rPr>
          <w:sz w:val="20"/>
          <w:szCs w:val="20"/>
        </w:rPr>
        <w:t>Н.Н.Приходова</w:t>
      </w:r>
    </w:p>
    <w:p>
      <w:pPr>
        <w:pStyle w:val="Normal"/>
        <w:tabs>
          <w:tab w:val="clear" w:pos="708"/>
          <w:tab w:val="left" w:pos="1139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7:00Z</dcterms:created>
  <dc:creator>Лукавая Ю. В.</dc:creator>
  <dc:description/>
  <cp:keywords/>
  <dc:language>en-US</dc:language>
  <cp:lastModifiedBy>Pojarka-Buh</cp:lastModifiedBy>
  <cp:lastPrinted>2018-10-30T16:21:00Z</cp:lastPrinted>
  <dcterms:modified xsi:type="dcterms:W3CDTF">2018-10-30T13:22:00Z</dcterms:modified>
  <cp:revision>47</cp:revision>
  <dc:subject/>
  <dc:title/>
</cp:coreProperties>
</file>