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_ 2018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орядка подготовки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кумента планирования регулярных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еревозок по муниципальным маршрутам 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на территории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йон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Утвердить порядок подготовки документа планирования регулярных перевозок по муниципальным маршрутам на территории Трубчевского муниципального района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2.  Признать утратившим силу постановление администрации Трубчевского муниципального района от 30.12.2015 года № 1149 «Об утверждении порядка подготовки документа планирования регулярных перевозок по муниципальным маршрутам  на территории Трубчевского муниципального района»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____ 2018 г. № 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готовки документа планирования регулярных перевозок по муниципальным маршрутам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Общие положения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    1.1. Настоящий Порядок определяет процедуру подготовки и ведения документа планирования регулярных перевозок по муниципальным маршрутам на территории Трубчев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- Порядок), устанавливает мероприятия, направленные на развитие регулярных перевозок, организация которых 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 отнесена к компетенции администрации Трубчевского муниципального район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1.2. Документ планирования разрабатывается отделом архитектуры и жилищно-коммунального хозяйства администрации Трубчевского муниципального района  (далее - уполномоченный орган), в компетенцию которого входит организация транспортного обслуживания населения на срок три года и утверждается постановлением администрации Трубчевского муниципального района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окумент планирования содержит в себе сведения о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униципальных маршрутах, отнесенных к соответствующему виду регулярных перевозок, с указанием номера и наименования маршрута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ланировании изменения вида регулярных перевозок на муниципальных маршрутах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ланировании установления, изменения и отмены муниципальных маршрутов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графике, в соответствии с которым в отношении регулярных перевозок, частично или полностью оплачиваемых за счет бюджета, должен быть заключен муниципальный контракт на осуществление регулярных перевозок по регулируемым тарифам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ланировании заключения муниципальных контрактов о выполнении работ, связанных с осуществлением регулярных перевозок по регулируемым тарифам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планировании проведения открытых конкурсов на право осуществления перевозок по нерегулируемым тарифам на муниципальных маршрутах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планировании проведения иных мероприятий, направленных на обеспечение транспортного обслуживания населения Трубчевского муниципального района.  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Документ планирования размещается на официальном сайте администрации Трубчевского муниципального района в сети Интернет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</w:rPr>
        <w:t>2. Структура и информация документа планирования</w:t>
      </w:r>
    </w:p>
    <w:p>
      <w:pPr>
        <w:pStyle w:val="Formattext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Документ планирования ведется уполномоченным органом в электронном виде и на бумажном носителе путем внесения сведений о мероприятиях, направленных на развитие регулярных перевозок на территории Трубчевского муниципального района, по форме согласно приложению к настоящему Порядку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кумент планирования состоит из четырех разделов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I «Изменение вида регулярных перевозок по муниципальным маршрутам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II «Установление, изменение, отмена муниципальных маршрутов»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здел III «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»; 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IV «Проведение иных мероприятий, направленных на обеспечение транспортного обслуживания населения»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аздел I документа планирования должен содержать информацию о каждом муниципальном маршруте со следующими сведениями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ковый номер записи в документе планирован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 и наименование муниципального маршрута в соответствии с реестром муниципальных маршрутов регулярных перевозок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актический вид регулярных перевозок, установленный для муниципального маршрута на момент утверждения документа планирования (по регулируемым тарифам / по нерегулируемым тарифам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ланируемый вид регулярных перевозок на соответствующем муниципальном маршруте (по регулируемым тарифам / по нерегулируемым тарифам);</w:t>
        <w:br/>
        <w:t xml:space="preserve">             д) дата изменения вида регулярных перевозок на соответствующем муниципальном маршруте (заполняется в случае изменения вида регулярных перевозок на муниципальном маршруте, должна соответствовать требованиям, указанным в пункте 2.7 настоящего Порядка)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зменении вида регулярных перевозок вносятся в реестр муниципальных маршрутов регулярных перевозок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Раздел II документа планирования должен содержать информацию о муниципальных маршрутах, подлежащих установлению, изменению или отмене, со следующими сведениями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ковый номер записи в документе планирован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 и наименование муниципального маршрута в соответствии с реестром муниципальных маршрутов регулярных перевозок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ид изменения муниципального маршрута (установление, изменение, отмена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изменения (заполняется в случае установления нового или изменения действующего муниципального маршрута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ата изменения (должна соответствовать требованиям, указанным в пункте 2.7 настоящего Порядка)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маршрут регулярных перевозок считается установленным, измененным со дня внесения сведений о данном маршруте в реестр муниципальных маршрутов регулярных перевозок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маршрут регулярных перевозок считается отмененным со дня исключения сведений о данном маршруте из реестра муниципальных маршрутов регулярных перевозок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Раздел III документа планирования должен содержать информацию о муниципальных маршрутах, по которым запланированы мероприятия по заключению муниципальных контрактов о выполнении работ, связанных с осуществлением регулярных перевозок по регулируемым тарифам, и выдаче свидетельств об осуществлении перевозок по муниципальным маршрутам со следующими сведениями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ковый номер записи в документе планирован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 и наименование муниципального маршрута в соответствии с реестром муниципальных маршрутов регулярных перевозок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срок проведения закупок работ, связанных с осуществлением регулярных перевозок по регулируемым тарифам, в соответствии с Федеральным законом N 44-ФЗ (заполняется в отношении муниципальных маршрутов, по которым установлен вид перевозок "по регулируемым тарифам"); 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дата начала действия муниципального контракта о выполнении работ, связанных с осуществлением регулярных перевозок по регулируемым тарифам (заполняется в отношении муниципальных маршрутов, по которым установлен вид перевозок "по регулируемым тарифам"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срок проведения конкурсных процедур в соответствии с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 от 13.07.2015 N 220-ФЗ</w:t>
        </w:r>
      </w:hyperlink>
      <w:r>
        <w:rPr>
          <w:sz w:val="26"/>
          <w:szCs w:val="26"/>
        </w:rPr>
        <w:t xml:space="preserve"> (заполняется в отношении муниципальных маршрутов, по которым установлен вид перевозок "по нерегулируемым тарифам", в случае наличия предусмотренных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 от 13.07.2015 N 220-ФЗ</w:t>
        </w:r>
      </w:hyperlink>
      <w:r>
        <w:rPr>
          <w:sz w:val="26"/>
          <w:szCs w:val="26"/>
        </w:rPr>
        <w:t xml:space="preserve"> оснований для проведения конкурса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дата начала действия свидетельства об осуществлении перевозок по муниципальному маршруту (заполняется в отношении муниципальных маршрутов, по которым установлен вид перевозок "по нерегулируемым тарифам")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Раздел IV документа планирования должен содержать информацию о муниципальных маршрутах, на которых запланировано проведение иных мероприятий, направленных на обеспечение транспортного обслуживания населения, со следующими сведениями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ковый номер записи в документе планирован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 и наименование муниципального маршрута в соответствии с реестром муниципальных маршрутов регулярных перевозок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именование мероприятия (в том числе изменение технико-эксплуатационных условий на муниципальном маршруте, установление, упразднение, переименование остановочного пункта на муниципальном маршруте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мероприят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рок проведения мероприятия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Сроки (даты) проведения мероприятий, связанных с изменением вида регулярных перевозок, изменением или отменой муниципальных маршрутов, должны указываться в документе планирования с учетом необходимости извещения об этих мероприятиях перевозчиков, осуществляющих регулярные перевозки по муниципальным маршрутам, не позднее чем за сто восемьдесят дней до дня вступления в силу постановления администрации Трубчевского муниципального района об утверждении документа планирования (о внесении изменений в документ планирования)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br/>
        <w:br/>
        <w:br/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  <w:br/>
        <w:t xml:space="preserve">к Порядку подготовки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документа планирования регулярных перевозок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муниципальным маршрутам на территории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Formattext"/>
        <w:jc w:val="right"/>
        <w:rPr/>
      </w:pPr>
      <w:r>
        <w:rPr/>
        <w:br/>
      </w:r>
      <w:r>
        <w:rPr>
          <w:sz w:val="26"/>
          <w:szCs w:val="26"/>
        </w:rPr>
        <w:t xml:space="preserve">Форма </w:t>
      </w:r>
    </w:p>
    <w:p>
      <w:pPr>
        <w:pStyle w:val="Headertext"/>
        <w:jc w:val="center"/>
        <w:rPr/>
      </w:pPr>
      <w:r>
        <w:rPr>
          <w:sz w:val="26"/>
          <w:szCs w:val="26"/>
        </w:rPr>
        <w:t>Документ планирования регулярных перевозок по муниципальным маршрутам  на территории Трубчевского муниципального района</w:t>
        <w:br/>
        <w:t xml:space="preserve">на 20__ - 20__ годы </w:t>
      </w:r>
    </w:p>
    <w:p>
      <w:pPr>
        <w:pStyle w:val="Normal"/>
        <w:jc w:val="center"/>
        <w:rPr>
          <w:sz w:val="26"/>
          <w:szCs w:val="26"/>
        </w:rPr>
      </w:pPr>
      <w:r>
        <w:rPr/>
        <w:br/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Изменение вида регулярных перевоз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муниципальным маршрут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56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вид регулярных перевозок на муниципальном маршру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вид регулярных перевозок на муниципальном маршру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 вида регулярных перево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Установление, изменение, отмена муниципальных маршру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33"/>
        <w:gridCol w:w="1956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менения муниципального маршрута (установление, изменение, отмен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54"/>
        <w:gridCol w:w="1733"/>
        <w:gridCol w:w="1588"/>
        <w:gridCol w:w="1639"/>
        <w:gridCol w:w="173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маршру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закупки (открытого конкурса) в соответствии с Федеральным зако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-Ф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муниципаль-ного контр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конкурсной процедуры в соответствии с Федеральным законом № 220-Ф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свидетельства об осуществлении перевозок по муниципальному маршруту</w:t>
            </w:r>
          </w:p>
        </w:tc>
      </w:tr>
      <w:tr>
        <w:trPr>
          <w:trHeight w:val="2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роведение иных мероприятий, направленных на обеспечение транспортного обслуживания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4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87403" TargetMode="External"/><Relationship Id="rId3" Type="http://schemas.openxmlformats.org/officeDocument/2006/relationships/hyperlink" Target="http://docs.cntd.ru/document/4202874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6:00Z</dcterms:created>
  <dc:creator>Админ</dc:creator>
  <dc:description/>
  <cp:keywords/>
  <dc:language>en-US</dc:language>
  <cp:lastModifiedBy>User</cp:lastModifiedBy>
  <cp:lastPrinted>2018-12-11T14:53:00Z</cp:lastPrinted>
  <dcterms:modified xsi:type="dcterms:W3CDTF">2018-12-11T10:53:00Z</dcterms:modified>
  <cp:revision>281</cp:revision>
  <dc:subject/>
  <dc:title>Приложение 1</dc:title>
</cp:coreProperties>
</file>