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 бюджете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3 772 336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501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3 772 336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 501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. Нач. Трубчевской МПО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В.И. Самород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Зам. гл. администраци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Е.А.Слободчик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Нач орг-прав отд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О.А.Москалёва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>
          <w:sz w:val="20"/>
          <w:szCs w:val="20"/>
        </w:rPr>
        <w:t>Зам.гл. администрации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>Н.Н.Приходо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40:00Z</dcterms:created>
  <dc:creator>Лукавая Ю. В.</dc:creator>
  <dc:description/>
  <cp:keywords/>
  <dc:language>en-US</dc:language>
  <cp:lastModifiedBy>Pojarka-Buh</cp:lastModifiedBy>
  <cp:lastPrinted>2018-12-07T15:47:00Z</cp:lastPrinted>
  <dcterms:modified xsi:type="dcterms:W3CDTF">2018-12-07T12:47:00Z</dcterms:modified>
  <cp:revision>8</cp:revision>
  <dc:subject/>
  <dc:title/>
</cp:coreProperties>
</file>