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ункт а) ПАСПОРТ  муниципальной программы «Совершенствование системы муниципального управления в муниципальном образовании «город Трубчевск» на 2018-2020 годы» изложить в новой редакции: «а) ПАСПОРТ муниципальной программы «Совершенствование системы муниципального управления в муниципальном образовании «город Трубчевск» на 2018-2022 годы»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озицию паспорта муниципальной программы «Цели муниципальной программы» дополнить пункт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* сокращение дорожно-транспортных происшествий и тяжести их последстви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озицию паспорта муниципальной программы «Задачи муниципальной программы» дополнить пункт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обеспечения безопасности дорожного движения; совершенствование организации движения транспорта и пешеходов в поселении; снижение детского дорожно-транспортного травматизма и пропаганде безопасности дорожного движения (инвалидности)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4. Позицию паспорта муниципальной программы «Этапы и сроки реализации муниципальной программы»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2018-2022 годы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5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194 781 631,72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44 484 660,33 рублей;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6 621 919,57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47 465 621,14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– 2022 год – 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6.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*Обеспечение своевременного официального опубликования нормативных правовых актов администрации Трубчевского муниципального района, да/нет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да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да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да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да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6,7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,9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7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0,0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0,02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0,02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3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3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муниципального образования «город Трубчевск»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92,9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5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1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2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5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6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2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2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2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муниципального образования «город Трубчевск»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95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95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9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95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9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90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9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9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муниципального образования «город Трубчевск»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 –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– 2022 год –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Позицию в) паспорта муниципальной программы «Для решения поставленных целей необходимо обеспечить эффективное функционирование Администрации и решение следующих задач» дополнить пунктом 17.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17. 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обеспечения безопасности дорожного движения; совершенствование организации движения транспорта и пешеходов в поселении; снижение детского дорожно</w:t>
        <w:softHyphen/>
        <w:t>-транспортного травматизма и  пропаганде безопасности дорожного движения (инвалидности)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8. Позицию г) муниципальной программы «Сроки реализац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муниципальной программы осуществляется в течение 2018 – 2022 годов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9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194 781 631,72 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 - 2018 год – 56 209 430,68 рублей; 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44 484 660,33 рублей;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иод 3 - 2020 год – 46 621 919,57 рублей;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иод 4 – 2021 год – 47 465 621,14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0. Позицию ж) муниципальной программы «Муниципальная программа включает в себя следующие мероприятия:» дополнить пунктами 10)-12).:</w:t>
      </w:r>
    </w:p>
    <w:p>
      <w:pPr>
        <w:pStyle w:val="Style14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10) Формирование законопослушного поведения участников дорожного движения;</w:t>
      </w:r>
    </w:p>
    <w:p>
      <w:pPr>
        <w:pStyle w:val="Style14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) Финансовая поддержка муниципального района;</w:t>
      </w:r>
    </w:p>
    <w:p>
      <w:pPr>
        <w:pStyle w:val="Style14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2) Организация и проведение выборов и референдумов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1. Позицию и) муниципальной программы «Порядок определения значений показателей (индикаторов) муниципальной программы» с пункта 9. изложить в новой редакции: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>«9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иниц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 Количество земельных участков, в отношении которых оказаны услуги по межеванию с целью постановки на кадастровый учет, единиц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 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position w:val="-24"/>
                <w:sz w:val="26"/>
                <w:szCs w:val="26"/>
                <w:lang w:val="en-US" w:eastAsia="en-US"/>
              </w:rPr>
              <w:t>Ps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  =  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>Pp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>/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>Pf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  <w:lang w:val="en-US" w:eastAsia="en-US"/>
              </w:rPr>
              <w:t>Ps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 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</w:rPr>
              <w:t>P</w:t>
            </w:r>
            <w:r>
              <w:rPr>
                <w:bCs/>
                <w:sz w:val="26"/>
                <w:szCs w:val="26"/>
                <w:lang w:val="en-US"/>
              </w:rPr>
              <w:t>p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color w:val="0070C0"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Pf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 Поддержание объектов  коммунальной инфраструктуры в надлежащем  техническом состоянии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K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 xml:space="preserve"> – количество 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</w:t>
            </w:r>
            <w:r>
              <w:rPr>
                <w:bCs/>
                <w:sz w:val="26"/>
                <w:szCs w:val="26"/>
              </w:rPr>
              <w:t>o – общее количество объектов  коммунальной инфраструктуры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 Поддержание объектов внешнего благоустройства  в надлежащем  санитарном состоянии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 xml:space="preserve"> - количество 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- общее количество объектов внешнего благоустройства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. Реализация прочих вопросов в сфере ЖКХ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6"/>
                <w:szCs w:val="26"/>
              </w:rPr>
              <w:t>реализации прочих вопросов в сфере ЖКХ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- плановый объем прочих вопросов в области ЖКХ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 xml:space="preserve"> - фактически выполненный объем прочих вопросов в области ЖК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 Повышение удовлетворённости населения муниципального образования «город Трубчевск»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- процент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 xml:space="preserve"> - фактическое количество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- плановое количество благоустроенных общественных территорий, территорий и  мест массового отдыха населения и дворовых территорий многоквартирных домо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. Приобретение продукции (агитационного материала), в целях обеспечения безопасности дорожного движения, %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Б = Ф/П * 100%, где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 - процент необходимой продук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 - плановый объем приобретённой продук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Ф - фактически объём приобретённой продукции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Приложение 1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Приложение 2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8-11-19T09:30:00Z</cp:lastPrinted>
  <dcterms:modified xsi:type="dcterms:W3CDTF">2019-01-09T15:49:00Z</dcterms:modified>
  <cp:revision>23</cp:revision>
  <dc:subject/>
  <dc:title>РОССИЙСКАЯ ФЕДЕРАЦИЯ</dc:title>
</cp:coreProperties>
</file>