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4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0"/>
        <w:gridCol w:w="851"/>
        <w:gridCol w:w="1147"/>
        <w:gridCol w:w="709"/>
        <w:gridCol w:w="1275"/>
        <w:gridCol w:w="709"/>
        <w:gridCol w:w="709"/>
      </w:tblGrid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дел, под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 606 342,5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496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496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496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496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496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68 394,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68 394,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68 394,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68 394,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68 394,4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14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14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3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63 241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63 241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63 241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63 241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63 241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8 5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 634 842,5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4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6"/>
        <w:gridCol w:w="708"/>
        <w:gridCol w:w="709"/>
        <w:gridCol w:w="1276"/>
        <w:gridCol w:w="709"/>
        <w:gridCol w:w="1275"/>
        <w:gridCol w:w="851"/>
        <w:gridCol w:w="850"/>
      </w:tblGrid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8 5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 465 342,5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5 342,5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 496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 496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 496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 496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0 496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68 394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68 394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68 394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68 394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68 394,49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3 241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3 241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3 241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3 241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R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63 241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 14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4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4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4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0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убсидии на поддержку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21R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30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 000,0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 634 842,5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4-11T13:29:00Z</dcterms:modified>
  <cp:revision>552</cp:revision>
  <dc:subject/>
  <dc:title>«О внесении изменений в решение</dc:title>
</cp:coreProperties>
</file>