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6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64"/>
        <w:gridCol w:w="567"/>
        <w:gridCol w:w="1086"/>
        <w:gridCol w:w="496"/>
        <w:gridCol w:w="1103"/>
        <w:gridCol w:w="1297"/>
        <w:gridCol w:w="1141"/>
      </w:tblGrid>
      <w:tr>
        <w:trPr>
          <w:trHeight w:val="51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ел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Целевая стать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8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84 695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работка (актуализация) документов стратегического планирования и прогнозир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3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3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3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76 052,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3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8833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3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8833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3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8833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3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10 372,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10 372,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10 372,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10 372,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080 747,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017 359,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S1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85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S1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85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S1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85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ойчивое развитие сельских территор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1L5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0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1L5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0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1L5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0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3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 360,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3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 360,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3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 360,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63 388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оддержка обустройства мест массового отдыха населения (городских парков)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63 388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63 388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63 388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иблиоте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3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3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3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51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 619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 619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51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619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619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619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619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ИТО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63 015,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6 012 9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5 000 000,00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6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425"/>
        <w:gridCol w:w="567"/>
        <w:gridCol w:w="567"/>
        <w:gridCol w:w="1134"/>
        <w:gridCol w:w="567"/>
        <w:gridCol w:w="1134"/>
        <w:gridCol w:w="1276"/>
        <w:gridCol w:w="1240"/>
      </w:tblGrid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П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6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6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6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6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6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6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6 7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81 61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5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1 61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81 61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 28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1 61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1 61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1 61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1 61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8 642 335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1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8 642 335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работка (актуализация) документов стратегического планирования и прогноз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576 052,6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610 372,6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610 372,6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610 372,6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610 372,6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4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4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4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39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4 3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8 913 387,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 849 999,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 8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 8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 8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ойчивое развитие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0,3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0,3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0,3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ВНЕПРО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67 360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9 463 015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6 012 9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5 000 000,00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6-14T11:27:00Z</dcterms:modified>
  <cp:revision>564</cp:revision>
  <dc:subject/>
  <dc:title>«О внесении изменений в решение</dc:title>
</cp:coreProperties>
</file>