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9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19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1 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19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0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18-06-01T11:23:00Z</dcterms:modified>
  <cp:revision>21</cp:revision>
  <dc:subject/>
  <dc:title>Расчет предельного объема муниципального долга Трубчевского района по состоянию на 01</dc:title>
</cp:coreProperties>
</file>