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10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720"/>
        <w:gridCol w:w="846"/>
        <w:gridCol w:w="1136"/>
        <w:gridCol w:w="707"/>
        <w:gridCol w:w="1465"/>
        <w:gridCol w:w="1220"/>
        <w:gridCol w:w="576"/>
      </w:tblGrid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под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9 650 006,17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 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99 679,6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33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99 679,6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99 679,6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99 679,6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99 679,6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2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807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 101 375,48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 101 375,48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 601 375,48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 601 375,48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 601 375,48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1 369,31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8 554,5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81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25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81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25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2817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 25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818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 304,5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818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 304,5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818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 304,5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84 505,51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32 379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32 379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32 379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L5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4 420,8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L5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4 420,8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L56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4 420,8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96 546,95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96 546,95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1S1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96 546,95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94 581,66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14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5 418,3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5 418,3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5 418,3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427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1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78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0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0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0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0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0,4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83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83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383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65 845,46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5 845,46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3 6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91 42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91 42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91 42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5 02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5 02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5 02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225,08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59 469,72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59 469,72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59 469,72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89 500,6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89 500,6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89 500,6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1 256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1 256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1 256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1 470,5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1 470,5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1 470,54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282,03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 188,51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2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2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 000,00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70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10 615 851,63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 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10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567"/>
        <w:gridCol w:w="567"/>
        <w:gridCol w:w="709"/>
        <w:gridCol w:w="1276"/>
        <w:gridCol w:w="567"/>
        <w:gridCol w:w="1417"/>
        <w:gridCol w:w="1276"/>
        <w:gridCol w:w="709"/>
      </w:tblGrid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65 845,4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454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5 845,4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65 845,4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3 6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91 4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91 4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91 4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пит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5 0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5 0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5 0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 225,0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59 46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59 46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59 469,7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пит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89 500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89 500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89 500,6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1 25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1 25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1 256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1 470,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1 470,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1 470,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282,0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 188,5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 психолого-медико-соци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еспечение пожарной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9 360 006,1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 360 006,1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99 679,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99 679,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99 679,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99 679,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99 679,6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 101 375,4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 101 375,4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99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601 375,4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601 375,4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601 375,4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1 369,3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8 554,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роприятия в сфере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25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25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 25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 304,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 304,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5 304,5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84 505,5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</w:t>
            </w:r>
          </w:p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32 379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32 379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32 379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стойчивое развитие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4 420,8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4 420,8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4 420,8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96 546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96 546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96 546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94 581,6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5 418,3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5 418,3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35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5 418,3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0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0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0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0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0,4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0 615 851,6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4 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10-17T15:17:00Z</cp:lastPrinted>
  <dcterms:modified xsi:type="dcterms:W3CDTF">2018-11-20T13:20:00Z</dcterms:modified>
  <cp:revision>602</cp:revision>
  <dc:subject/>
  <dc:title>«О внесении изменений в решение</dc:title>
</cp:coreProperties>
</file>