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11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806"/>
        <w:gridCol w:w="1036"/>
        <w:gridCol w:w="1129"/>
        <w:gridCol w:w="945"/>
        <w:gridCol w:w="1602"/>
        <w:gridCol w:w="1113"/>
        <w:gridCol w:w="943"/>
      </w:tblGrid>
      <w:tr>
        <w:trPr>
          <w:trHeight w:val="51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4 057 516,03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153 462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128 462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128 462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7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7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91 462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91 462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80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80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80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еспечение пожарной безопас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25 562,03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25 562,03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25 562,03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25 562,03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25 562,03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4 508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4 508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4 508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4 508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4 508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284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284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284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90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8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8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8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0 000,00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70" w:hRule="atLeast"/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4 957 516,03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11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709"/>
        <w:gridCol w:w="709"/>
        <w:gridCol w:w="1134"/>
        <w:gridCol w:w="709"/>
        <w:gridCol w:w="1417"/>
        <w:gridCol w:w="709"/>
        <w:gridCol w:w="709"/>
      </w:tblGrid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9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139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3 984 516,0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 984 516,0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153 462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128 462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128 462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7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7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091 462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091 462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925 562,0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925 562,0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925 562,0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925 562,0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925 562,0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94 50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94 50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94 50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94 50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94 50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3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4 957 516,03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10-17T15:17:00Z</cp:lastPrinted>
  <dcterms:modified xsi:type="dcterms:W3CDTF">2018-12-07T12:38:00Z</dcterms:modified>
  <cp:revision>603</cp:revision>
  <dc:subject/>
  <dc:title>«О внесении изменений в решение</dc:title>
</cp:coreProperties>
</file>