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12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709"/>
        <w:gridCol w:w="992"/>
        <w:gridCol w:w="1061"/>
        <w:gridCol w:w="864"/>
        <w:gridCol w:w="1228"/>
        <w:gridCol w:w="536"/>
        <w:gridCol w:w="1114"/>
      </w:tblGrid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, подразде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расход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4 293 676,69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65 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1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415 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02380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9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380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9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380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9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33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807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380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2 000,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380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2 000,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380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42 000,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Единые дежурно-диспетчерские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80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80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480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 7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 7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 7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 7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 7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710 883,47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1 116,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91</w:t>
            </w:r>
            <w:r>
              <w:rPr>
                <w:sz w:val="16"/>
                <w:szCs w:val="16"/>
                <w:lang w:val="en-US"/>
              </w:rPr>
              <w:t>S1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-61 116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91</w:t>
            </w:r>
            <w:r>
              <w:rPr>
                <w:sz w:val="16"/>
                <w:szCs w:val="16"/>
                <w:lang w:val="en-US"/>
              </w:rPr>
              <w:t>S1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-61 116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91</w:t>
            </w:r>
            <w:r>
              <w:rPr>
                <w:sz w:val="16"/>
                <w:szCs w:val="16"/>
                <w:lang w:val="en-US"/>
              </w:rPr>
              <w:t>S1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-61 116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77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оддержка обустройства мест массового отдыха населения (городских парко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L5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4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-4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45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71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0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5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5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584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0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13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13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4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4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4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ганизации дополнительного образования (ДШИ им.А.Вяльцев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2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59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2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59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2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59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521 47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521 47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4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4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42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42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42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804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42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S4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9 47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S4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9 47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1S4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9 47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391 314,22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25 37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3824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25 37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3824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25 37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3824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25 37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4 055,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52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4 055,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52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4 055,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252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134 055,7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280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 6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 6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3 6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0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7 4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0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7 4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80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7 4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168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8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26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8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8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180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68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498 767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498 767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4 52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S48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4 52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S48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4 52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S48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4 529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8 238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5 000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S48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8 238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S48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8 238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S48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8 238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89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89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89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76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13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217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7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7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3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67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2807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150 000,00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4 971 443,69  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5 000 000,00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12 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425"/>
        <w:gridCol w:w="567"/>
        <w:gridCol w:w="567"/>
        <w:gridCol w:w="1134"/>
        <w:gridCol w:w="567"/>
        <w:gridCol w:w="1418"/>
        <w:gridCol w:w="567"/>
        <w:gridCol w:w="1134"/>
      </w:tblGrid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П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Целев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1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168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8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8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8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8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8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8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498 767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5 000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98 767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98 767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4 52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4 52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4 52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4 52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8 238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 000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8 238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8 238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8 238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89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89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89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76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13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17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реждения психолого-медико-соци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7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7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7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5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5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5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3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Единые дежурно-диспетчерские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3 267 197,69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3 267 197,69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465 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415 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9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9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9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6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4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4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42 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7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7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7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7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 7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710 883,47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61 116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61 116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91</w:t>
            </w:r>
            <w:r>
              <w:rPr>
                <w:sz w:val="16"/>
                <w:szCs w:val="16"/>
                <w:lang w:val="en-US"/>
              </w:rPr>
              <w:t>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-61 116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091</w:t>
            </w:r>
            <w:r>
              <w:rPr>
                <w:sz w:val="16"/>
                <w:szCs w:val="16"/>
                <w:lang w:val="en-US"/>
              </w:rPr>
              <w:t>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-61 116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77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 xml:space="preserve">Поддержка обустройства мест массового отдыха населения (городских парков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5L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6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4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6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4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6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-45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0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0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0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0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391 314,22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25 37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25 37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25 37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25 37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134 055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134 055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134 055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134 055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16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6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834 47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834 47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3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13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4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4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54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рганизации дополнительного образования (ДШИ им.А.Вяльцево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9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9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259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521 47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521 47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2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2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2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420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59 47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59 47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11S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59 479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ВНЕПРО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1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КОНТРОЛЬНО-СЧЕТНАЯ ПАЛАТА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u w:val="single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11 0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 6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 6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3 6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Cs/>
                <w:sz w:val="16"/>
                <w:szCs w:val="16"/>
                <w:lang w:eastAsia="en-US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7 4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7 4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6"/>
                <w:szCs w:val="16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7 400,0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</w:rPr>
              <w:t>4 971 443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-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5 000 000,00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10-17T15:17:00Z</cp:lastPrinted>
  <dcterms:modified xsi:type="dcterms:W3CDTF">2018-12-25T09:53:00Z</dcterms:modified>
  <cp:revision>617</cp:revision>
  <dc:subject/>
  <dc:title>«О внесении изменений в решение</dc:title>
</cp:coreProperties>
</file>