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к решению Трубчевского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районного Совета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народных депутатов                                                                                                                                                 от_______ 2018 г. № _____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«Приложение 9 к решению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</w:t>
      </w:r>
      <w:r>
        <w:rPr/>
        <w:t>Трубчевского районного Совета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от 26.12.2017 г. №  5-528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/>
        <w:t>Таблица № 2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финансовой поддержки бюджетам поселений из средств бюджета муниципального района на 2018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плановый период 2019 и 2020 годов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березк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9 0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5 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8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 4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 9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 90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00 000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1985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Зубова</cp:lastModifiedBy>
  <cp:lastPrinted>2012-11-12T16:06:00Z</cp:lastPrinted>
  <dcterms:modified xsi:type="dcterms:W3CDTF">2018-12-07T12:14:00Z</dcterms:modified>
  <cp:revision>34</cp:revision>
  <dc:subject/>
  <dc:title>Приложение № 13 </dc:title>
</cp:coreProperties>
</file>