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_________2018г. № _____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«Приложение № 11.1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6.12.2017г. № 5-528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18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5 0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 0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Сидорова</cp:lastModifiedBy>
  <cp:lastPrinted>2008-06-09T17:39:00Z</cp:lastPrinted>
  <dcterms:modified xsi:type="dcterms:W3CDTF">2018-12-18T07:07:00Z</dcterms:modified>
  <cp:revision>16</cp:revision>
  <dc:subject/>
  <dc:title>Приложение №</dc:title>
</cp:coreProperties>
</file>