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7 г. № 5-528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8 год 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</w:t>
      </w:r>
      <w:r>
        <w:rPr>
          <w:sz w:val="23"/>
          <w:szCs w:val="23"/>
        </w:rPr>
        <w:t>17.12.2018 года № 4576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7 г. № 5-528 «О бюджете муниципального образования «Трубчевский муниципальный район»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546 368 338,92» заменить цифрами «551 339 782,61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49 505 467,94» заменить цифрами «554 476 911,6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 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третьем цифры «389 486 320,33» заменить цифрами «394 486 320,3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9 цифры «7 208 065,32» заменить цифрами «6 192 729,7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0 цифры «52 628 921,58» заменить цифрами «54 328 921,58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5.В пункте 12 цифры «423 302 876,92» заменить цифрами «425 731 950,61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В пункте 16 цифры «53 377 081,77» заменить цифрами «55 849 081,77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7.В пункте 18 цифры «6 317,00» заменить цифрами «317,00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8.В пункте 25 слова «на 1 января 2021 года в сумме равной 0,00 рублей» заменить словами «на 1 января 2021 года в сумме 5 000 000,00 рублей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12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12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Продолжение приложения № 9 таблица № 2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1 согласно приложению № 4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 Дополнить решение приложением 11.1 согласно приложению № 5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8-10-17T12:40:00Z</cp:lastPrinted>
  <dcterms:modified xsi:type="dcterms:W3CDTF">2018-12-25T09:55:00Z</dcterms:modified>
  <cp:revision>557</cp:revision>
  <dc:subject/>
  <dc:title>«О внесении изменений в решение</dc:title>
</cp:coreProperties>
</file>