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________2018 г. 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внесении измен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административный регламен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редоставлению муниципаль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уги «Предоставление малоимущи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жданам и гражданам, находящимс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рудной жизненной ситуации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ой помощи в вид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ежных средст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7.03.2018г. № 56-ФЗ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административный регламент администрации Трубчевского муниципального района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, утвержденный постановлением администрации  Трубчевского муниципального района от 14.10.2014г. № 716,  изложив п. 9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9. Информация о предоставлении и осуществлении указанных мер социальной поддержки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 июля 1999 года № 178-ФЗ «О государственной социальной помощи» и путем размещения информационных материалов на стендах в финансовом управлении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публикования, подлежит опубликованию в Информационном бюллетене Трубчевского  муниципального района и размещению на официальном сайте администрации Трубчевского муниципальн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Трубчевского муниципального района  Тубол С.Н., заместителя главы администрации Трубчевского муниципального района  Приходову Н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униципального района                                                         И.И.Обыдённ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14:00Z</dcterms:created>
  <dc:creator>Marina</dc:creator>
  <dc:description/>
  <cp:keywords/>
  <dc:language>en-US</dc:language>
  <cp:lastModifiedBy>Зубова</cp:lastModifiedBy>
  <cp:lastPrinted>2018-04-24T11:11:00Z</cp:lastPrinted>
  <dcterms:modified xsi:type="dcterms:W3CDTF">2018-04-24T08:12:00Z</dcterms:modified>
  <cp:revision>41</cp:revision>
  <dc:subject/>
  <dc:title>РОССИЙСКАЯ ФЕДЕРАЦИЯ</dc:title>
</cp:coreProperties>
</file>