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8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2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7 г. №  5-528»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менение ведомственной структуры расходов бюджета района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720"/>
        <w:gridCol w:w="851"/>
        <w:gridCol w:w="1147"/>
        <w:gridCol w:w="709"/>
        <w:gridCol w:w="1390"/>
        <w:gridCol w:w="1253"/>
        <w:gridCol w:w="1268"/>
      </w:tblGrid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здел, подра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сх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9 419 259,87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4 725 490,00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6 175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0 990,05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0 990,05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6 349,32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6 349,32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6 349,32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9 923,8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9 923,8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9 923,8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7 415,57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7 415,57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7 415,57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9 348 257,88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725 490,00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 17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365 442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725 490,00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 175 000,00   </w:t>
            </w:r>
          </w:p>
        </w:tc>
      </w:tr>
      <w:tr>
        <w:trPr>
          <w:trHeight w:val="102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финансирование объектов капитальных вложений (государственной) муниципальной собственности по объектам газ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R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210 619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725 490,00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R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210 619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725 490,00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R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210 619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725 490,00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1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6 254 823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 175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1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6 254 823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 17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1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6 254 823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 17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 017 184,12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6 616,16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6 616,16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6 616,16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80 567,96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80 567,96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-380 567,96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,94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,94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,94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33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,94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9 419 259,87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4 725 490,00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6 175 000,00  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8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8.2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7 г. № 5-528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8 год и на плановый период 2019 и 2020 годов</w:t>
      </w:r>
      <w:r>
        <w:rPr>
          <w:i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425"/>
        <w:gridCol w:w="709"/>
        <w:gridCol w:w="709"/>
        <w:gridCol w:w="1276"/>
        <w:gridCol w:w="708"/>
        <w:gridCol w:w="1418"/>
        <w:gridCol w:w="1276"/>
        <w:gridCol w:w="1275"/>
      </w:tblGrid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П 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, п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сх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еализация полномочий администраци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19 419 259,8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4 725 49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6 17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9 419 259,8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725 49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 17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0 990,0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0 990,0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6 349,3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6 349,3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6 349,3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S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9 923,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S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9 923,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S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9 923,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S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7 415,5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S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7 415,5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S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7 415,5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9 348 257,8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725 49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 17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365 442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725 49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 17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офинансирование объектов капитальных вложений (государственной) муниципальной собственности по объектам газ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R5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210 61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725 49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R5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210 61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725 49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R5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210 619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725 49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911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6 254 82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 17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911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6 254 82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 17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911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6 254 823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 175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 017 184,1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80 567,9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80 567,9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80 567,9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6 616,1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6 616,1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6 616,1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68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9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68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9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68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9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,9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,9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38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,9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38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,9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38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,9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19 419 259,8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4 725 49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6 175 000,00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8-01-18T18:57:00Z</cp:lastPrinted>
  <dcterms:modified xsi:type="dcterms:W3CDTF">2018-02-16T12:02:00Z</dcterms:modified>
  <cp:revision>546</cp:revision>
  <dc:subject/>
  <dc:title>«О внесении изменений в решение</dc:title>
</cp:coreProperties>
</file>