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3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720"/>
        <w:gridCol w:w="851"/>
        <w:gridCol w:w="1147"/>
        <w:gridCol w:w="709"/>
        <w:gridCol w:w="1390"/>
        <w:gridCol w:w="1253"/>
        <w:gridCol w:w="1268"/>
      </w:tblGrid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дел, под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сх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8 252 709,19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7 929 344,02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7 929 344,02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-1 016 347,91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-1 016 347,91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-1 016 347,91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"Обеспечение реализации государственных полномочий в области строительства, архитектуры и развитие дорожного хозяйства Брянской области"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21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8 945 691,93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21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8 945 691,93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21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8 945 691,93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eastAsia="en-US"/>
              </w:rPr>
              <w:t xml:space="preserve">-526 634,83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-85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-85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-85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-85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23 365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23 365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23 365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23 365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Дворцы и дома культуры, клубы, выставочные з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bCs/>
                <w:iCs/>
                <w:sz w:val="18"/>
                <w:szCs w:val="18"/>
                <w:u w:val="single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 xml:space="preserve">8 482 709,19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 xml:space="preserve">-  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3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425"/>
        <w:gridCol w:w="709"/>
        <w:gridCol w:w="709"/>
        <w:gridCol w:w="1134"/>
        <w:gridCol w:w="709"/>
        <w:gridCol w:w="1417"/>
        <w:gridCol w:w="1134"/>
        <w:gridCol w:w="992"/>
      </w:tblGrid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П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Управление муниципальными финансам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7 452 709,1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7 452 709,1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 929 344,0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 929 344,0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"Обеспечение реализации государственных полномочий в области строительства, архитектуры и развитие дорожного хозяйства Брянской области"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1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 945 691,9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1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 945 691,9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11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 945 691,9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 016 347,9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 016 347,9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 016 347,9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526 634,8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5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3 36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3 36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3 36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3 36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культуры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Дворцы и дома культуры, клубы, выставочные за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8 452 709,19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01-18T18:57:00Z</cp:lastPrinted>
  <dcterms:modified xsi:type="dcterms:W3CDTF">2018-03-23T05:49:00Z</dcterms:modified>
  <cp:revision>548</cp:revision>
  <dc:subject/>
  <dc:title>«О внесении изменений в решение</dc:title>
</cp:coreProperties>
</file>