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5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7"/>
        <w:gridCol w:w="1134"/>
        <w:gridCol w:w="567"/>
        <w:gridCol w:w="1276"/>
        <w:gridCol w:w="1134"/>
        <w:gridCol w:w="1163"/>
      </w:tblGrid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20 год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10 997 106,6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71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23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4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4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3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3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28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2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2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23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5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5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5 429 536,4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5 429 536,4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  <w:lang w:eastAsia="en-US"/>
              </w:rPr>
              <w:t>«Обеспечение реализации государственных полномочий в области строительства, архитектуры и развитие дорожного хозяйства Брянской области» (2014-2020 годы). ПП «Автомобильные дороги»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8 945 691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8 945 691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-8 945 691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4 375 228,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4 375 228,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4 375 228,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16 254 82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16 254 82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16 254 82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7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6 254 82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6 254 82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6 254 82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рганизации дополнительного образования (ДШИ им.А.Вяльцев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486 14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486 14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 70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 70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 70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89 29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89 29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89 29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2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2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2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65 39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65 39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65 39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 4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 4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 4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83 33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83 33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83 33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5 4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5 4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5 4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978 720,2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4 387 0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4 387 05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468 47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730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8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8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8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435 06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435 06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435 06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31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 044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61 91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61 91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61 91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427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85 782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85 782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10 782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-25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Софинансирование отдельных мероприятий по развитию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41 7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241 7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16 718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125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38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38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38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9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9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96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15 384 164,6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5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425"/>
        <w:gridCol w:w="567"/>
        <w:gridCol w:w="567"/>
        <w:gridCol w:w="1134"/>
        <w:gridCol w:w="567"/>
        <w:gridCol w:w="1418"/>
        <w:gridCol w:w="1275"/>
        <w:gridCol w:w="1134"/>
      </w:tblGrid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П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0 год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4 387 05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4 387 05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 387 05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11 08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468 47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730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8 5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8 5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8 5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31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435 06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435 06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435 06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044 080,00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1 91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1 91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1 91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8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9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9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9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реждения психолого-медико-соци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84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84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84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27 5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85 782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85 782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10 782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финансирование отдельных мероприятий по развитию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41 7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41 7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16 7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2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10 124 256,6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10 124 256,6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71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3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3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0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0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3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3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28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23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23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23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429 536,4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429 536,4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«Обеспечение реализации государственных полномочий в области строительства, архитектуры и развитие дорожного хозяйства Брянской области» (2014-2020 годы). ПП «Автомобильные дороги»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8 945 691,9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8 945 691,9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8 945 691,9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4 375 228,4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4 375 228,4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4 375 228,4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 254 82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 254 82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 254 82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16 254 82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16 254 82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16 254 82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978 720,2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 00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1 279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0 70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622 14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622 14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рганизации дополнительного образования (ДШИ им.А.Вяльцево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3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86 14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86 14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5 39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5 39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5 39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узеи и постоянные выст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2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2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2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89 29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89 29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89 29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 4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 4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 4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83 33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83 33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21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83 333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убсидии на поддержку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4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4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21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418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 70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 70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2 70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15 384 164,6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5-21T08:00:00Z</dcterms:modified>
  <cp:revision>559</cp:revision>
  <dc:subject/>
  <dc:title>«О внесении изменений в решение</dc:title>
</cp:coreProperties>
</file>