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2018 г. № </w:t>
        <w:softHyphen/>
        <w:t>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и допол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6.12.2017 г. № 5-528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муниципального образования «Трубчевский муниципальный район»</w:t>
      </w:r>
    </w:p>
    <w:p>
      <w:pPr>
        <w:pStyle w:val="Normal"/>
        <w:jc w:val="both"/>
        <w:rPr/>
      </w:pPr>
      <w:r>
        <w:rPr>
          <w:sz w:val="23"/>
          <w:szCs w:val="23"/>
        </w:rPr>
        <w:t>на 2018 год и на плановый период 2019 и 2020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16.07.</w:t>
      </w:r>
      <w:r>
        <w:rPr>
          <w:sz w:val="23"/>
          <w:szCs w:val="23"/>
        </w:rPr>
        <w:t>2018 года № 2467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6.12.2017 г. № 5-528 «О бюджете муниципального образования «Трубчевский муниципальный район» на 2018 год и на плановый период 2019 и 2020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) в абзаце втором цифры «492 802 493,55» заменить цифрами «493 475 814,60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495 939 622,57» заменить цифрами «496 612 943,62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В пункте 2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) в обзаце втором цифры «403 808 734,76» заменить цифрами «405 317 534,76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403 808 734,76» заменить цифрами «405 317 534,7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 В пункте 10 цифры «39 400 992,20» заменить цифрами «39 262 102,25», цифры «19 613 600,00» заменить цифрами «21 122 400,00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4. В пункте 12 цифры «378 605 793,55» заменить цифрами «379 279 114,60», цифры «285 054 434,76» заменить цифрами «286 563 234,76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5. В пункте 16 цифры «48 407 713,73» заменить цифрами «48 013 823,78», цифры «11 012 900,00» заменить цифрами «12 521 700,00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6. В пункте 18 цифры «164 000,00» заменить цифрами «159 000,00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7.7 согласно приложению № 1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 Дополнить решение приложением 8.7 согласно приложению № 2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 Продолжение приложения № 9 таблица № 2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Контроль за исполнением настоящего решения возложить на постоянный комитет по бюджету, налогам и муниципальному имуществу Трубчевского районного Совета народных депутатов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18-01-19T10:38:00Z</cp:lastPrinted>
  <dcterms:modified xsi:type="dcterms:W3CDTF">2018-07-18T06:21:00Z</dcterms:modified>
  <cp:revision>518</cp:revision>
  <dc:subject/>
  <dc:title>«О внесении изменений в решение</dc:title>
</cp:coreProperties>
</file>