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к решению Трубчевского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районного Совета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народных депутатов                                                                                                                                                 от_______ 2018 г. № _____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Приложение 9 к решению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Трубчевского районного Совета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6.12.2017 г. №  5-528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Таблица № 2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финансовой поддержки бюджетам поселений из средств бюджета муниципального района на 2018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плановый период 2019 и 2020 годо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берез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9 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 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 4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 9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2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 00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12-11-12T16:06:00Z</cp:lastPrinted>
  <dcterms:modified xsi:type="dcterms:W3CDTF">2018-09-12T08:03:00Z</dcterms:modified>
  <cp:revision>32</cp:revision>
  <dc:subject/>
  <dc:title>Приложение № 13 </dc:title>
</cp:coreProperties>
</file>