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8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0"/>
        <w:gridCol w:w="850"/>
        <w:gridCol w:w="1417"/>
        <w:gridCol w:w="567"/>
        <w:gridCol w:w="1415"/>
        <w:gridCol w:w="1414"/>
        <w:gridCol w:w="814"/>
      </w:tblGrid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5 049 976,36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4 725 49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49 528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8 915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1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 915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33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 915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90 61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7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7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7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3 61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3 61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3 61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48 336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48 336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48 336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48 336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48 336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 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963 878,36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 725 49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46 773,07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 725 49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883 301,5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883 301,5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2 883 301,5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261 050,66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261 050,66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261 050,66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бъектов капитальных вложений (государственной) муниципальной собственности по объектам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 725 49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 725 49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 725 49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69 024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69 024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69 024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17 105,2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0 031,5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0 031,5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0 031,5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67 073,7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67 073,7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67 073,7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44 28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44 28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12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12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12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4 16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4 16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4 16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5 585,11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5 585,11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5 585,11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5 585,11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5 585,11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8 365,8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8 365,8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8 365,8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8 365,8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8 365,89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 533 40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33 403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62 762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2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2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2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6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6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6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5 762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5 762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5 762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96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1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1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1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3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3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3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14 641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5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тдельных мероприятий по развитию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9 641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9 641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9 641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 000,0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6 583 379,36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-4 725 49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8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567"/>
        <w:gridCol w:w="709"/>
        <w:gridCol w:w="709"/>
        <w:gridCol w:w="1275"/>
        <w:gridCol w:w="567"/>
        <w:gridCol w:w="1276"/>
        <w:gridCol w:w="1276"/>
        <w:gridCol w:w="673"/>
      </w:tblGrid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 533 40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533 40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533 40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62 7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пит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5 7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5 7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5 76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9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1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пит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3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 психолого-медико-соци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14 64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тдельных мероприятий по развитию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9 64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9 64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9 64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748 3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48 3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48 3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48 3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Единые дежурно-диспетчерские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48 3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48 3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48 33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3 918 991,4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 918 991,4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49 52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8 91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 91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 91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4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 915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90 61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3 61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3 61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3 61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7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963 878,3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46 773,0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 883 301,5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 883 301,5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 883 301,5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стойчивое развитие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261 050,6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261 050,6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261 050,6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бъектов капитальных вложений (государственной) муниципальной собственности по объектам газ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69 02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69 02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69 024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17 105,2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67 073,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67 073,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67 073,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0 031,5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0 031,5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0 031,5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5 585,1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5 585,1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5 585,1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5 585,1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5 585,1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18 365,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8 365,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8 365,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8 365,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роприятия по развитию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8 365,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8 365,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8 365,8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64 28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64 28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44 28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44 28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узеи и постоянные выст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 1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 1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 1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4 16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4 16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4 16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6 583 379,3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4 725 49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9-13T12:49:00Z</dcterms:modified>
  <cp:revision>581</cp:revision>
  <dc:subject/>
  <dc:title>«О внесении изменений в решение</dc:title>
</cp:coreProperties>
</file>