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3.09.</w:t>
      </w:r>
      <w:r>
        <w:rPr>
          <w:sz w:val="23"/>
          <w:szCs w:val="23"/>
        </w:rPr>
        <w:t>2018 года № 3100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93 475 814,60» заменить цифрами «500 059 193,9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96 612 943,62» заменить цифрами «503 196 322,9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обзаце втором цифры «405 317 534,76» заменить цифрами «400 592 044,7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05 317 534,76» заменить цифрами «400 592 044,7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 В пункте 10 цифры «39 262 102,25» заменить цифрами «40 362 102,25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В пункте 12 цифры «379 279 114,60» заменить цифрами «383 246 593,96», цифры «286 563 234,76» заменить цифрами «281 837 744,76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 В пункте 16 цифры «48 013 823,78» заменить цифрами «47 205 825,4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 В пункте 18 цифры «159 000,00» заменить цифрами «92 999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8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полнить решение приложением 8.9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Продолжение приложения № 9 таблица № 2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01-19T10:38:00Z</cp:lastPrinted>
  <dcterms:modified xsi:type="dcterms:W3CDTF">2018-09-13T14:40:00Z</dcterms:modified>
  <cp:revision>524</cp:revision>
  <dc:subject/>
  <dc:title>«О внесении изменений в решение</dc:title>
</cp:coreProperties>
</file>