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т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 2018 г. № </w:t>
        <w:softHyphen/>
        <w:t>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и допол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6.12.2017 г. № 5-528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муниципального образования «Трубчевский муниципальный район»</w:t>
      </w:r>
    </w:p>
    <w:p>
      <w:pPr>
        <w:pStyle w:val="Normal"/>
        <w:jc w:val="both"/>
        <w:rPr/>
      </w:pPr>
      <w:r>
        <w:rPr>
          <w:sz w:val="23"/>
          <w:szCs w:val="23"/>
        </w:rPr>
        <w:t>на 2018 год и на плановый период 2019 и 2020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 17.10.</w:t>
      </w:r>
      <w:r>
        <w:rPr>
          <w:sz w:val="23"/>
          <w:szCs w:val="23"/>
        </w:rPr>
        <w:t>2018 года № 3591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6.12.2017 г. № 5-528 «О бюджете муниципального образования «Трубчевский муниципальный район» на 2018 год и на плановый период 2019 и 2020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) в абзаце втором цифры «500 059 193,96» заменить цифрами «530 794 971,26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503 196 322,98» заменить цифрами «533 932 100,28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2. В пункте 10 цифры «40 362 102,25» заменить цифрами «40 601 984,07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3. В пункте 12 цифры «383 246 593,96» заменить цифрами «410 292 371,26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4. В пункте 16 цифры «47 205 825,48» заменить цифрами «49 215 825,48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7.9 согласно приложению № 1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Дополнить решение приложением 8.9 согласно приложению № 2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Продолжение приложения № 9 таблица № 3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Контроль за исполнением настоящего решения возложить на постоянный комитет по бюджету, налогам и муниципальному имуществу Трубчевского районного Совета народных депутатов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18-10-17T12:40:00Z</cp:lastPrinted>
  <dcterms:modified xsi:type="dcterms:W3CDTF">2018-10-22T09:05:00Z</dcterms:modified>
  <cp:revision>536</cp:revision>
  <dc:subject/>
  <dc:title>«О внесении изменений в решение</dc:title>
</cp:coreProperties>
</file>