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95340" cy="1140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0.10.2017 г. №85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Об утверждении положения</w:t>
      </w:r>
      <w:r>
        <w:rPr>
          <w:b/>
          <w:bCs/>
        </w:rPr>
        <w:br/>
      </w:r>
      <w:r>
        <w:rPr>
          <w:rStyle w:val="StrongEmphasis"/>
          <w:b w:val="false"/>
        </w:rPr>
        <w:t>о порядке и условиях предоставления в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аренду на долгосрочной основе субъектам малого 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и среднего предпринимательства объектов, включенных</w:t>
      </w:r>
      <w:r>
        <w:rPr>
          <w:b/>
          <w:bCs/>
        </w:rPr>
        <w:br/>
      </w:r>
      <w:r>
        <w:rPr>
          <w:rStyle w:val="StrongEmphasis"/>
          <w:b w:val="false"/>
        </w:rPr>
        <w:t>в перечень муниципального имущества Трубчевского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муниципального района, подлежащего использованию 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только в целях предоставления его во владение и (или)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пользование на долгосрочной основе субъектам малого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и среднего предпринимательства и организациям, 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бразующим инфраструктуру поддержки субъектов малого и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среднего предприним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/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в целях упрощения процедур доступа малых и средних предприятий к использованию движимого и недвижимого имущества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pacing w:val="60"/>
        </w:rPr>
      </w:pPr>
      <w:r>
        <w:rPr>
          <w:spacing w:val="60"/>
        </w:rPr>
        <w:t>ПОСТАНОВЛЯЕТ: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Style15"/>
        <w:shd w:fill="FFFFFF" w:val="clear"/>
        <w:spacing w:before="0" w:after="0"/>
        <w:jc w:val="both"/>
        <w:rPr>
          <w:bCs/>
        </w:rPr>
      </w:pPr>
      <w:r>
        <w:rPr/>
        <w:tab/>
        <w:t xml:space="preserve">1. Утвердить прилагаемое </w:t>
      </w:r>
      <w:r>
        <w:rPr>
          <w:rStyle w:val="StrongEmphasis"/>
          <w:b w:val="false"/>
        </w:rPr>
        <w:t>положения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>о порядке и условиях предоставления в аренду на долгосрочной основе субъектам малого и среднего предпринимательства объектов, включенных в перечень муниципального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/>
        <w:t xml:space="preserve">           </w:t>
      </w:r>
      <w:r>
        <w:rPr/>
        <w:t>2.Настоящее постановление опубликова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/>
        <w:t xml:space="preserve">          </w:t>
      </w:r>
      <w:r>
        <w:rPr/>
        <w:t>3.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/>
      </w:pPr>
      <w:r>
        <w:rPr>
          <w:b/>
        </w:rPr>
        <w:t>Врио главы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>
          <w:b/>
          <w:b/>
        </w:rPr>
      </w:pPr>
      <w:r>
        <w:rPr>
          <w:b/>
        </w:rPr>
        <w:t>муниципального района                                                                        С. Н. Тубол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20.10.2017г. №850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/>
      </w:pPr>
      <w:r>
        <w:rPr>
          <w:rStyle w:val="StrongEmphasis"/>
          <w:b w:val="false"/>
        </w:rPr>
        <w:t>ПОЛОЖЕНИЕ</w:t>
      </w:r>
      <w:r>
        <w:rPr>
          <w:bCs/>
        </w:rPr>
        <w:br/>
      </w:r>
      <w:r>
        <w:rPr>
          <w:rStyle w:val="StrongEmphasis"/>
          <w:b w:val="false"/>
        </w:rPr>
        <w:t xml:space="preserve">о порядке и условиях предоставления в аренду на долгосрочной основе </w:t>
      </w:r>
      <w:r>
        <w:rPr>
          <w:bCs/>
        </w:rPr>
        <w:br/>
      </w:r>
      <w:r>
        <w:rPr>
          <w:rStyle w:val="StrongEmphasis"/>
          <w:b w:val="false"/>
        </w:rPr>
        <w:t>субъектам малого и среднего предпринимательства объектов, включенных</w:t>
      </w:r>
      <w:r>
        <w:rPr>
          <w:bCs/>
        </w:rPr>
        <w:br/>
      </w:r>
      <w:r>
        <w:rPr>
          <w:rStyle w:val="StrongEmphasis"/>
          <w:b w:val="false"/>
        </w:rPr>
        <w:t xml:space="preserve">в перечень муниципального имущества Трубчевского муниципального района, подлежащего использованию только в целях предоставления его во владение и (или) </w:t>
      </w:r>
      <w:r>
        <w:rPr>
          <w:bCs/>
        </w:rPr>
        <w:br/>
      </w:r>
      <w:r>
        <w:rPr>
          <w:rStyle w:val="StrongEmphasis"/>
          <w:b w:val="false"/>
        </w:rPr>
        <w:t xml:space="preserve">пользование на долгосрочной основе субъектам малого и среднего </w:t>
      </w:r>
      <w:r>
        <w:rPr>
          <w:bCs/>
        </w:rPr>
        <w:br/>
      </w:r>
      <w:r>
        <w:rPr>
          <w:rStyle w:val="StrongEmphasis"/>
          <w:b w:val="false"/>
        </w:rPr>
        <w:t xml:space="preserve">предпринимательства и организациям, образующим инфраструктуру </w:t>
      </w:r>
      <w:r>
        <w:rPr>
          <w:bCs/>
        </w:rPr>
        <w:br/>
      </w:r>
      <w:r>
        <w:rPr>
          <w:rStyle w:val="StrongEmphasis"/>
          <w:b w:val="false"/>
        </w:rPr>
        <w:t>поддержки субъектов малого и среднего предпринимательств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br/>
        <w:t xml:space="preserve">         1. Настоящее Положение определяет порядок и условия предоставления в аренду на долгосрочной основе субъектам малого и среднего предпринимательства объектов, включенных в перечень муниципального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  <w:br/>
        <w:t xml:space="preserve">         2. Предоставление в аренду объектов, включенных в перечень, осуществляется в порядке, установленном действующим законодательством Российской Федерации, по результатам проведения конкурсов или аукционов с учетом особенностей, установленных статьей 17.1 Федерального закона от 26 июля 2006 года № 135-ФЗ «О защите конкуренции».</w:t>
        <w:br/>
        <w:t xml:space="preserve">          3. Принятие решений о передаче в аренду, заключение, изменение, расторжение договоров аренды имущества, включенного в перечень, контроль за использованием имущества и поступлением арендной платы осуществляется администрацией Трубчевского муниципального района (далее – администрация) в части имущества, относящегося к казне Трубчевского муниципального района и закрепленного за муниципальными  учреждениями на праве оперативного управления, унитарными предприятиями – в части имущества, закрепленного за ними на праве хозяйственного ведения.</w:t>
        <w:br/>
        <w:t xml:space="preserve">          4. Право на предоставление в аренду имущества, включенного в перечень, имеют субъекты малого и среднего предпринимательства, организации, образующие инфраструктуру субъектов малого и среднего предпринимательства, отвечающие условиям, установленным Федеральным законом от 24 июля 2007 года № 209-ФЗ «О развитии малого и среднего предпринимательства в Российской Федерации» (далее – субъекты малого и среднего предпринимательства).</w:t>
        <w:br/>
        <w:t xml:space="preserve">         5. Для заключения договора аренды имущества, включенного в перечень, субъект малого или среднего предпринимательства представляет в администрацию либо в унитарное предприятие следующие документы:</w:t>
        <w:br/>
        <w:t>заявку о предоставлении в аренду конкретного объекта муниципального имущества на имя главы администрации в письменном виде с указанием наименования заявителя, его юридического адреса, почтового адреса, по которому должен быть направлен ответ, даты, срока договора и личной подписью заявителя или уполномоченного должностного лица;</w:t>
        <w:br/>
        <w:t>документы, подтверждающие принадлежность заявителя к категории субъектов малого и среднего предпринимательства в соответствии со статьей 4 Федерального закона «О развитии малого и среднего предпринимательства в Российской Федерации»;</w:t>
        <w:br/>
        <w:t>документ, подтверждающий полномочия представителя заявителя на заключение договора аренды (доверенность, протокол общего собрания акционеров);</w:t>
        <w:br/>
        <w:t>кадастровый паспорт объекта;</w:t>
        <w:br/>
        <w:t>нотариально заверенную копию учредительных документов;</w:t>
        <w:br/>
        <w:t>нотариально заверенную копию свидетельства о внесении записи в Единый государственный реестр юридических лиц (индивидуальных предпринимателей);</w:t>
        <w:br/>
        <w:t>нотариально заверенную копию свидетельства о постановке на учет в налоговом органе по месту нахождения на территории Российской Федерации налогоплательщика;</w:t>
        <w:br/>
        <w:t>справку налогового органа об отсутствии задолженности по налогам и иным обязательным платежам на дату представления документов;</w:t>
        <w:br/>
        <w:t>информационное письмо из органа госкомстата с указанием классификации кодов;</w:t>
        <w:br/>
        <w:t>справку из банка о наличии расчетного счета арендатора.</w:t>
        <w:br/>
        <w:t xml:space="preserve">          6. Администрация либо унитарное предприятие обязаны в течение месяца со дня поступления документов в полном объеме принять решение о проведении торгов на право аренды объекта, включенного в перечень, либо об отказе в этом.</w:t>
        <w:br/>
        <w:t>Основаниями для отказа в заключении договора аренды имущества, включенного в перечень, могут служить:</w:t>
        <w:br/>
        <w:t>-  несоответствие заявителя условиям отнесения к категории субъектов малого и среднего предпринимательства, установленным Федеральным законом;</w:t>
        <w:br/>
        <w:t>- наличие обременения испрашиваемого в аренду объекта правами третьих лиц – субъектов малого и среднего предпринимательства, установленного Федеральным законом;</w:t>
        <w:br/>
        <w:t>- непредставление документов, перечисленных в пункте 5 настоящего Положения, в семидневный срок после подачи заявления;</w:t>
        <w:br/>
        <w:t>иные основания, предусмотренные законами и нормативными правовыми актами.</w:t>
        <w:br/>
        <w:t xml:space="preserve">         7. Срок договора аренды имущества, включенного в перечень, устанавливается на срок не менее пяти лет. С учетом срока амортизации имущества и мнения субъекта малого и среднего предпринимательства договор аренды имущества может быть заключен на срок менее пяти лет.</w:t>
        <w:br/>
        <w:t>В случае отказа арендатора от возобновления договора аренды, досрочного расторжения договора имущество может быть передано другим заинтересованным субъектам малого и среднего предпринимательства в порядке, установленном настоящим Положением.</w:t>
        <w:br/>
        <w:t xml:space="preserve">         8. За пользование имуществом, включенным в перечень, субъекты малого и среднего предпринимательства ежемесячно вносят арендную плату в срок не позднее десятого числа текущего месяца в порядке, установленном договором аренды.</w:t>
        <w:br/>
        <w:t xml:space="preserve">         9. Величина арендной платы за пользование имуществом определяется в соответствии с Федеральным законом «Об оценочной деятельности в Российской Федерации».</w:t>
        <w:br/>
        <w:t xml:space="preserve">         10. По истечении срока договора аренды арендатор обязан возвратить имущество арендодателю по акту приема-передачи в исправном состоянии, с учетом нормального износа.</w:t>
        <w:br/>
        <w:t xml:space="preserve">         11. Арендатор – субъект малого и среднего предпринимательства вправе досрочно отказаться от договора аренды, предупредив об этом арендодателя не менее чем за один месяц. </w:t>
        <w:br/>
        <w:t xml:space="preserve">          12. Арендодатель вправе требовать досрочного расторжения договора аренды с субъектом малого и среднего предпринимательства по основаниям и в порядке, установленным действующим гражданским законодательством.</w:t>
        <w:br/>
        <w:t xml:space="preserve">          13. Вопросы передачи в аренду имущества субъектам малого и среднего предпринимательства, не оговоренные настоящим Положением, регулируются действующим законодательством и договорами аренды.</w:t>
      </w:r>
    </w:p>
    <w:p>
      <w:pPr>
        <w:pStyle w:val="Normal"/>
        <w:tabs>
          <w:tab w:val="clear" w:pos="708"/>
          <w:tab w:val="left" w:pos="119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1:00Z</dcterms:created>
  <dc:creator>Мартыненкова</dc:creator>
  <dc:description/>
  <cp:keywords/>
  <dc:language>en-US</dc:language>
  <cp:lastModifiedBy>ОЦКоновалов</cp:lastModifiedBy>
  <cp:lastPrinted>2017-10-30T07:54:00Z</cp:lastPrinted>
  <dcterms:modified xsi:type="dcterms:W3CDTF">2018-06-19T11:15:00Z</dcterms:modified>
  <cp:revision>18</cp:revision>
  <dc:subject/>
  <dc:title/>
</cp:coreProperties>
</file>