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30.01.2018г. № 6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иводействия коррупции </w:t>
      </w:r>
    </w:p>
    <w:p>
      <w:pPr>
        <w:pStyle w:val="Normal"/>
        <w:jc w:val="center"/>
        <w:rPr/>
      </w:pPr>
      <w:r>
        <w:rPr>
          <w:sz w:val="26"/>
          <w:szCs w:val="26"/>
        </w:rPr>
        <w:t>в администрации Трубчевского муниципального района  на 2018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57"/>
        <w:gridCol w:w="3419"/>
        <w:gridCol w:w="30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. Мероприятия организационно-методического и правового характе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едложений  и проектов соответствующих нормативных правовых актов для приведения в соответствие федеральным законодательством муниципальных правовых актов администрации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В соответствии с Федеральным законом от 25.12.2008 г. № 273-ФЗ «О противодействии коррупции осуществлять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учение организации работы в органах местного самоуправления муниципальных образований Трубчевского района по приведению в соответствие с федеральными нормативными правовыми актами, направленными на реализацию мер по противодействию коррупции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казание консультативной и методической помощи должностным лицам органов местного самоуправления муниципальных образований Трубчевского района в организации данной деятельно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на заседаниях постоянно действующих советов вопросов противодействия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по противодействию коррупци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, по отдельному пла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соблюдением объективного, всестороннего и своевременного  рассмотрения обращений граждан (порядков и сроков) в отраслевых органах администрации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финансовое управление, отдел образования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публикаций в средствах массовой информации о фактах проявления коррупции в администрации Трубчевского муниципального района, организация проверок указанных фактов и принятие соответствующих мер реагирования по результатам проверок в соответствии с действующим законодательством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ационно-правовой отдел, руководитель аппарата в соответствии с предоставленными полномочиями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правоохранительными органами, судами, территориальными органами федеральных органов государственной власти Брянской области по вопросам противодействия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вершенствование мер профилактики коррупции при прохождении муниципальной службы в администрации Трубчев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работы по формированию в администрации Трубчевского муниципального района отрицательного отношения к коррупции, привлечение для этого общественных организаций, уставными задачами которых является участие в противодействии коррупции, и других институтов гражданского общества. Предание гласности каждого факта коррупции в администрации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администрации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Обеспечение действенного функционирования аттестационной, конкурсной комиссий и Единой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семинаров, совещаний и иных мероприятий с руководителями отраслевых органов администрации Трубчевского муниципального района, а также с муниципальными служащими по вопросам исполнения положений законодательства Российской Федерации о противодействии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Доведение до лиц, замещающих должности муниципальной службы, положений законодательства 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,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, в соответствии с законодательством Российской Федерации о противодействии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Осуществление проверок достоверности и полноты предоставляемых гражданами, претендующими на замещение должностей муниципальной службы, а также муниципальными служащими администрации Трубчевского муниципального района персональных данных и иных сведений, в том числе сведений о своих доходах и расходах, имуществе и обязательствах имущественного характера и доходах и рас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роверка соблюдения муниципальными служащими администрации Трубчевского муниципального района ограничений  и запретов, установленных нормативными правовыми актами Российской Федерации, Брянской области, муниципальными нормативными правовыми актам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, при наличии ос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Разработка и принятие муниципальных правовых актов, обязывающих лиц, замещающих должности муниципальной службы,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, издание соответствующих акт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Осуществление организационных, разъяснительных и иных мер по соблюдению муниципальными служащими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Проведение мероприятий по формированию в отраслевых органах администрации Трубчевского муниципального района негативного отношения к дарению подарков лицам и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рок и регистрация уведомлений о фактах обращения в целях склонения муниципального служащего администрации Трубчевского муниципального района к совершению  коррупционных правонаруш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 осуществление проверок в порядке, предусмотренном нормативными правовыми актами Российской Федерации, и применять соответствующие меры юридической ответственно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, при наличии ос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Применение мер ответственности, предусмотренных законодательством Российской Федерации при выявлении случаев возникновения конфликта интересов, одной из сторон которого являются лица, замещающие должности муниципальной службы, а также по предотвращению и урегулированию конфликта интере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специального программного обеспечения для автоматизированного заполнения сведений о доходах муниципальных служащих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3"/>
              <w:jc w:val="both"/>
              <w:rPr/>
            </w:pPr>
            <w:r>
              <w:rPr>
                <w:sz w:val="26"/>
                <w:szCs w:val="26"/>
              </w:rPr>
              <w:t>Проведение систематического анализа коррупционных рисков в деятельности администрации Трубчев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предложений по оптимизации Перечня должностей с коррупционными рисками, замещение которых предполагает представление сведений о доходах, об имуществе и обязательствах имущественного характер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системы мотивации и материального стимулирования муниципальных служащих администрации района и органов местного самоуправления района, в т.ч. на основе достижения показателей эффективности и результативности их деятельно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3. Осуществление антикоррупционного образования и пропаганды в администрации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убчев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Проведение семинаров-совещаний в администрации Трубчевского муниципального района, отраслевых органах, муниципальных организациях по вопросам противодействия коррупции, соблюдения законодательства Российской Федерации и законодательства Брянской области, муниципальных правовых акт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, по отдельному пла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роведение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бязательного вводного инструктажа для граждан, впервые поступивших на муниципальную службу, в ходе которого муниципальному служащему должны быть разъяснены основные обязанности, запреты, ограничения, требования к служебному поведению, налагаемые на него в целях противодействия коррупции, а также ознакомление с пакетом соответствующих методических материалов антикоррупционного содержания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егулярного тренинга не реже одного раза в год по вопросам противодействия коррупции, соблюдения запретов, ограничений, требований к служебному поведению для всех муниципальных служащих муниципального образования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 инструктажа муниципальных служащих на конкретных примерах конфликта интересов. С помощью его муниципальные служащие должны приобрести навыки оценки своих действий для понимания конфликта интересов, научиться определять конфликт интересов, отличать его от иных форм должностных коммуникаци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знакомления муниципальных служащих с положениями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онсультирования и обучения  муниципальных служащих по вопросам противодействия коррупции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 профессиональной переподготовки и повышения квалификации муниципальных служащих, в должностные обязанности которых входит участие в противодействии коррупции, иных муниципальных служащих по противодействию коррупции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оверки у муниципальных служащих знаний законодательства Российской Федерации о противодействии коррупции, в том числе с помощью тестирова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, по отдельному плану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709"/>
              <w:jc w:val="center"/>
              <w:rPr/>
            </w:pPr>
            <w:r>
              <w:rPr>
                <w:b/>
                <w:sz w:val="26"/>
                <w:szCs w:val="26"/>
                <w:lang w:val="ru-RU" w:eastAsia="en-US"/>
              </w:rPr>
              <w:t>4</w:t>
            </w:r>
            <w:r>
              <w:rPr>
                <w:b/>
                <w:sz w:val="26"/>
                <w:szCs w:val="26"/>
                <w:lang w:val="en-US" w:eastAsia="en-US"/>
              </w:rPr>
              <w:t>. Совершенствование организационных основ антикоррупционной экспертизы нормативных правовых актов,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проектов нормативных правовых ак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Проведение специализированной антикоррупционной экспертизы нормативных правовых актов, принимаемых в органе местного самоуправления, и их проектов (в части касающейся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работы в администрации Трубчевского муниципального района по проведению антикоррупционной экспертизы муниципальных нормативных правовых актов и их проектов, оказание методической и консультативной помощи уполномоченным должностным лицам администрации Трубчевского муниципального района в данной деятельно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воевременного предоставления принятых муниципальных нормативных правовых актов в регистр муниципальных правовых актов Брянской области в целях проведения их правовой и антикоррупционной экспертиз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3"/>
              <w:jc w:val="both"/>
              <w:rPr/>
            </w:pPr>
            <w:r>
              <w:rPr>
                <w:sz w:val="26"/>
                <w:szCs w:val="26"/>
              </w:rPr>
              <w:t>Организация взаимодействия с органами прокуратуры и Администрацией Губернатора Брянской области и Правительства Брянской области по вопросу обмена информацией о выявленных нарушениях по результатам проведения антикоррупционной экспертизы муниципальных нормативных правовых актов и их проект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ind w:right="480" w:firstLine="709"/>
              <w:jc w:val="center"/>
              <w:rPr/>
            </w:pPr>
            <w:r>
              <w:rPr>
                <w:b/>
                <w:sz w:val="26"/>
                <w:szCs w:val="26"/>
                <w:lang w:val="ru-RU" w:eastAsia="en-US"/>
              </w:rPr>
              <w:t>5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. Мероприятия, направленные на устранение необоснованных запретов и ограничений, оптимизацию и конкретизацию полномочий </w:t>
            </w:r>
            <w:r>
              <w:rPr>
                <w:b/>
                <w:sz w:val="26"/>
                <w:szCs w:val="26"/>
                <w:lang w:val="ru-RU" w:eastAsia="en-US"/>
              </w:rPr>
              <w:t>администрации Трубчевского муниципального района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, совершенствование порядка использования </w:t>
            </w:r>
            <w:r>
              <w:rPr>
                <w:b/>
                <w:sz w:val="26"/>
                <w:szCs w:val="26"/>
                <w:lang w:val="ru-RU" w:eastAsia="en-US"/>
              </w:rPr>
              <w:t>муниципального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имущества, </w:t>
            </w:r>
            <w:r>
              <w:rPr>
                <w:b/>
                <w:sz w:val="26"/>
                <w:szCs w:val="26"/>
                <w:lang w:val="ru-RU" w:eastAsia="en-US"/>
              </w:rPr>
              <w:t>муниципальных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ресурсов и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и контролирующих орга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ind w:firstLine="709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Координация деятельности </w:t>
            </w:r>
            <w:r>
              <w:rPr>
                <w:sz w:val="26"/>
                <w:szCs w:val="26"/>
                <w:lang w:val="ru-RU" w:eastAsia="en-US"/>
              </w:rPr>
              <w:t>администрации Трубчевского муниципального района и муниципальных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ru-RU" w:eastAsia="en-US"/>
              </w:rPr>
              <w:t>организаций Трубчевского муниципального района</w:t>
            </w:r>
            <w:r>
              <w:rPr>
                <w:sz w:val="26"/>
                <w:szCs w:val="26"/>
                <w:lang w:val="en-US" w:eastAsia="en-US"/>
              </w:rPr>
              <w:t xml:space="preserve"> в сфере закупок для </w:t>
            </w:r>
            <w:r>
              <w:rPr>
                <w:sz w:val="26"/>
                <w:szCs w:val="26"/>
                <w:lang w:val="ru-RU" w:eastAsia="en-US"/>
              </w:rPr>
              <w:t>муниципальных</w:t>
            </w:r>
            <w:r>
              <w:rPr>
                <w:sz w:val="26"/>
                <w:szCs w:val="26"/>
                <w:lang w:val="en-US" w:eastAsia="en-US"/>
              </w:rPr>
              <w:t xml:space="preserve"> нужд </w:t>
            </w:r>
            <w:r>
              <w:rPr>
                <w:sz w:val="26"/>
                <w:szCs w:val="26"/>
                <w:lang w:val="ru-RU" w:eastAsia="en-US"/>
              </w:rPr>
              <w:t>Трубчевского муниципального района</w:t>
            </w:r>
            <w:r>
              <w:rPr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деятельностью муниципальных заказчиков Трубчевского муниципального района в сфере закупок для муниципальных нужд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экономики, контрольно-ревизионный отдел, руководители муниципальных организаций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общественных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по управлению муниципальным имуществом, отдел архитектуры и жилищно-коммунального хозяйств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нормативной правовой базы Трубчевского муниципального района по вопросам деятельности малого и среднего предпринимательства для создания благоприятных условий для развития предпринимательской деятельности и привлечения инвестиций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активизации работы по соблюдению антикоррупционного законодательства в работе с бизнес-сообществом в рамках деятельности совета по развитию малого и среднего предпринимательств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муниципальных служащих администрации Трубчевского муниципального района по вопросам совершенствования системы учёта имущества, находящегося в собственности Трубчевского муниципального района, и эффективности его использования, а также осуществления контроля за использованием такого имуществ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по управлению муниципальным имуществом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муниципальных служащих Трубчевского муниципального района по вопросам совершенствования процедур размещения заказов на поставку товаров, выполнение работ, оказание услуг для муниципальных нужд, в том числе путём расширения практики проведения открытых аукционов в электронной форме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использованием средств бюджета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, контрольно-ревизионный отдел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общественности о целевом расходовании бюджетных средств на интернет-сайте администрации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ревизионный отдел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6"/>
                <w:szCs w:val="26"/>
              </w:rPr>
              <w:t>6. Обеспечение доступа граждан к информации о деятельности администрации Трубчевского муниципального района.</w:t>
            </w:r>
            <w:r>
              <w:rPr>
                <w:b/>
                <w:bCs/>
                <w:sz w:val="26"/>
                <w:szCs w:val="26"/>
              </w:rPr>
              <w:t xml:space="preserve"> Мероприятия по обеспечению прозрачности деятельности </w:t>
            </w:r>
            <w:r>
              <w:rPr>
                <w:b/>
                <w:sz w:val="26"/>
                <w:szCs w:val="26"/>
              </w:rPr>
              <w:t>администрации Трубчевского муниципального района. Организация взаимодействия администрации Трубчевского муниципального района с гражданами и институтами гражданского общества по вопросам противодействия корруп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воевременного и полного размещения информации о деятельности администрации Трубчевского муниципального района на ее официальном сайте в сети Интернет в соответствии с требованиями нормативных правовых актов Российской Федерации и Брянской области, муниципальных правовых акт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«круглых столов» с представителями общественных объединений, уставной задачей которых является участие в противодействии коррупции, и рассмотрение вопроса о работе указанных общественных объединений по формированию в обществе нетерпимого отношения к коррупции и по реализации других направлений противодействия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«горячих линий», «телефонов доверия», Интернет - приемных на сайте в сети Интернет администрации Трубчевского муниципального района с целью улучшения обратной связи с гражданами и организациями и получения сигналов о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ём граждан по вопросам противодействия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администрации Трубчевского муниципального район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года, по отдельному графику</w:t>
            </w:r>
          </w:p>
        </w:tc>
      </w:tr>
      <w:tr>
        <w:trPr>
          <w:trHeight w:val="15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в средствах массовой информации материалов, раскрывающих содержание принимаемых мер по противодействию коррупции и мотивы принятия данных мер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деятельности Единой комиссии по соблюдению требований к служебному поведению и урегулированию конфликта интересов в органах местного самоуправления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единой комисси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информационной открытости деятельности администрации Трубчевского муниципального района через средства массовой информации, радио, в том числе с использованием официального сайта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слевые органы, 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8 года</w:t>
            </w:r>
          </w:p>
        </w:tc>
      </w:tr>
      <w:tr>
        <w:trPr>
          <w:trHeight w:val="6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Размещение на официальном сайте администрации Трубчевского муниципального района в сети Интернет информации статистических и аналитических данных о получении муниципальных услуг, в целях реализации  принципа открытости общественного контрол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слевые органы, 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8 года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размещения на официальном сайте администрации Трубчевского муниципального района в сети Интернет информации о результативности бюджетных расходов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8 года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0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Обеспечение размещения на официальном сайте администрации Трубчевского муниципального района в сети Интернет ежеквартально отчетов о работе с обращениями и запросами информации граждан и юридических лиц, отчетов о принятых организационных и административных мерах, направленных на улучшение качества работы с обращениями граждан, результатов статистического и аналитического анализа принятых решений на основе предложений граждан и общественных организаций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8 года</w:t>
            </w:r>
          </w:p>
        </w:tc>
      </w:tr>
      <w:tr>
        <w:trPr>
          <w:trHeight w:val="845" w:hRule="atLeast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 Мероприятия информационно-пропагандистского обеспечения по снижению правового нигилизма населения, формированию антикоррупционного общественного мнения и нетерпимости к коррупционному поведению</w:t>
            </w:r>
          </w:p>
        </w:tc>
      </w:tr>
      <w:tr>
        <w:trPr>
          <w:trHeight w:val="12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Размещение информационных материалов о ходе реализации антикоррупционной политики, правовых актов и документов по вопросам реализации антикоррупционной политики на официальном сайте администрации Трубчевского муниципального района в сети «Интернет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6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Обеспечение информационной поддержки программ, проектов, акций и других инициатив в сфере противодействия коррупции, осуществляемых институтами гражданского общества на территории Трубчевского района, в том числе с использованием официального сайта администрации Трубчевского муниципального района в сети Интернет, по мере поступл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, отдел по управлению муниципальным имуществом, 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информационных стендах в здании администрации Трубчевского муниципального района контактных данных лиц, ответственных за организацию противодействия коррупции, осуществляющих указанные функции, а также контактных телефонов антикоррупционных «горячих линий» комиссии по противодействию коррупции в Брянской области, Трубчевском районе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Разработка и размещение в здании администрации Трубчевского муниципального района и подведомственных организаций памяток для граждан (посетителей) об общественно опасных последствиях проявления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Обеспечение возможности размещения физическими и юридическими лицами на официальном сайте администрации Трубчевского муниципального района в сети Интернет информации (жалоб) о ставших им известными фактах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и проведение 9 декабря (Международный день борьбы с коррупцией) мероприятий, направленных на формирование нетерпимости в обществе к коррупционному поведению (по отдельному план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 - декабрь</w:t>
            </w:r>
          </w:p>
        </w:tc>
      </w:tr>
      <w:tr>
        <w:trPr>
          <w:trHeight w:val="1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ключение в ежегодный отчет главы администрации Трубчевского муниципального района о результатах своей деятельности информации о деятельности администрации Трубчевского муниципального района,  касающейся предупреждения коррупции и борьбы с н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 - май</w:t>
            </w:r>
          </w:p>
        </w:tc>
      </w:tr>
      <w:tr>
        <w:trPr>
          <w:trHeight w:val="700" w:hRule="atLeast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 Мероприятия по противодействию коррупции в муниципальных казенных  учреждениях, муниципальных бюджетных учреждениях, муниципальных автономных учреждениях и муниципальных унитарных предприятиях Трубчевского муниципального района</w:t>
            </w:r>
          </w:p>
        </w:tc>
      </w:tr>
      <w:tr>
        <w:trPr>
          <w:trHeight w:val="4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антикоррупционных положений в трудовые договоры  работников МБУ, МУП, МКУ, МАУ Трубчевского муниципального района и руководителей МБУ, МУП, МКУ, МАУ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, МА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8 год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дставления сведений о доходах, об имуществе и обязательствах имущественного характера гражданами, претендующими на замещение должностей МБУ, МКУ, МАУ Трубчевского муниципального района, и руководителями МБУ, МКУ, МАУ 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, МА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установленные законодательством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ланов работы по противодействию коррупции в МБУ, МУП, МАУ, МКУ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, МА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8 год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Ежегодное ознакомление работников подведомственных МБУ, МУП, МКУ, МАУ Трубчевского муниципального района под роспись с нормативными документами, регламентирующими вопросы предупреждения и противодействия коррупции в организа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, МА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6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Обеспечение привлечения к ответственности руководителей и работников подведомственных МБУ, МУП, МКУ, МАУ Трубчевского муниципального района, допустивших коррупционные правонаруш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8 год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7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распространение отчетных материалов о проводимой работе и достигнутых результатах в сфере противодействия коррупции в МБУ, МУП, МКУ, МАУ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8 год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8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рки сведений о доходах, об имуществе и обязательствах имущественного характера (при наличии оснований), представляемых гражданами, претендующими на замещение должностей руководителей муниципальных  учреждений, и лицами, замещающими данные должно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9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и соблюдения руководителями муниципальных учреждений Трубчевского муниципального района и муниципальных унитарных предприятий Трубчевского муниципального района ограничений, установленных законодательством Российской Федерации и законодательством Брянской обла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года, по отдельному плану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10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и консультативной помощи муниципальным организациям Трубчевского района по вопросам реализации антикоррупционной политики на территории Трубчевск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1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с целью проверки исполнения обязанности муниципальных организаций принимать меры по предупреждению коррупции</w:t>
            </w:r>
          </w:p>
          <w:p>
            <w:pPr>
              <w:pStyle w:val="Normal"/>
              <w:ind w:firstLine="69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, по отдельному плану</w:t>
            </w:r>
          </w:p>
        </w:tc>
      </w:tr>
      <w:tr>
        <w:trPr>
          <w:trHeight w:val="470" w:hRule="atLeast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 Организация противодействия коррупции в органах местного самоуправления городских и сельских поселений Трубчевского муниципального район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муниципальных нормативных правовых актов органов местного самоуправления поселений Трубчевского муниципального района, с целью оказания методической и практической помощ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0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Проведение семинара со специалистами органов местного самоуправления поселений Трубчевского муниципального района по конфликту интересов на муниципальной службе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прель 2018 год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Проведение информационно-разъяснительной работы для структурных подразделений администрации Трубчевского муниципального района, органов местного самоуправления поселений о требованиях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, организационно-правовой отдел, руководитель аппарата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и консультативной помощи органам местного самоуправления Трубчевского района по вопросам реализации антикоррупционной политики на территории Трубчевск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1"/>
      <w:szCs w:val="21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700"/>
    </w:pPr>
    <w:rPr>
      <w:spacing w:val="3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22:00Z</dcterms:created>
  <dc:creator>User</dc:creator>
  <dc:description/>
  <cp:keywords/>
  <dc:language>en-US</dc:language>
  <cp:lastModifiedBy>OP-otdel</cp:lastModifiedBy>
  <cp:lastPrinted>2015-01-16T16:10:00Z</cp:lastPrinted>
  <dcterms:modified xsi:type="dcterms:W3CDTF">2018-02-01T08:27:00Z</dcterms:modified>
  <cp:revision>51</cp:revision>
  <dc:subject/>
  <dc:title/>
</cp:coreProperties>
</file>