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1.2018г. №  6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лана противодействия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ррупции в администрации Трубчев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на 2018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оложений Федерального закона от 25.12.2008 г. № 273-ФЗ «О противодействии коррупции» и создания единой системы противодействия коррупции в Трубчевском муниципальном районе и принятия комплекса мер по совершенствованию механизма по противодействию коррупции в администрации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лан противодействия коррупции в администрации Трубчевского муниципального района на 2018 год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овести до сведения заинтересованных лиц 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5"/>
        <w:rPr/>
      </w:pPr>
      <w:r>
        <w:rPr>
          <w:rStyle w:val="FontStyle22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alibri" w:hAnsi="Calibri" w:eastAsia="Times New Roman" w:cs="Calibri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overflowPunct w:val="true"/>
      <w:autoSpaceDE w:val="true"/>
      <w:spacing w:before="100" w:after="100"/>
      <w:jc w:val="left"/>
      <w:textAlignment w:val="auto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Metadate">
    <w:name w:val="meta_date"/>
    <w:basedOn w:val="Style12"/>
    <w:qFormat/>
    <w:rPr/>
  </w:style>
  <w:style w:type="character" w:styleId="Metacategories">
    <w:name w:val="meta_categories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4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04:00Z</dcterms:created>
  <dc:creator>abalakina_ni</dc:creator>
  <dc:description/>
  <cp:keywords/>
  <dc:language>en-US</dc:language>
  <cp:lastModifiedBy>OP-otdel</cp:lastModifiedBy>
  <cp:lastPrinted>2016-12-16T09:11:00Z</cp:lastPrinted>
  <dcterms:modified xsi:type="dcterms:W3CDTF">2018-02-01T08:26:00Z</dcterms:modified>
  <cp:revision>4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