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30.01. 2018 г. № 70</w:t>
      </w:r>
    </w:p>
    <w:p>
      <w:pPr>
        <w:pStyle w:val="Normal"/>
        <w:rPr>
          <w:rFonts w:eastAsia="Calibri"/>
          <w:lang w:eastAsia="en-US"/>
        </w:rPr>
      </w:pPr>
      <w:r>
        <w:rPr/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 утверждении нормативных затрат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 оказание муниципальных услуг (работ),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юджетными и автономными учреждения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 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"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</w:t>
      </w:r>
      <w:r>
        <w:rPr>
          <w:rFonts w:eastAsia="Calibri"/>
          <w:bCs/>
          <w:lang w:eastAsia="en-US"/>
        </w:rPr>
        <w:t>1. Утвердить нормативные  затраты  на оказание муниципальных услуг (работ), оказываемых (выполняемых) муниципальными бюджетными и автономными  учреждениями Трубчевского муниципального района за счет средств бюджета района на 2018 год и на плановый период 2019 и 2020 год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</w:t>
      </w:r>
      <w:r>
        <w:rPr>
          <w:rFonts w:eastAsia="Calibri"/>
          <w:bCs/>
          <w:lang w:eastAsia="en-US"/>
        </w:rPr>
        <w:t>2. Утвержденные нормативные затраты применяются  в целях финансового обеспечения выполнения муниципального задания на 2018 год и на плановый период 2019 и 2020 годов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3. Настоящее постановление вступает в силу с момента его подписания и распространяет свое действие на правоотношения, возникшие с 1 января 2018 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4. 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</w:t>
      </w:r>
      <w:r>
        <w:rPr>
          <w:rFonts w:eastAsia="Calibri"/>
          <w:bCs/>
          <w:lang w:eastAsia="en-US"/>
        </w:rPr>
        <w:t>5.Признать утратившими силу постановления администрации Трубчевского муниципального района от 30.12.2016 года №1120 «Об утверждении нормативных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», от 25.05.2017 года №362, от 24.10.2017 года №866, от 31.10.2017 года №893, от 14.11.2017 года №932, от 15.12.2017 года №1128, от 29.12.2017 года № 1214 «О внесении изменений в постановление администрации Трубчевского муниципального района  от 30.12.2016 года №1120 «Об утверждении нормативных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Трубчевского муниципального района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Зам.главы адм.мун.р-на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Нач. организац-правового отдел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Москалева О.А.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Приложен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к постановлению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муниципального района от 30.01. 2018г. № 70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</w:t>
      </w:r>
      <w:r>
        <w:rPr>
          <w:rFonts w:eastAsia="Calibri"/>
          <w:bCs/>
          <w:sz w:val="20"/>
          <w:szCs w:val="20"/>
          <w:lang w:eastAsia="en-US"/>
        </w:rPr>
        <w:t>Нормативные затраты на оказание муниципальных услуг (выполнение работ) муниципальными учреждениями Трубчевского муниципального района на 2018 - 2020 год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9"/>
        <w:gridCol w:w="1757"/>
        <w:gridCol w:w="1417"/>
        <w:gridCol w:w="56"/>
        <w:gridCol w:w="1362"/>
        <w:gridCol w:w="55"/>
        <w:gridCol w:w="1221"/>
      </w:tblGrid>
      <w:tr>
        <w:trPr>
          <w:trHeight w:val="5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услуг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0                                  год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Дельфи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91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7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80,83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91,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61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68,42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Белочк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74,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21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07,5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Терем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16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309,94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Роднич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1,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52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1,5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Солнышк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5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1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65,29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лецкая СОШ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73,70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мячковская СОШ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24,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745,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892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996,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2им.А.С.Пушк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 136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 703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 375,8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гимназия им. М.Т.Калашник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703,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62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910,85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 777,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 85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 009,3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Город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 633,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Усох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 78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 801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 966,5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мячк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8 572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 212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8 900,8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л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 784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 398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 784,2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 217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 422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 393,5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Плюсковская СОШ им. Героя-партизана А.П.Колабути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749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 070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 892,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Юр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 775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6 396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 879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Рябч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9 496,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5 54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9 496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Трубчевская детская школа искусств им. А Вяльцево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65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65,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 256,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ая музыкаль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538,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6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0,9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ДО «Трубче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,8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8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ЦДТ «Юность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90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сихолого-медико-педагогическое обследование  де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рубчевский центр психолого-педагогической, медицинской и социальной помощи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 738,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3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12,4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eastAsia="Calibri"/>
                <w:b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4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народного творч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ежпоселенческий Центр культуры и отдых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250,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6 692,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118,48</w:t>
            </w:r>
          </w:p>
        </w:tc>
      </w:tr>
      <w:tr>
        <w:trPr>
          <w:trHeight w:val="2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Публичный показ музейных предметов, музейных коллекций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узей и планетари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208,49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 145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 145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 145,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Реализация дополнительных  общеразвивающих программ (в сфере физической культуры и спорта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 220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 445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 445,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 предоставления государственных и муниципальных услуг в многофункциональных  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центрах предоставления государственных и муниципальных услу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ративш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2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6,0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рганизация  благоустройства и озелен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ое бюджетное учреждение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/>
                <w:sz w:val="20"/>
                <w:szCs w:val="20"/>
              </w:rPr>
              <w:t>«ВИД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.м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99,7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1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6,58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680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24:00Z</dcterms:created>
  <dc:creator>Marina</dc:creator>
  <dc:description/>
  <cp:keywords/>
  <dc:language>en-US</dc:language>
  <cp:lastModifiedBy>Бунакова</cp:lastModifiedBy>
  <cp:lastPrinted>2018-02-06T10:30:00Z</cp:lastPrinted>
  <dcterms:modified xsi:type="dcterms:W3CDTF">2018-02-28T12:06:00Z</dcterms:modified>
  <cp:revision>54</cp:revision>
  <dc:subject/>
  <dc:title>РОССИЙСКАЯ ФЕДЕРАЦИЯ</dc:title>
</cp:coreProperties>
</file>