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660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2pt" to="498.55pt,5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01.02.2018 г. № 77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организации общественных работ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временной занятости безработных граждан </w:t>
      </w:r>
    </w:p>
    <w:p>
      <w:pPr>
        <w:pStyle w:val="Normal"/>
        <w:jc w:val="both"/>
        <w:rPr/>
      </w:pPr>
      <w:r>
        <w:rPr>
          <w:sz w:val="26"/>
          <w:szCs w:val="26"/>
        </w:rPr>
        <w:t>и незанятого населения в 2018 год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статьей 24 Закона Российской Федерации «О занятости населения в Российской Федерации», Положением об организации общественных работ, утвержденным постановлением Правительства РФ от 14.07.1997 г. № 875 (с изменениями и дополнениями), Программой содействия занятости населения ГКУ «ЦЗН Трубчевского района» на 2018-2020 годы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работу по проведению оплачиваемых общественных рабо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Утвердить перечень основных видов и объемов общественных работ согласно прилож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Рекомендовать директору ГКУ «ЦЗН Трубчевского района» Парачёвой Н.П.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заключение договоров о совместной деятельности по организации и проведению общественных работ с предприятиями, учреждениями и организациями, при этом особое внимание уделить участию безработных граждан в общественных работах в организациях, учреждениях, занимающихся благоустройством территорий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направление на общественные работы граждан, состоящих на учете в центре занятости населения. Преимущественным правом на участие в общественных работах пользуются безработные граждане, не получающие пособие по безработице, и безработные граждане, состоящие на учете в органах службы занятости свыше 6 месяце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информирование граждан, состоящих на учете в центре занятости населения, о положениях настоящего постановл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контроль за проведением общественных рабо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Рекомендовать руководителям предприятий, организаций, учреждений района, независимо от форм собственности, при возникновении потребности в проведении работ, не требующих квалификации, своевременно представлять заявки в ГКУ «ЦЗН Трубчевского района» об организации общественных работ с указанием сроков проведения, количества участников, видов и объемов работ.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Контроль за исполнением данного постановления возложить на заместителя главы администрации Трубчевского муниципального района Слободчикова Е.А. и директора ГКУ «ЦЗН Трубчевского района»  Парачеву Н.П.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И.И. Обыдённо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 постановлению</w:t>
        <w:tab/>
        <w:t xml:space="preserve">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01.02.2018г. № 7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Виды и объемы планируемых общественных работ на 2018 год</w:t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30"/>
        <w:gridCol w:w="1617"/>
      </w:tblGrid>
      <w:tr>
        <w:trPr>
          <w:tblHeader w:val="true"/>
          <w:trHeight w:val="9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сль и виды общественных рабо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стников</w:t>
            </w:r>
          </w:p>
        </w:tc>
      </w:tr>
      <w:tr>
        <w:trPr>
          <w:trHeight w:val="9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мышленност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ные работы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6"/>
                <w:szCs w:val="26"/>
              </w:rPr>
              <w:t>Очистка территории предприятий от снега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сарные рабо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иды рабо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рожное строительство:</w:t>
            </w:r>
          </w:p>
          <w:p>
            <w:pPr>
              <w:pStyle w:val="Normal1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лагоустройство, устройство тротуаров и проездных путей</w:t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ращивание и уход за посадками, обрезка веток для обеспечения</w:t>
            </w:r>
          </w:p>
          <w:p>
            <w:pPr>
              <w:pStyle w:val="Normal1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имости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обные работы при строительстве и ремонте дорог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6"/>
                <w:szCs w:val="26"/>
              </w:rPr>
              <w:t>Скашивание травы и вырубка кустарника на обочинах, откосах, бермах</w:t>
            </w:r>
            <w:r>
              <w:rPr>
                <w:color w:val="008000"/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 xml:space="preserve"> и полосе отвода, уборка порубочных остатк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иды рабо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Торговля, общественное питание, материально</w:t>
            </w:r>
            <w:r>
              <w:rPr>
                <w:b/>
                <w:color w:val="008000"/>
                <w:sz w:val="26"/>
                <w:szCs w:val="26"/>
              </w:rPr>
              <w:t>-</w:t>
            </w:r>
            <w:r>
              <w:rPr>
                <w:b/>
                <w:sz w:val="26"/>
                <w:szCs w:val="26"/>
              </w:rPr>
              <w:t>техническое снабжение и сбыт, заготовки: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овое обслуживание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очная торгов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иды рабо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но-коммунальное хозяйство: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, озеленение и очистка территорий</w:t>
            </w:r>
          </w:p>
          <w:p>
            <w:pPr>
              <w:pStyle w:val="Normal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становление и сохранение памятников, зон отдыха, парков культуры, скверов: озеленение, посадка, прополка, обрезка деревьев, вырубка и уборка поросли, скашивание травы и др.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стка пляжей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Помощь в содержании и развитии энерго-, газо-, тепло и водоснабжения и канализации и др.</w:t>
            </w:r>
          </w:p>
          <w:p>
            <w:pPr>
              <w:pStyle w:val="Normal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тарная очистка внутриквартальных территорий и контейнерных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ок от мусора и бытовых отход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иды рабо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порт и связь: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зонные работы (подвоз товаров, уборка снега и т.п.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иды рабо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дравоохранение, физкультура и социальное обеспечение: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и благоустройство парков, зон отдыха и туризма</w:t>
            </w:r>
          </w:p>
          <w:p>
            <w:pPr>
              <w:pStyle w:val="Normal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и оформление документов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иды рабо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зование, культура, искусство и наука: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досуга детей в учреждениях культуры, лагерях труда и отдыха</w:t>
            </w:r>
          </w:p>
          <w:p>
            <w:pPr>
              <w:pStyle w:val="Normal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ь в организации, содержании и развитие муниципальных учреждений дошкольного, основного общего и профессионального образования, организация досуга детей в учреждениях культуры, детских садах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иды рабо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:</w:t>
            </w:r>
          </w:p>
          <w:p>
            <w:pPr>
              <w:pStyle w:val="Normal1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и оформление документов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иды рабо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чие: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ник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территории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обный рабочий</w:t>
            </w:r>
          </w:p>
          <w:p>
            <w:pPr>
              <w:pStyle w:val="Norma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иды рабо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0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11:00Z</dcterms:created>
  <dc:creator>Ohtrud</dc:creator>
  <dc:description/>
  <cp:keywords/>
  <dc:language>en-US</dc:language>
  <cp:lastModifiedBy>OP-otdel</cp:lastModifiedBy>
  <cp:lastPrinted>2017-02-07T17:08:00Z</cp:lastPrinted>
  <dcterms:modified xsi:type="dcterms:W3CDTF">2018-02-08T07:47:00Z</dcterms:modified>
  <cp:revision>6</cp:revision>
  <dc:subject/>
  <dc:title>РОССИЙСКАЯ ФЕДЕРАЦИЯ</dc:title>
</cp:coreProperties>
</file>