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3. 2018 г.  № 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8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Рудакова В.М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 Ру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. орг.-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 Моска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13.03.2018 года  № 2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II</w:t>
      </w:r>
      <w:r>
        <w:rPr>
          <w:sz w:val="28"/>
          <w:szCs w:val="28"/>
        </w:rPr>
        <w:t xml:space="preserve"> </w:t>
      </w:r>
      <w:r>
        <w:rPr/>
        <w:t>квартал 2018 года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"/>
        <w:gridCol w:w="3208"/>
        <w:gridCol w:w="79"/>
        <w:gridCol w:w="3812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апрел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 администрации,</w:t>
            </w:r>
          </w:p>
          <w:p>
            <w:pPr>
              <w:pStyle w:val="Normal"/>
              <w:rPr/>
            </w:pPr>
            <w:r>
              <w:rPr/>
              <w:t>Овсянникова Е.О. – нач. отдела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кологический  митинг  «Сделаем планету чище»,  посвященный Дню памяти погибших в радиационных авариях и катастрофах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 администрации,</w:t>
            </w:r>
          </w:p>
          <w:p>
            <w:pPr>
              <w:pStyle w:val="Normal"/>
              <w:rPr/>
            </w:pPr>
            <w:r>
              <w:rPr/>
              <w:t xml:space="preserve">Юденкова Е.И. – нач. отдела по делам культуры, физической культуре и спорту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 73-ей годовщине  Победы в Великой Отечественной войне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-26 ма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 администрации,</w:t>
            </w:r>
          </w:p>
          <w:p>
            <w:pPr>
              <w:pStyle w:val="Normal"/>
              <w:rPr/>
            </w:pPr>
            <w:r>
              <w:rPr/>
              <w:t>Юденкова Е.И. – нач. отдела по делам культуры, физической культуре и спорт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III</w:t>
            </w:r>
            <w:r>
              <w:rPr/>
              <w:t xml:space="preserve"> Межрегиональный праздник славянской письменности и культуры  «На земле Бояна»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преля  в 11.0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 администрации</w:t>
            </w:r>
          </w:p>
          <w:p>
            <w:pPr>
              <w:pStyle w:val="Normal"/>
              <w:rPr/>
            </w:pPr>
            <w:r>
              <w:rPr/>
              <w:t>Юденкова Е.И. – начальник отдела  по делам культуры, физической культуре и спорт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день  призывник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лужить  - Родину  любить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прел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 администрации</w:t>
            </w:r>
          </w:p>
          <w:p>
            <w:pPr>
              <w:pStyle w:val="Normal"/>
              <w:rPr/>
            </w:pPr>
            <w:r>
              <w:rPr/>
              <w:t>Юденкова Е.И. – начальник отдела  по делам культуры, физической культуре и спорт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 смотр – конкурс  самодеятельного  художественного творчества  </w:t>
            </w:r>
            <w:r>
              <w:rPr>
                <w:b/>
              </w:rPr>
              <w:t xml:space="preserve">«Студенческая весна» </w:t>
            </w:r>
          </w:p>
          <w:p>
            <w:pPr>
              <w:pStyle w:val="Normal"/>
              <w:rPr/>
            </w:pPr>
            <w:r>
              <w:rPr/>
              <w:t>(ССУЗы  г.Трубчевска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- зам. главы  администрации</w:t>
            </w:r>
          </w:p>
          <w:p>
            <w:pPr>
              <w:pStyle w:val="Normal"/>
              <w:rPr/>
            </w:pPr>
            <w:r>
              <w:rPr/>
              <w:t>Юденкова Е.И. – начальник отдела  по делам культуры, физической культуре и спорт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самодеятельного творчества «Детство – это мы!», посвященный Дню защиты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н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 администрации</w:t>
            </w:r>
          </w:p>
          <w:p>
            <w:pPr>
              <w:pStyle w:val="Normal"/>
              <w:rPr/>
            </w:pPr>
            <w:r>
              <w:rPr/>
              <w:t>Юденкова Е.И. – начальник отдела  по делам культуры, физической культуре и спорт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партизан и подпольщик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 период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 по организации и осуществлению мероприятий межпоселенческого характера по работе с детьми и молодежью, по демографической политике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уплении заявлений 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установлению, выплате и перерасчету  пенсии за выслугу лет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по делам несовершеннолетних и защит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антинаркотической комиссии Трубчевского муниципального район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казанию материальной помощи семьям усыновителей,  опекунов (попечителей), приемным семьям, оказавшимся в трудной жизненной ситуаци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ченкова С.А. – вед. специалист сектора по обеспечению деятельности КДН и З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нию социально-трудовых отношени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. главы администрац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и энергоснабжающих организаций по вопросам оплаты за энергетические ресурс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. главы администрац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. главы администрац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легализации  заработной платы, полноты поступления НДФЛ и страховых взносов, нелегальной занятости в Трубчевском районе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. главы администрации, начальник финансового управ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потреблением, оплатой топливно-энергетических ресурсов и анализ задолженности по бюджетным учреждениям и предприятиям жилищно-коммунального хозяйств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. главы администрации, начальник финансового управ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тельщиками  налога  на доходы  физических лиц в текущем финансовом год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. главы администрации, начальник финансового управ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Трубчев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- зам. главы администрации, начальник финансового управления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легализации трудовых отношений с наемными работник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- зам. главы администрации, начальник финансового управ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дебиторско-кредиторской задолженности бюджетных учреждений, казенных организаций, городских и сельски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15   числа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амогина С.И. - начальник отдела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реднемесячной заработной платы работников предприятий района в сравнении   со среднеотраслевым уровнем и прожиточным уровнем трудоспособного 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формлению  невостребованных земельных долей совместно с поселени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января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 С.А. – ведущий специалист сектора по обеспечению деятельности КДН и З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а семей, находящихся в социально-опасном положении и несовершеннолетних, склонных к совершению правонаруш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 С.А. – ведущий специалист сектора по обеспечению деятельности КДН и З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мест времяпровождения несовершеннолетних с целью выявления  фактов бродяжничества, попрошайничества, употребления спиртных напитков, наркотических вещест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и устройство  детей и детей, оставшихся без попечения родителей, недееспособных или ограниченно дееспособных граждан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монту жилья, закрепленного за детьми-сиротами и детьми, оставшимися  без попечения родите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профилактической работы с семьями, находящимися  в социально-опасном положении, с несовершеннолетними, состоящими на учет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- лактической  работы с родителями лишенными, ограниченными в родительских правах с целью восстановления родительских прав  и возвращения несовершеннолетних в кровную семь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сянникова Е.О. - начальник отдела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 подопечных, соблюдения опекунами и приемными родителями прав и законных  интересов подопечных, обеспечения  сохранности их имущества, выполнения опекунами  требований к осуществлению своих прав и исполнению своих обязаннос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3 января по 23 февраля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атриотической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 – нач. отдела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 – нач. отдела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лимитов потребления  топливно-энергетических ресурсов бюджетными учреждений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установленных размеров платы граждан за коммунальные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социально-значимые това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уплении заявок 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ых планов земельных участков граждан, юридических ли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строительстве объекта 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целевым и рациональным использованием финансовых средств при выполнении работ по строительству объе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ок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уплении  заявок 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архитектуры и жилищно-коммунального хозяйств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объектов в эксплуатаци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«Трубчевское управление сельского хозяйства»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хода зимовки скота, состояния  зоотехнического и племенного  учета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. главы администрац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 основных  параметрах бюджета района и бюджетов  городских и сельских поселений за 2017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ова Н.Н. –  зам. главы администрац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отношения средней заработной платы руководителей и работников муниципальных учреждений культуры и образования  за 2 полугодие 2017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0 апр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админитсрац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бывших  узников фашистских  концлагер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начальник отдела по делам семьи, охране материнства и детства, демограф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опекунов и приемных родителей подопечных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начальник отдела по делам семьи, охране материнства и детства, демограф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документов  кандидатов на награждение Почетным знаком Брянской области «Материнская сла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 апреля  по 11 ма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начальник отдела по делам семьи, охране материнства и детства, демограф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поэтический конкурс «Золотая троп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7 по 10  апр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начальник отдела по делам семьи, охране материнства и детства, демограф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акция «Дни здоровых дел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апр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енкова Е.И. - начальник отдела  по делам культуры, физической культуре и спорту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Пасхальный концер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В душе своей зажгите свеч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начальник отдела по делам семьи, охране материнства и детства, демограф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добровольческая акция   «Весенняя неделя добр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апр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начальник отдела по делам семьи, охране материнства и детства, демограф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емли. Природоохранная акция  «Чистая планет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начальник отдела по делам семьи, охране материнства и детства, демографии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этап областного конкурса  художественного самодеятельного творчества  «Студенческая весна-2018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19, 25 апр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художественного самодеятельного творчества учащихся  и педагогов  «Я вхожу в мир искус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Школа безопасност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апр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енкова Е.И. - начальник отдела  по делам культуры, физической культуре и спорту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этап областного смотра- конкурса самодеятельного художественного творчества (СОШ города и района, ЦДТ </w:t>
            </w:r>
            <w:r>
              <w:rPr>
                <w:b/>
              </w:rPr>
              <w:t>«Юность»,</w:t>
            </w:r>
            <w:r>
              <w:rPr/>
              <w:t xml:space="preserve"> Трубчевская школа –интернат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апрел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ДЮП «Во славу Отечества», «Сила, ловкость, быстрот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пр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енкова Е.И. - начальник отдела  по делам культуры, физической культуре и спорту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 смотр - конкурс  самодеятельного  художественного творчества  </w:t>
            </w:r>
            <w:r>
              <w:rPr>
                <w:b/>
              </w:rPr>
              <w:t xml:space="preserve">«Я вхожу в мир искусства» </w:t>
            </w:r>
            <w:r>
              <w:rPr/>
              <w:t xml:space="preserve"> (СОШ города и района, ЦДТ «Юность», школа –интерн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ое четырехборь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юных инспекторов движения  «Безопасное  колес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«Самый классный классны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«Ученик год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 профилак тическая акция «Школа без наркотиков»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а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конкурс пионерской, детской песни  «Орлята учатся летат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школьный  конкурс  юных исполнителей на  народных  инструментах </w:t>
            </w:r>
            <w:r>
              <w:rPr>
                <w:b/>
              </w:rPr>
              <w:t>«Русские   узор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а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строя и песни отрядов учащихся начальных классов  «статен и строен – славы прадедов достои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ма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руководителей образовательных учреждений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ма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деннова Т.А. – директор Трубчевского музея и планетар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 </w:t>
            </w:r>
            <w:r>
              <w:rPr>
                <w:b/>
              </w:rPr>
              <w:t>«Ночь в музее»</w:t>
            </w:r>
          </w:p>
          <w:p>
            <w:pPr>
              <w:pStyle w:val="Normal"/>
              <w:rPr/>
            </w:pPr>
            <w:r>
              <w:rPr/>
              <w:t>(150 лет со дня рождения  Г.М. Поршнякова –основателя музе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и, посвященные окончанию учебного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ая – 19 ию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итоговой  аттестации выпускников О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движения юных патриотов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ащиты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 ию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ол С.Н. – зам. главы администрации </w:t>
            </w:r>
          </w:p>
          <w:p>
            <w:pPr>
              <w:pStyle w:val="Normal"/>
              <w:rPr/>
            </w:pPr>
            <w:r>
              <w:rPr/>
              <w:t>Юденкова Е.И. - начальник отдела  по делам культуры, физической культуре и спорту</w:t>
            </w:r>
          </w:p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зависимости Ро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РОО «Об итогах работы учреждений образования в 2017-2018 учебном году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22 июн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бкина С.А.- нач. отдела образования 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, посвященная Дню памяти и скорб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ю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нач. отдела образования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ал выпускник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роведения</w:t>
      </w:r>
      <w:r>
        <w:rPr/>
        <w:tab/>
        <w:t xml:space="preserve">       </w:t>
      </w:r>
      <w:r>
        <w:rPr>
          <w:b/>
        </w:rPr>
        <w:t xml:space="preserve">Основные вопросы, выносимые  на  засед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i/>
        </w:rPr>
        <w:t>апрель</w:t>
      </w:r>
      <w:r>
        <w:rPr/>
        <w:tab/>
        <w:tab/>
        <w:t xml:space="preserve">1. </w:t>
      </w:r>
      <w:r>
        <w:rPr>
          <w:color w:val="000000"/>
        </w:rPr>
        <w:t xml:space="preserve">Об итогах работы промышленных предприятий за 2 полугодие 2017 </w:t>
        <w:tab/>
        <w:tab/>
        <w:tab/>
        <w:t xml:space="preserve">   года</w:t>
        <w:tab/>
        <w:t xml:space="preserve"> (ответственный: Храмогина С.И.)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2. Об итогах социально-экономического развития Трубчевского района </w:t>
        <w:tab/>
        <w:tab/>
        <w:tab/>
        <w:t xml:space="preserve">   за 2017 год и перспективах на 2018 год (Храмогина С.И.).</w:t>
        <w:tab/>
      </w:r>
    </w:p>
    <w:p>
      <w:pPr>
        <w:pStyle w:val="Normal"/>
        <w:rPr/>
      </w:pPr>
      <w:r>
        <w:rPr>
          <w:color w:val="000000"/>
        </w:rPr>
        <w:tab/>
        <w:tab/>
        <w:tab/>
        <w:t xml:space="preserve">3. Об организации исполнения вопроса местного значения Трубчевского </w:t>
        <w:tab/>
        <w:tab/>
        <w:tab/>
        <w:t xml:space="preserve">  муниципального района, касающегося предоставления </w:t>
        <w:tab/>
        <w:tab/>
        <w:tab/>
        <w:tab/>
        <w:tab/>
        <w:t xml:space="preserve">  дополнительного образования детям в муниципальных </w:t>
        <w:tab/>
        <w:tab/>
        <w:tab/>
        <w:tab/>
        <w:tab/>
        <w:t xml:space="preserve"> образовательных организациях  (ответственный:  Робкина С.А.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4. Об организации исполнения вопроса местного значения Трубчевского </w:t>
        <w:tab/>
        <w:tab/>
        <w:tab/>
        <w:t xml:space="preserve">  муниципального района, касающегося разработки и осуществления </w:t>
        <w:tab/>
        <w:tab/>
        <w:tab/>
        <w:t xml:space="preserve">  мер, направленных на укрепление межнационального и </w:t>
        <w:tab/>
        <w:tab/>
        <w:tab/>
        <w:tab/>
        <w:tab/>
        <w:t xml:space="preserve">  межконфессионального согласия, поддержку и развитие языков и </w:t>
        <w:tab/>
        <w:tab/>
        <w:tab/>
        <w:tab/>
        <w:t xml:space="preserve">  культуры народов Российской Федерации, проживающих на </w:t>
        <w:tab/>
        <w:tab/>
        <w:tab/>
        <w:tab/>
        <w:t xml:space="preserve">  территории муниципального района, реализацию прав национальных </w:t>
        <w:tab/>
        <w:tab/>
        <w:tab/>
        <w:t xml:space="preserve">  меньшинств, обеспечение социальной и культурной адаптации </w:t>
        <w:tab/>
        <w:tab/>
        <w:tab/>
        <w:tab/>
        <w:t xml:space="preserve">  мигрантов, профилактику межнациональных (межэтнических) </w:t>
        <w:tab/>
        <w:tab/>
        <w:tab/>
        <w:tab/>
        <w:t xml:space="preserve">  конфликтов (ответственный: Юденкова Е.И.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5. Об организации исполнения вопроса местного значения Трубчевского </w:t>
        <w:tab/>
        <w:tab/>
        <w:tab/>
        <w:t xml:space="preserve"> муниципального района, касающегося обеспечения условий для </w:t>
        <w:tab/>
        <w:tab/>
        <w:tab/>
        <w:tab/>
        <w:t xml:space="preserve"> развития на территории муниципального района физической культуры и </w:t>
        <w:tab/>
        <w:tab/>
        <w:tab/>
        <w:t xml:space="preserve"> массового спорта, организации проведения официальных физкультурно-</w:t>
        <w:tab/>
        <w:tab/>
        <w:tab/>
        <w:t xml:space="preserve"> оздоровительных и спортивных мероприятий 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(ответственный: Юденкова Е.И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май</w:t>
      </w:r>
      <w:r>
        <w:rPr/>
        <w:tab/>
        <w:tab/>
        <w:tab/>
        <w:t xml:space="preserve">1. Об исполнении бюджета Трубчевского муниципального района за </w:t>
        <w:tab/>
        <w:tab/>
        <w:tab/>
        <w:t>2017 год. (ответственный:  Приходова Н.Н.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</w:rPr>
        <w:tab/>
        <w:tab/>
        <w:tab/>
        <w:t xml:space="preserve">2. </w:t>
      </w:r>
      <w:r>
        <w:rPr/>
        <w:t xml:space="preserve">Об организации исполнения вопроса местного значения </w:t>
        <w:tab/>
        <w:tab/>
        <w:tab/>
        <w:tab/>
        <w:tab/>
        <w:t xml:space="preserve">муниципального района, касающегося организации мероприятий </w:t>
        <w:tab/>
        <w:tab/>
        <w:tab/>
        <w:tab/>
        <w:t xml:space="preserve">межпоселенческого характера по охране окружающей среды </w:t>
        <w:tab/>
        <w:tab/>
        <w:tab/>
        <w:tab/>
        <w:tab/>
        <w:t>(ответственный: Лушина  Т.И.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  <w:tab/>
        <w:tab/>
        <w:t xml:space="preserve">3. </w:t>
      </w:r>
      <w:r>
        <w:rPr/>
        <w:t xml:space="preserve">О подведении итогов работы жилищно-коммунального комплекса </w:t>
        <w:tab/>
        <w:tab/>
        <w:tab/>
        <w:t xml:space="preserve">Трубчевского муниципального района в осенне-зимний период 2017 – </w:t>
        <w:tab/>
        <w:tab/>
        <w:tab/>
        <w:t>2018гг. и перспективах его деятельности (ответственный: Лушина Т.И.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/>
        <w:tab/>
        <w:tab/>
        <w:tab/>
        <w:t xml:space="preserve">4. Об организации исполнения вопроса местного значения </w:t>
        <w:tab/>
        <w:tab/>
        <w:tab/>
        <w:tab/>
        <w:tab/>
        <w:t xml:space="preserve">муниципального района, касающегося организации предоставления </w:t>
        <w:tab/>
        <w:tab/>
        <w:tab/>
        <w:tab/>
        <w:t xml:space="preserve">общедоступного бесплатного дошкольного образования на территории </w:t>
        <w:tab/>
        <w:tab/>
        <w:tab/>
        <w:t>Трубчевского района  (ответственный:  Робкина С.А.)</w:t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26"/>
          <w:szCs w:val="26"/>
        </w:rPr>
        <w:t>июнь</w:t>
        <w:tab/>
        <w:tab/>
        <w:tab/>
      </w:r>
      <w:r>
        <w:rPr>
          <w:i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</w:t>
      </w:r>
      <w:r>
        <w:rPr/>
        <w:t xml:space="preserve">Об исполнении бюджета Трубчевского муниципального района за </w:t>
        <w:tab/>
        <w:tab/>
        <w:tab/>
        <w:t xml:space="preserve">   2017 год  (ответственный: Приходова Н.Н.).</w:t>
      </w:r>
    </w:p>
    <w:p>
      <w:pPr>
        <w:pStyle w:val="Normal"/>
        <w:jc w:val="both"/>
        <w:rPr/>
      </w:pPr>
      <w:r>
        <w:rPr>
          <w:i/>
        </w:rPr>
        <w:tab/>
        <w:tab/>
        <w:tab/>
        <w:t xml:space="preserve">2. </w:t>
      </w:r>
      <w:r>
        <w:rPr/>
        <w:t xml:space="preserve">Об организации исполнения вопроса местного значения </w:t>
        <w:tab/>
        <w:tab/>
        <w:tab/>
        <w:tab/>
        <w:tab/>
        <w:t xml:space="preserve">муниципального района, касающегося организации мероприятий </w:t>
        <w:tab/>
        <w:tab/>
        <w:tab/>
        <w:tab/>
        <w:t>межпоселенческого характера по охране окружающей среды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>(ответственный: Лушина Т.И.)</w:t>
      </w:r>
    </w:p>
    <w:p>
      <w:pPr>
        <w:pStyle w:val="Normal"/>
        <w:jc w:val="both"/>
        <w:rPr/>
      </w:pPr>
      <w:r>
        <w:rPr>
          <w:i/>
        </w:rPr>
        <w:tab/>
        <w:tab/>
        <w:tab/>
        <w:t xml:space="preserve">3. </w:t>
      </w:r>
      <w:r>
        <w:rPr/>
        <w:t xml:space="preserve">О подведении итогов работы жилищно-коммунального комплекса </w:t>
        <w:tab/>
        <w:tab/>
        <w:tab/>
        <w:t xml:space="preserve">Трубчевского муниципального района в осенне-зимний период 2017 – </w:t>
        <w:tab/>
        <w:tab/>
        <w:tab/>
        <w:t xml:space="preserve">2018гг. и перспективах его деятельности (ответственный: Слободчиков </w:t>
        <w:tab/>
        <w:tab/>
        <w:tab/>
        <w:t>Е.А.)</w:t>
      </w:r>
    </w:p>
    <w:p>
      <w:pPr>
        <w:pStyle w:val="Normal"/>
        <w:jc w:val="both"/>
        <w:rPr/>
      </w:pPr>
      <w:r>
        <w:rPr/>
        <w:tab/>
        <w:tab/>
        <w:tab/>
        <w:t xml:space="preserve">4. Об организации исполнения вопроса местного значения </w:t>
        <w:tab/>
        <w:tab/>
        <w:tab/>
        <w:tab/>
        <w:tab/>
        <w:t xml:space="preserve">муниципального района, касающегося организации предоставления </w:t>
        <w:tab/>
        <w:tab/>
        <w:tab/>
        <w:tab/>
        <w:t xml:space="preserve">общедоступного бесплатного дошкольного образования на территории </w:t>
        <w:tab/>
        <w:tab/>
        <w:tab/>
        <w:t>Трубчевского района (ответственный: Робкина С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Заседание коллегии  при главе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апрель</w:t>
      </w:r>
      <w:r>
        <w:rPr/>
        <w:tab/>
        <w:tab/>
        <w:t xml:space="preserve">   1. О мерах по предупреждению пожаров в весенне-летний период  2018 </w:t>
        <w:tab/>
        <w:tab/>
        <w:tab/>
        <w:t xml:space="preserve">   года на территории Трубевского муниципального района. </w:t>
      </w:r>
    </w:p>
    <w:p>
      <w:pPr>
        <w:pStyle w:val="Normal"/>
        <w:rPr/>
      </w:pPr>
      <w:r>
        <w:rPr/>
        <w:tab/>
        <w:tab/>
        <w:tab/>
        <w:t xml:space="preserve">   2. Об итогах  социально-экономического развития Трубчевского </w:t>
        <w:tab/>
        <w:tab/>
        <w:tab/>
        <w:tab/>
        <w:t xml:space="preserve">   муниципального  района за 2017 год и перспективах развития в 2018 </w:t>
        <w:tab/>
        <w:tab/>
        <w:tab/>
        <w:t xml:space="preserve">    году</w:t>
      </w:r>
    </w:p>
    <w:p>
      <w:pPr>
        <w:pStyle w:val="Normal"/>
        <w:rPr/>
      </w:pPr>
      <w:r>
        <w:rPr/>
        <w:tab/>
        <w:tab/>
        <w:tab/>
        <w:t xml:space="preserve">   3. Об организации подготовки к проведению  32-го Межрегионального </w:t>
        <w:tab/>
        <w:tab/>
        <w:tab/>
        <w:t xml:space="preserve">   праздника славянской письменности  и культуры  «На земле Бояна»</w:t>
      </w:r>
    </w:p>
    <w:p>
      <w:pPr>
        <w:pStyle w:val="Normal"/>
        <w:rPr/>
      </w:pPr>
      <w:r>
        <w:rPr>
          <w:b/>
          <w:i/>
        </w:rPr>
        <w:t>май</w:t>
        <w:tab/>
        <w:tab/>
        <w:tab/>
        <w:t xml:space="preserve">  </w:t>
      </w:r>
      <w:r>
        <w:rPr/>
        <w:t xml:space="preserve">1. Об организации мероприятий по обеспечению безопасности  людей </w:t>
        <w:tab/>
        <w:tab/>
        <w:tab/>
        <w:t xml:space="preserve">   на водных объектах, охране жизни и здоровья</w:t>
      </w:r>
    </w:p>
    <w:p>
      <w:pPr>
        <w:pStyle w:val="Normal"/>
        <w:rPr/>
      </w:pPr>
      <w:r>
        <w:rPr/>
        <w:tab/>
        <w:tab/>
        <w:tab/>
        <w:t xml:space="preserve">  2.  О ходе подготовки и проведения  летней оздоровительной кампании </w:t>
        <w:tab/>
        <w:tab/>
        <w:tab/>
        <w:t xml:space="preserve">   детей и подростков Трубчевского муниципального района в 2017 году</w:t>
      </w:r>
    </w:p>
    <w:p>
      <w:pPr>
        <w:pStyle w:val="Normal"/>
        <w:rPr/>
      </w:pPr>
      <w:r>
        <w:rPr/>
        <w:tab/>
        <w:tab/>
        <w:tab/>
        <w:t xml:space="preserve">  3. Об итогах работы  жилищно-коммунального хозяйства за 2017-2018 </w:t>
        <w:tab/>
        <w:tab/>
        <w:tab/>
        <w:t xml:space="preserve">   годы и задачах на 2018-2019 годы</w:t>
      </w:r>
    </w:p>
    <w:p>
      <w:pPr>
        <w:pStyle w:val="Normal"/>
        <w:rPr/>
      </w:pPr>
      <w:r>
        <w:rPr>
          <w:b/>
          <w:i/>
        </w:rPr>
        <w:t>июнь</w:t>
        <w:tab/>
        <w:tab/>
        <w:tab/>
      </w:r>
      <w:r>
        <w:rPr/>
        <w:t xml:space="preserve">  1. О заболеваемости трудоспособного населения  Трубчевского </w:t>
        <w:tab/>
        <w:tab/>
        <w:tab/>
        <w:tab/>
        <w:t xml:space="preserve">  муниципального района  в 2017 году</w:t>
      </w:r>
    </w:p>
    <w:p>
      <w:pPr>
        <w:pStyle w:val="Normal"/>
        <w:rPr/>
      </w:pPr>
      <w:r>
        <w:rPr/>
        <w:tab/>
        <w:tab/>
        <w:tab/>
        <w:t xml:space="preserve">  2. О ходе заготовки  кормов и подготовке зерноуборочной техники к </w:t>
        <w:tab/>
        <w:tab/>
        <w:tab/>
        <w:t xml:space="preserve">  уборке зерновых культур в сельскохозяйственных  предприятиях </w:t>
        <w:tab/>
        <w:tab/>
        <w:tab/>
        <w:tab/>
        <w:t xml:space="preserve">  Трубчевского муниципального район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11:00Z</dcterms:created>
  <dc:creator>USER</dc:creator>
  <dc:description/>
  <cp:keywords/>
  <dc:language>en-US</dc:language>
  <cp:lastModifiedBy>ОЦКоновалов</cp:lastModifiedBy>
  <cp:lastPrinted>2018-03-29T16:01:00Z</cp:lastPrinted>
  <dcterms:modified xsi:type="dcterms:W3CDTF">2018-05-28T14:05:00Z</dcterms:modified>
  <cp:revision>82</cp:revision>
  <dc:subject/>
  <dc:title>РОССИЙСКАЯ ФЕДЕРАЦИЯ</dc:title>
</cp:coreProperties>
</file>