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21.03.2018 г. № 22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а от 31.01.2018г. № 71 «Об утвержден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ложения о предоставлении гарантирован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еречня услуг по погребению на территор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ротеста прокуратуры Трубчевского района на постановление администрации Трубчевского муниципального района от 31.01.2018г. № 71 «Об утверждении Положения о предоставлении гарантированного перечня услуг по погребению на территории Трубчевского муниципального района» и в соответствии с Федеральным законом № 8 – ФЗ от 12.01.1996г. «О погребении  и похоронном деле»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200" w:after="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е в постановление администрации Трубчевского муниципального района от 31.01.2018г. № 71 «Об утверждении Положения о предоставлении гарантированного перечня услуг по погребению на территории Трубчевского муниципального района», исключив п. 3.3. Положения о предоставлении гарантированного перечня услуг по погребению на территории Трубчев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И.И. Обыдён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. гл. специалис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дела экономики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.Г. Назар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м. главы администрации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.А. Слободчиков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ьник отдела экономики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.И. Храмогина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. орг.- прав. отдел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.А. Москалё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440" w:right="9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3"/>
    <w:basedOn w:val="Normal"/>
    <w:qFormat/>
    <w:pPr>
      <w:shd w:fill="FFFFFF" w:val="clear"/>
      <w:spacing w:lineRule="exact" w:line="298" w:before="0" w:after="240"/>
      <w:ind w:hanging="340"/>
      <w:jc w:val="right"/>
    </w:pPr>
    <w:rPr>
      <w:sz w:val="25"/>
      <w:szCs w:val="25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27:00Z</dcterms:created>
  <dc:creator>User</dc:creator>
  <dc:description/>
  <cp:keywords/>
  <dc:language>en-US</dc:language>
  <cp:lastModifiedBy>Potrebitel1</cp:lastModifiedBy>
  <cp:lastPrinted>2018-03-12T15:52:00Z</cp:lastPrinted>
  <dcterms:modified xsi:type="dcterms:W3CDTF">2018-03-22T12:01:00Z</dcterms:modified>
  <cp:revision>35</cp:revision>
  <dc:subject/>
  <dc:title>РОССИЙСКАЯ ФЕДЕРАЦИЯ</dc:title>
</cp:coreProperties>
</file>