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alatino Linotype" w:hAnsi="Palatino Linotype" w:cs="Courier New"/>
          <w:b/>
          <w:b/>
          <w:sz w:val="25"/>
          <w:szCs w:val="25"/>
        </w:rPr>
      </w:pPr>
      <w:r>
        <w:rPr>
          <w:rFonts w:cs="Courier New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5"/>
          <w:szCs w:val="25"/>
        </w:rPr>
      </w:pPr>
      <w:r>
        <w:rPr>
          <w:rFonts w:cs="Courier New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04.05.2018г.  № 3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6"/>
          <w:szCs w:val="26"/>
        </w:rPr>
        <w:t xml:space="preserve">Об утверждении Программы 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роприятий по укреплению 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ного потенциала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а муниципального образования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рубчевский муниципальный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6"/>
          <w:szCs w:val="26"/>
        </w:rPr>
        <w:t>район» на 2018-2020 год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о исполнение пункта 2.1.6. Соглашения № 2018-П-32-153 от 12.02.2018г.</w:t>
      </w:r>
      <w:r>
        <w:rPr>
          <w:sz w:val="26"/>
          <w:szCs w:val="26"/>
        </w:rPr>
        <w:t xml:space="preserve"> «О мерах по социально-экономическому развитию и оздоровлению муниципальных финансов муниципального образования  «Трубчевский район», в целях повышения финансовой устойчивости бюджета Трубчевского муниципального района путем увеличения налоговых и неналоговых доходов местного бюдже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6"/>
          <w:szCs w:val="26"/>
        </w:rPr>
        <w:tab/>
        <w:t>1. Утвердить прилагаемую Программу мероприятий по укреплению доходного потенциала бюджета муниципального образования «Трубчевский муниципальный район»  на  2018-2020 годы (далее - Программа)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екомендовать главам муниципальных образований Трубчевского муниципального района разработать и утвердить соответствующие планы мероприятий по укреплению доходного потенциала бюджетов муниципальных образований и обеспечить контроль за их реализаци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Руководителям отраслевых (функциональных) органов администрации Трубчевского муниципального района включать в планы работы отделов (комитетов, управлений) закрепленные за ними мероприятия Программы и обеспечить их исполнение в течение 2018 год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4. Рекомендовать Межрайонной ИФНС России № 7 по Брянской области, </w:t>
      </w:r>
      <w:r>
        <w:rPr>
          <w:sz w:val="26"/>
          <w:szCs w:val="26"/>
        </w:rPr>
        <w:t>отделу судебных приставов по Трубчевскому району УФССП по Брянской области, ГКУ «УЗН Трубчевского района» принять участие в реализации Программы мероприятий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6.   Настоящее постановление вступает в силу с момента принят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Глава администрации Трубчевск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    </w:t>
        <w:tab/>
        <w:t xml:space="preserve">  И.И.Обыдённо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04.05.2018г. № 3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по укреплению доходного потенциала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Трубчевский муниципальный район» на 2018-2020 годы</w:t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140"/>
        <w:gridCol w:w="2616"/>
        <w:gridCol w:w="1213"/>
        <w:gridCol w:w="1275"/>
        <w:gridCol w:w="1276"/>
        <w:gridCol w:w="1355"/>
        <w:gridCol w:w="27"/>
      </w:tblGrid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осту налоговых и неналоговых доходов, усиление работы по неплатежам в бюджет</w:t>
            </w:r>
          </w:p>
        </w:tc>
      </w:tr>
      <w:tr>
        <w:trPr>
          <w:trHeight w:val="1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мер по урегулированию и взысканию задолженности по налоговым платежам  в консолидированный бюджет район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Межрайонная ИФНС России № 7 по Брянской области*, ОСП по Трубчевскому району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е в консолидированный бюджет района средств, в результате принятых мер по урегулированию и взысканию задолженности по налоговым и неналоговым платеж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30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легализации «теневой» заработной платы, легализации неформальной занятости населения района, по доведению среднемесячной заработной платы до величины прожиточного минимума, установленного в регионе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отдел экономики администрации района, специалист по охране труда,  Межрайонная ИФНС России № 7 по Брянской области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полнитель-ного поступления налога на доходы физических лиц в консолидированный бюджет района в результате проведения работы по легализации неформальной занятости населения  и повышения заработной пл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13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собственников недвижимости, сдающих в наем жилые помещения без декларирования доходов от уплаты налога на доходы физических лиц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района,  Межрайонная ИФНС России № 7 по Брянской области*, администрации муниципальных образований района*, управляющие МКД организ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выявлен-ных собственников недвижимости, сдаю-щих  внаем жилые помещ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мма  дополнительно начисленного налога на доходы физических лиц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по вопросам функционирования мобильных налоговых офисов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районная ИФНС России № 7 по Брянской области*, администрации муниципальных образований района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инятых налогоплательщик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юджетный эффект от функционирования мобильных налоговых офис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ординация работы органов местного самоуправления по проведению оценки эффектив-ности налоговых льгот по мест-ным налогам с последующей отменой неэффективных льг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 администрации муниципальных образований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  дополнитель-ных поступлений в бюджеты муниципаль-ных образований от отмены неэффектив-ных льго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5</w:t>
            </w:r>
          </w:p>
        </w:tc>
      </w:tr>
      <w:tr>
        <w:trPr>
          <w:trHeight w:val="1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авок земельного налога до уровня, установленного Налоговым кодексом РФ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муниципальных образований  райо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дополнитель-ных поступлений земельного нало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0</w:t>
            </w:r>
          </w:p>
        </w:tc>
      </w:tr>
      <w:tr>
        <w:trPr>
          <w:trHeight w:val="2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 и побуждение к постановке на налоговый учет обособленных подразделений организаций, осуществляющих деятельность на территории района более одного месяц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района, Межрайонная ИФНС России № 7 по Брянской области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 дополнитель-ного поступления налога на доходы физических лиц в консолидированный бюджет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40,0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рректирующего коэффициент К2 по ЕНВД на средний коэффициент инфляци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 Межрайонная ИФНС России № 7 по Брянской обла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 налоговых поступлений в бюджет района по единому налогу на вмененный доход для отдельных видов деятельности к уровню 2017 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части улучшения качества администрирования неналоговых доходов</w:t>
            </w:r>
          </w:p>
        </w:tc>
      </w:tr>
      <w:tr>
        <w:trPr>
          <w:trHeight w:val="21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мер по повышению эффективности использования муниципального имущества и земельных участков (в т.ч. проведение аукционов по продаже права на заключение договоров  аренды, продаже земельных участков и муниципального имущест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 муниципальным имуществом администрации района, администрации муниципальных образований района*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дополнительных поступлений в  резуль-тате принятия мер по повышению эффектив-ности использования муниципального иму-щества в местный бюджет района и бюджеты муниципаль-ных образований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ие мер по недопущению увеличения дебиторской задолженности по неналоговым платежам, обеспечение ее взыскания и перечис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 имуществом админист-рации района, админист-рации муниципальных образований район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е  в консоли-дированный бюджет района  в  результате принятых мер по взысканию задолжен-ности по неналоговым доход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мер  по усилению муниципального земельного контроля по соблюдению землепользователями норм земельного законодатель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администрации район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прове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 от проведения проверок, выявивших  нарушения норм земельного законода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ординация  деятельности органов местного самоуправления района по обеспечению государственной регистрации прав собственности граждан на недвижимое имущ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администрации района, администрации муниципальных образований район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регистрированных объектов недвижимого иму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й эффект консолидированного бюджета района от работы по легализации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) - по согласованию.</w:t>
      </w:r>
    </w:p>
    <w:p>
      <w:pPr>
        <w:pStyle w:val="Style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8"/>
      <w:w w:val="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keepNext w:val="true"/>
      <w:keepLines/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9:00Z</dcterms:created>
  <dc:creator>Слепнев Евгений Александрович</dc:creator>
  <dc:description/>
  <cp:keywords/>
  <dc:language>en-US</dc:language>
  <cp:lastModifiedBy>Морозова</cp:lastModifiedBy>
  <cp:lastPrinted>2018-05-22T09:03:00Z</cp:lastPrinted>
  <dcterms:modified xsi:type="dcterms:W3CDTF">2018-05-24T11:36:00Z</dcterms:modified>
  <cp:revision>22</cp:revision>
  <dc:subject/>
  <dc:title> </dc:title>
</cp:coreProperties>
</file>