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8.05.2018г. № 3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по ведомственной структуре расходов бюджета района за 1 квартал 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fldChar w:fldCharType="begin"/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18"/>
          <w:szCs w:val="18"/>
          <w:lang w:eastAsia="ru-RU"/>
        </w:rPr>
      </w:r>
      <w:r>
        <w:rPr>
          <w:sz w:val="18"/>
          <w:b/>
          <w:szCs w:val="18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417"/>
        <w:gridCol w:w="567"/>
        <w:gridCol w:w="1559"/>
        <w:gridCol w:w="1560"/>
        <w:gridCol w:w="992"/>
      </w:tblGrid>
      <w:tr>
        <w:trPr>
          <w:trHeight w:val="9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очненная бюджетная роспись на 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ссовое исполнение за 1 квартал 2018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оцент исполн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/>
      <w:r>
        <w:rPr>
          <w:sz w:val="18"/>
          <w:b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77"/>
        <w:gridCol w:w="617"/>
        <w:gridCol w:w="1410"/>
        <w:gridCol w:w="567"/>
        <w:gridCol w:w="1559"/>
        <w:gridCol w:w="1586"/>
        <w:gridCol w:w="966"/>
      </w:tblGrid>
      <w:tr>
        <w:trPr>
          <w:trHeight w:val="4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3 729 638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 520 863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 394 67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286 768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33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305 7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40 883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5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8 251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8 251,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7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8 792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9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 458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820 7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886 417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863 7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019 728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 7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75 613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12 564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43 914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6 602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6 602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8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86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16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4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9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6%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694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7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1%</w:t>
            </w:r>
          </w:p>
        </w:tc>
      </w:tr>
      <w:tr>
        <w:trPr>
          <w:trHeight w:val="4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1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 9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 9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 9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4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3 2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 9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34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 985 69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62 964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8%</w:t>
            </w:r>
          </w:p>
        </w:tc>
      </w:tr>
      <w:tr>
        <w:trPr>
          <w:trHeight w:val="15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3 21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422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7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 422,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737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5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584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9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41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41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 (за чет средств бюджета города Трубчевска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3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3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2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3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3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34 85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48 157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34 85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48 157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9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34 85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48 157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1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 49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7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915 1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12 69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915 1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12 69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7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915 1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12 69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6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6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3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 6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9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7 98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1 996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1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53 482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8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4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4 93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4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4 931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3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85 91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5 186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2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 926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461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2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461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2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 08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28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5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 08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 089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9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38 551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7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38 551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3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57 294,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1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7 76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8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8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9 532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825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6%</w:t>
            </w:r>
          </w:p>
        </w:tc>
      </w:tr>
      <w:tr>
        <w:trPr>
          <w:trHeight w:val="4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825,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1,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3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1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085 832,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24 034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78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53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2 347,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Вод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8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6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Компенсация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67%</w:t>
            </w:r>
          </w:p>
        </w:tc>
      </w:tr>
      <w:tr>
        <w:trPr>
          <w:trHeight w:val="3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 750 222,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6 484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5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191 114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24 784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91 114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91 114,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24 784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24 784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8 062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8 062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8 062,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8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457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457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45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1 165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1 165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1 165,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8 29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8 29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9%</w:t>
            </w:r>
          </w:p>
        </w:tc>
      </w:tr>
      <w:tr>
        <w:trPr>
          <w:trHeight w:val="4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44 52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8 29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945 691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945 691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9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9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26 721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95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9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9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9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4 46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990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сфере организации торгов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0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4 46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990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8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4 46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990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6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 642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5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 66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348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сфере архитектуры и градострои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 123 289,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94 361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3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3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3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3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2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3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4%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151 57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4 966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4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2 697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2%</w:t>
            </w:r>
          </w:p>
        </w:tc>
      </w:tr>
      <w:tr>
        <w:trPr>
          <w:trHeight w:val="100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2 697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595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1%</w:t>
            </w:r>
          </w:p>
        </w:tc>
      </w:tr>
      <w:tr>
        <w:trPr>
          <w:trHeight w:val="11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 595,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1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за счет средств местного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 67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 67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6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4 67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96%</w:t>
            </w:r>
          </w:p>
        </w:tc>
      </w:tr>
      <w:tr>
        <w:trPr>
          <w:trHeight w:val="29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61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8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61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61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5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10 61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1R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10 61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звитие социальной и инженерной инфраструктуры Брянской области (2014-2020 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54 82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54 82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0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254 823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по объектам водоснаб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5 51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5 51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55 51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1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944 718,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847 359,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2%</w:t>
            </w:r>
          </w:p>
        </w:tc>
      </w:tr>
      <w:tr>
        <w:trPr>
          <w:trHeight w:val="33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85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1%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85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1%</w:t>
            </w:r>
          </w:p>
        </w:tc>
      </w:tr>
      <w:tr>
        <w:trPr>
          <w:trHeight w:val="10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 85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1%</w:t>
            </w:r>
          </w:p>
        </w:tc>
      </w:tr>
      <w:tr>
        <w:trPr>
          <w:trHeight w:val="13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36 983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2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36 983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141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2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141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62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62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7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627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47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607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607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2 749,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 607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2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 739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 739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5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9 739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5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5 409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5 409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8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68 969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5 409,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240 59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84 820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0%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160 59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484 820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4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82 3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5 899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82 3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5 899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8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82 3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5 899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и дополнительного образования (ДШИ им.А.Вяльцево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706 2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40 921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706 2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40 921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706 2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40 921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работе с семьей, детьми и молодеж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304 97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367 489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 304 97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367 489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7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4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4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8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44%</w:t>
            </w:r>
          </w:p>
        </w:tc>
      </w:tr>
      <w:tr>
        <w:trPr>
          <w:trHeight w:val="15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Белоберезковского городского поселения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29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1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Город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6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С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3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3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3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63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Семячк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85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7%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85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4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 85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7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Телец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5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2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Усох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6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82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от Юровского сельского поселения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 58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 58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7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 58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иблиоте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62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64 061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622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64 061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619 891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64 061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01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 014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01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 014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8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01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72 014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6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649 8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55 07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649 8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55 07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604 8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746 37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9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4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7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проведение праздничных мероприят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здание доступной среды для граждан-инвали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1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 22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на поддержку отрасли культу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1R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563 794,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77 954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8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65 711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4 467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2%</w:t>
            </w:r>
          </w:p>
        </w:tc>
      </w:tr>
      <w:tr>
        <w:trPr>
          <w:trHeight w:val="37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65 711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4 467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65 711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4 467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65 711,9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54 467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16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1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дпрограммы «Обеспечение жильем молодых семей» федеральной целевой программы «Жилище» на 2015-2020 г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0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в сере социальной и демографическ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38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6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59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7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 199 294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98 852,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0%</w:t>
            </w:r>
          </w:p>
        </w:tc>
      </w:tr>
      <w:tr>
        <w:trPr>
          <w:trHeight w:val="25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29 85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82 50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629 85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82 50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92 50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94 03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37 35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8 470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202 04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7 397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35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7 397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35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2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7 397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35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4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82 38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9 034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4%</w:t>
            </w:r>
          </w:p>
        </w:tc>
      </w:tr>
      <w:tr>
        <w:trPr>
          <w:trHeight w:val="13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1 5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1 922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81 5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1 922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3 642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21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1 5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 28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8%</w:t>
            </w:r>
          </w:p>
        </w:tc>
      </w:tr>
      <w:tr>
        <w:trPr>
          <w:trHeight w:val="20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7 84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11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7 84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11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9 84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4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6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 112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9%</w:t>
            </w:r>
          </w:p>
        </w:tc>
      </w:tr>
      <w:tr>
        <w:trPr>
          <w:trHeight w:val="20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2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99 954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92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99 954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3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0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43 14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0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43 14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805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243 142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развитию физической культуры и спор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811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4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811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2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811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4%</w:t>
            </w:r>
          </w:p>
        </w:tc>
      </w:tr>
      <w:tr>
        <w:trPr>
          <w:trHeight w:val="48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ТРУБЧЕВСКИЙ РАЙОННЫЙ СОВЕТ НАРОДНЫХ ДЕПУТАТ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07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6 640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5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107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6 640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1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53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53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538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3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7 822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716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30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 102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4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 102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70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9 766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8 713,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3%</w:t>
            </w:r>
          </w:p>
        </w:tc>
      </w:tr>
      <w:tr>
        <w:trPr>
          <w:trHeight w:val="39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6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9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 953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391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6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391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28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943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2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42,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1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1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3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89%</w:t>
            </w:r>
          </w:p>
        </w:tc>
      </w:tr>
      <w:tr>
        <w:trPr>
          <w:trHeight w:val="45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245 3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3 272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,5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45 3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3 272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45 3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3 272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9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9 863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2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 562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 459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103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3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2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3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8,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8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4 208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%</w:t>
            </w:r>
          </w:p>
        </w:tc>
      </w:tr>
      <w:tr>
        <w:trPr>
          <w:trHeight w:val="2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4 208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0 437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1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 770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63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 0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 0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6 03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6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896 7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881 713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,0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824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79 627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69%</w:t>
            </w:r>
          </w:p>
        </w:tc>
      </w:tr>
      <w:tr>
        <w:trPr>
          <w:trHeight w:val="7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72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79 627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562 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79 627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16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20 159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6%</w:t>
            </w:r>
          </w:p>
        </w:tc>
      </w:tr>
      <w:tr>
        <w:trPr>
          <w:trHeight w:val="18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97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80 035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9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9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123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4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9 9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181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1%</w:t>
            </w:r>
          </w:p>
        </w:tc>
      </w:tr>
      <w:tr>
        <w:trPr>
          <w:trHeight w:val="58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9 9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 181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1%</w:t>
            </w:r>
          </w:p>
        </w:tc>
      </w:tr>
      <w:tr>
        <w:trPr>
          <w:trHeight w:val="21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8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1%</w:t>
            </w:r>
          </w:p>
        </w:tc>
      </w:tr>
      <w:tr>
        <w:trPr>
          <w:trHeight w:val="48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5%</w:t>
            </w:r>
          </w:p>
        </w:tc>
      </w:tr>
      <w:tr>
        <w:trPr>
          <w:trHeight w:val="30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6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3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44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2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2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205,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5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97 8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4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42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тации на выравнивание бюджетной обеспеченности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15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362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0 5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рочие межбюджетные трансферты общего характе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57 3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57 3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57 3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138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57 38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9%</w:t>
            </w:r>
          </w:p>
        </w:tc>
      </w:tr>
      <w:tr>
        <w:trPr>
          <w:trHeight w:val="5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7 698 725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 632 914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,80%</w:t>
            </w:r>
          </w:p>
        </w:tc>
      </w:tr>
      <w:tr>
        <w:trPr>
          <w:trHeight w:val="21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18"/>
                <w:szCs w:val="18"/>
                <w:u w:val="single"/>
                <w:lang w:eastAsia="ru-RU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26 064 959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9 166 123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75%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 950 26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546 68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87 0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87 0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9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2 815 33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 087 05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416 9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26 452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416 9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26 452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7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316 93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26 452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5 17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3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5 17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3%</w:t>
            </w:r>
          </w:p>
        </w:tc>
      </w:tr>
      <w:tr>
        <w:trPr>
          <w:trHeight w:val="7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0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5 17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3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здание доступной среды для граждан-инвали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7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6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8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6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3 224 111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 761 168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4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369 42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369 42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6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5 232 87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 369 42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36%</w:t>
            </w:r>
          </w:p>
        </w:tc>
      </w:tr>
      <w:tr>
        <w:trPr>
          <w:trHeight w:val="3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0 0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0 0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0 0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435 900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759 233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7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435 900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759 233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7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 214 900,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759 233,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3%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1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64 0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1 901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64 0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1 901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6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64 0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171 901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финансирование мероприятий по проведению оздоровительной кампании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S1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4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0 605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0%</w:t>
            </w:r>
          </w:p>
        </w:tc>
      </w:tr>
      <w:tr>
        <w:trPr>
          <w:trHeight w:val="60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0 605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7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0 605,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0%</w:t>
            </w:r>
          </w:p>
        </w:tc>
      </w:tr>
      <w:tr>
        <w:trPr>
          <w:trHeight w:val="3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314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32 352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49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15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1 352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158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701 352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59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 479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22 989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63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278 363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61%</w:t>
            </w:r>
          </w:p>
        </w:tc>
      </w:tr>
      <w:tr>
        <w:trPr>
          <w:trHeight w:val="3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6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8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 575 7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 125 922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89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028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4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3 028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4%</w:t>
            </w:r>
          </w:p>
        </w:tc>
      </w:tr>
      <w:tr>
        <w:trPr>
          <w:trHeight w:val="24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7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7 593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2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 434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6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04 1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1 757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04 1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1 757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6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204 1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01 757,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6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569 5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565 12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 026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51 774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73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 950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11 824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5%</w:t>
            </w:r>
          </w:p>
        </w:tc>
      </w:tr>
      <w:tr>
        <w:trPr>
          <w:trHeight w:val="51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8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440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4%</w:t>
            </w:r>
          </w:p>
        </w:tc>
      </w:tr>
      <w:tr>
        <w:trPr>
          <w:trHeight w:val="75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075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8 508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5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0 728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2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514 4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0 728,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2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7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25%</w:t>
            </w:r>
          </w:p>
        </w:tc>
      </w:tr>
      <w:tr>
        <w:trPr>
          <w:trHeight w:val="3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 3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24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5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плата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 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7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2%</w:t>
            </w:r>
          </w:p>
        </w:tc>
      </w:tr>
      <w:tr>
        <w:trPr>
          <w:trHeight w:val="102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0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0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0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725 1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26 01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0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24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76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2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49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33 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6 791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7%</w:t>
            </w:r>
          </w:p>
        </w:tc>
      </w:tr>
      <w:tr>
        <w:trPr>
          <w:trHeight w:val="27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ИТОГО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9 678 096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895 403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,57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397" w:right="24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7-05-29T11:16:00Z</cp:lastPrinted>
  <dcterms:modified xsi:type="dcterms:W3CDTF">2018-05-16T06:02:00Z</dcterms:modified>
  <cp:revision>129</cp:revision>
  <dc:subject/>
  <dc:title/>
</cp:coreProperties>
</file>