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№ 4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08.05.2018г. № 360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района за 1 квартал 2018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842"/>
        <w:gridCol w:w="1984"/>
        <w:gridCol w:w="1418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18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1 кварта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18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92 71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1</w:t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3 829 845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3 137 129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3 137 129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- 692 716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- 22,1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17-08-16T15:45:00Z</cp:lastPrinted>
  <dcterms:modified xsi:type="dcterms:W3CDTF">2018-05-16T06:02:00Z</dcterms:modified>
  <cp:revision>45</cp:revision>
  <dc:subject/>
  <dc:title>Приложение № 4</dc:title>
</cp:coreProperties>
</file>