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5.05.2018 г. № 40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30 939 185,05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59 674 675,14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2 - 2019 год – 83 801 23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330 939 185,05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59 674 675,1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83 801 23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7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22"/>
        <w:gridCol w:w="1668"/>
        <w:gridCol w:w="1247"/>
        <w:gridCol w:w="1181"/>
        <w:gridCol w:w="1174"/>
        <w:gridCol w:w="1174"/>
        <w:gridCol w:w="1086"/>
        <w:gridCol w:w="824"/>
        <w:gridCol w:w="859"/>
        <w:gridCol w:w="2992"/>
      </w:tblGrid>
      <w:tr>
        <w:trPr>
          <w:trHeight w:val="300" w:hRule="atLeast"/>
        </w:trPr>
        <w:tc>
          <w:tcPr>
            <w:tcW w:w="14772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51"/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25.05. 2018г. № 40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51"/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  <w:bookmarkEnd w:id="1"/>
          </w:p>
        </w:tc>
      </w:tr>
      <w:tr>
        <w:trPr>
          <w:trHeight w:val="300" w:hRule="atLeast"/>
        </w:trPr>
        <w:tc>
          <w:tcPr>
            <w:tcW w:w="1477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477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018 497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26 969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018 497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26 969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56 686,8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4 50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56 686,8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4 50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14 39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1 13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04 88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61 62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5 228,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5 228,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56 217,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99 417,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65 932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442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5 49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839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129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16 771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42 571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4 2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3 241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3 241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36 568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66 85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36 568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66 85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56 666,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56 666,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56 666,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56 666,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521 497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 780 717,5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966 585,1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61 450,2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77 311,5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 256 236,8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 516 646,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512 340,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 939 185,0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 674 675,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 801 232,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00Z</dcterms:created>
  <dc:creator>Marina</dc:creator>
  <dc:description/>
  <cp:keywords/>
  <dc:language>en-US</dc:language>
  <cp:lastModifiedBy>OP-otdel</cp:lastModifiedBy>
  <cp:lastPrinted>2018-05-28T08:38:00Z</cp:lastPrinted>
  <dcterms:modified xsi:type="dcterms:W3CDTF">2018-05-28T05:45:00Z</dcterms:modified>
  <cp:revision>24</cp:revision>
  <dc:subject/>
  <dc:title>РОССИЙСКАЯ ФЕДЕРАЦИЯ</dc:title>
</cp:coreProperties>
</file>