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22.06.2018г. </w:t>
      </w:r>
      <w:r>
        <w:rPr>
          <w:color w:val="333333"/>
        </w:rPr>
        <w:t>№</w:t>
      </w:r>
      <w:r>
        <w:rPr>
          <w:b/>
          <w:color w:val="333333"/>
        </w:rPr>
        <w:t xml:space="preserve"> 476</w:t>
      </w:r>
    </w:p>
    <w:p>
      <w:pPr>
        <w:pStyle w:val="Normal"/>
        <w:rPr/>
      </w:pPr>
      <w:r>
        <w:rPr>
          <w:color w:val="333333"/>
        </w:rPr>
        <w:t xml:space="preserve">     </w:t>
      </w:r>
      <w:r>
        <w:rPr>
          <w:color w:val="333333"/>
        </w:rPr>
        <w:t>г. Трубчевск</w:t>
      </w:r>
    </w:p>
    <w:p>
      <w:pPr>
        <w:pStyle w:val="Normal"/>
        <w:tabs>
          <w:tab w:val="clear" w:pos="708"/>
          <w:tab w:val="left" w:pos="1365" w:leader="none"/>
        </w:tabs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Об утверждении Порядка работы по формированию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проекта бюджета муниципального образования «город Трубчевск»</w:t>
      </w:r>
    </w:p>
    <w:p>
      <w:pPr>
        <w:pStyle w:val="Normal"/>
        <w:rPr/>
      </w:pPr>
      <w:r>
        <w:rPr>
          <w:sz w:val="29"/>
          <w:szCs w:val="29"/>
        </w:rPr>
        <w:t>на 2019 год и на плановый период 2020 и 2021 годов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851"/>
        <w:rPr>
          <w:sz w:val="29"/>
          <w:szCs w:val="29"/>
        </w:rPr>
      </w:pPr>
      <w:r>
        <w:rPr>
          <w:sz w:val="29"/>
          <w:szCs w:val="29"/>
        </w:rPr>
        <w:t>В соответствии со статьей 169 Бюджетного кодекса Российской Федерации и решением Совета народных депутатов  города Трубчевска от 26.09.2013 г. №2-247 «Об утверждении положения о бюджетном процессе в муниципальном образовании «город Трубчевск»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становляю:</w:t>
      </w:r>
    </w:p>
    <w:p>
      <w:pPr>
        <w:pStyle w:val="Normal"/>
        <w:jc w:val="both"/>
        <w:rPr/>
      </w:pPr>
      <w:r>
        <w:rPr>
          <w:sz w:val="29"/>
          <w:szCs w:val="29"/>
        </w:rPr>
        <w:t>1. Утвердить прилагаемый Порядок работы по формированию проекта бюджета муниципального образования «город Трубчевск» на 2019 год и на плановый период 2020 и 2021 годов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>2. 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rPr>
          <w:sz w:val="29"/>
          <w:szCs w:val="29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бчевского муниципального района                                С.Н.Тубол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i/>
          <w:sz w:val="28"/>
          <w:szCs w:val="28"/>
        </w:rPr>
        <w:t>от 22.06.2018 г. № 476</w:t>
      </w:r>
    </w:p>
    <w:p>
      <w:pPr>
        <w:pStyle w:val="Normal"/>
        <w:jc w:val="right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</w:p>
    <w:p>
      <w:pPr>
        <w:pStyle w:val="Normal"/>
        <w:jc w:val="center"/>
        <w:rPr/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муниципального образования «город Трубчевск» на 2019 год </w:t>
      </w:r>
    </w:p>
    <w:p>
      <w:pPr>
        <w:pStyle w:val="Normal"/>
        <w:jc w:val="center"/>
        <w:rPr/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both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содержание, порядок и сроки подготовки и предоставления материалов, необходимых для формирования проекта бюджета муниципального образования «город Трубчевск»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м категориям налогоплательщиков, которым предоставлены льготы по налогам решениями Совета народных депутатов города Трубчевска (юридическим лицам), предоставить в финансовое управление администрации Трубчевского муниципального района в срок до 20 июля 2018г. информацию по суммам предоставленных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тделу экономики администрации Трубчевского муниципального района пред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0 июля 2018г. - фактический фонд оплаты труда работающих в городе Трубчевске за 2017 год, оценку фонда оплаты труда работающих в 2018 году и его прогноз на 2020-2021 год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рок до 20 июля 2018г. - сведения об объемах прибыли, полученной муниципальными унитарными предприятиями за 2017 год, ожидаемое исполнение 2018г. и прогноз на 2019-2021 годы, а также ожидаемое поступление части прибыли, подлежащей перечислению в бюджет города в 2018г., и ее прогноз на 2019-2021 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1 августа 2018 года - предварительный прогноз социально-экономического развития города Трубчевска на 2019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П «Жилкомсервис г.Трубчевск» предоставить справку-расчет ожидаемых доходов и расходов по жилищно-коммунальному хозяйству и дорожному хозяйству на 2019</w:t>
      </w:r>
      <w:r>
        <w:rPr/>
        <w:t xml:space="preserve"> </w:t>
      </w:r>
      <w:r>
        <w:rPr>
          <w:sz w:val="28"/>
          <w:szCs w:val="28"/>
        </w:rPr>
        <w:t>год и на плановый период  2020 и 2021 годов в срок до 31 июля 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Совету народных депутатов города Трубчевска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8 года данные о распределении объемов бюджетного финансирования на 2019 год и на плановый период 2020 и 2021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МБУ «ВИД»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4 августа 2018 года расчет с расшифровками ожидаемого исполнения объемов бюджетного финансирования за 2018 год, данные о распределении объемов бюджетного финансирования с расшифровками на 2019 год и на плановый период 2020 и 2021 годов по  видам расходов и кодам цели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ставить в финансовое управление администрации Трубчевского муниципальн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ок до 30 июля 2018 года отделу архитектуры и ЖКХ администрации Трубчевского муниципального района расчет планируемых расходов на исполнение полномочий города Трубчевска на 2019 год и на плановый период 2020 и 2021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дставить в финансовое управление администрации Трубчевского муниципального района отделу по управлению муниципальным имуществом администрации Трубч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до 20 июля 2018г.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города) за 2018 год  и первое полугодие  2018 года, недоимке по состоянию на 1 января и 1 июля 2018 года, прогнозное начислений и ожидаемое исполнение 2018 года,  прогноз поступления на 2019-2021 годы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расчет поступлений от продажи земельных участков, государственная собственность на которые не разграничена, расположенных в границах поселений, на 2019-2021 годы и оценку ожидаемого исполнения за  2018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) перечень объектов муниципальной собственности, подлежащих приватизации на территории города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ах 2018 года и в 2019-2021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расчет поступлений от продажи земельных участков после разграничения собственности на землю, а также от продажи права на заключение договоров их аренды, зачисляемых в бюджет города, на 2019-2021 годы и оценку ожидаемого исполнения за 2018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) расчет доходов от сдачи в аренду имущества, составляющего казну города Трубчевска, на 2019 - 2021 годы и расчеты ожидаемого исполнения за 2018 г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) расчет доходов от реализации имущества, находящегося в собственности города Трубчевска, на 2019-2021 годы и оценку ожидаемого исполнения за 2018 г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расчет прочих поступлений от использования имущества, находящегося в собственности города Трубчевска, на 2019-2021 годы и оценку ожидаемого исполнения за 2018 год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sz w:val="28"/>
          <w:szCs w:val="28"/>
        </w:rPr>
        <w:t>расчет планируемых расходов на исполнение полномочий города Трубчевска на 2019 год и на плановый период 2020 и 2021 годов по  разделам, подразделам, целевым статьям (муниципальным программам и непрограммным направлениям деятельности), видам расходов, статьям и подстатьям классификации операций сектора государственного управления бюджетной классификации рас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едложить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рок до 19 июля 2018 года - </w:t>
      </w:r>
      <w:r>
        <w:rPr>
          <w:sz w:val="28"/>
          <w:szCs w:val="28"/>
        </w:rPr>
        <w:t>ГКУ БО «Трубчевское районное управление сельского хозяй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за 2017 год, ожидаемую оценку 2018 года, а также прогноз на 2019-2021 годы по городу Трубчевс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ок до 25 июля 2018 года:</w:t>
      </w:r>
    </w:p>
    <w:p>
      <w:pPr>
        <w:pStyle w:val="Normal"/>
        <w:jc w:val="both"/>
        <w:rPr/>
      </w:pPr>
      <w:r>
        <w:rPr>
          <w:sz w:val="28"/>
          <w:szCs w:val="28"/>
        </w:rPr>
        <w:t>1) численность населения города Трубчевска (всего, в том числе по возрастным группам) по состоянию на 1 января 2018 года;</w:t>
      </w:r>
    </w:p>
    <w:p>
      <w:pPr>
        <w:pStyle w:val="Normal"/>
        <w:jc w:val="both"/>
        <w:rPr/>
      </w:pPr>
      <w:r>
        <w:rPr>
          <w:sz w:val="28"/>
          <w:szCs w:val="28"/>
        </w:rPr>
        <w:t>2) численность постоянного населения города Трубчевска на 1 января 201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нные о наличии жилищного фонда в муниципальной собственности и обслуживаемого жилищного фонда, по состоянию на 1 января 2018 года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численность работающего населения на 1 января 2018 года в городе Трубчевске;</w:t>
      </w:r>
    </w:p>
    <w:p>
      <w:pPr>
        <w:pStyle w:val="Normal"/>
        <w:jc w:val="both"/>
        <w:rPr/>
      </w:pPr>
      <w:r>
        <w:rPr>
          <w:sz w:val="28"/>
          <w:szCs w:val="28"/>
        </w:rPr>
        <w:t>5) протяженность автомобильных дорог общего пользования местного значения (городского поселения) на 1 января 2018 года (км), всего, в том числе с твердым покры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рок до  25 июля 2018 год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ожидаемую оценку исполнения бюджета муниципального образования «город Трубчевск» по администрируемым доходам за 2018 год по видам;</w:t>
      </w:r>
    </w:p>
    <w:p>
      <w:pPr>
        <w:pStyle w:val="Normal"/>
        <w:jc w:val="both"/>
        <w:rPr/>
      </w:pPr>
      <w:r>
        <w:rPr>
          <w:sz w:val="28"/>
          <w:szCs w:val="28"/>
        </w:rPr>
        <w:t>2) прогноз  поступления администрируемых доходов в бюджет муниципального образования «город Трубчевск» по видам на 2019-2021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объем недоимки (с учетом пеней и штрафов) по состоянию на 1 января 2019 года, 1 января 2020 года и 1 января 2021 года по видам доходов в бюджет муниципального образования «город Трубчев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объем недоимки (с учетом пеней и штрафов) по состоянию на 1 января 2018 года, 1 января 2019 года и 1 января 2020 года по отмененным администрируемым платежам;</w:t>
      </w:r>
    </w:p>
    <w:p>
      <w:pPr>
        <w:pStyle w:val="Normal"/>
        <w:jc w:val="both"/>
        <w:rPr/>
      </w:pPr>
      <w:r>
        <w:rPr>
          <w:sz w:val="28"/>
          <w:szCs w:val="28"/>
        </w:rPr>
        <w:t>5) сведения о заявленных суммах социальных, имущественных вычетов в разрезе  их видов по налогу на доходы физических лиц за 2017 год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умму дополнительно взысканного налога на доходы физических лиц по результатам контрольной работы налоговых органов за 2017 год по городу Трубчевс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суммах налога, подлежащих уплате в бюджет муниципального образования «город Трубчевск» по земельному налогу за 2017 год, прогнозируемой налоговой базе на 2018 год, ожидаемую оценку поступления земельного налога в 2018 году и прогноз на 2019-2021 годы в разрезе юридических и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>8) сведения о суммах налога, подлежащих уплате в муниципального образования «город Трубчевск» по налогу на имущество физических лиц за 2017 год, прогнозируемой налоговой базе на 2018 год, ожидаемую оценку поступлений налога на имущество физических лиц в 2018 году, прогноз на 2019-2021 годы;</w:t>
      </w:r>
    </w:p>
    <w:p>
      <w:pPr>
        <w:pStyle w:val="Normal"/>
        <w:jc w:val="both"/>
        <w:rPr/>
      </w:pPr>
      <w:r>
        <w:rPr>
          <w:sz w:val="28"/>
          <w:szCs w:val="28"/>
        </w:rPr>
        <w:t>9) сведения об объемах выпадающих доходов бюджета муниципального образования «город Трубчевск» по налогу на имущество физических лиц и земельному налогу за 2017 год в разрезе категорий налогоплательщиков, предусмотренных нормативными правовыми актами органов местного самоуправления города Трубче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Финансовому управлению администрации Трубчевского муниципального района организовать работу по формированию проекта бюджета муниципального образования «город Трубчевск» на 2019 год  и на плановый период 2020 и 2021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срок до 1 авгус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ть предварительные укрупненные показатели налоговых и неналоговых доходов проекта доходной части бюджета муниципального образования «город Трубчевск» на 2019 год и на плановый период 2020 и 2021 год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 срок до 1 октября 2018 года определить проект доходной части бюджета муниципального образования «город Трубчевск» на 2019 год и плановый период 2020-2021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формировать проект бюджета муниципального образования «город Трубчевск» на 2019 год и плановый период 2020 и 2021гг. и обеспечить его внесение на рассмотрение Совета народных депутатов города Трубчевска не позднее 15 но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before="280" w:after="200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Финансовое управление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чета и отчетност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ЖКХ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ТМ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меститель главы АТМ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комсерв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города Трубчев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ВИД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27:00Z</dcterms:created>
  <dc:creator>Marina</dc:creator>
  <dc:description/>
  <cp:keywords/>
  <dc:language>en-US</dc:language>
  <cp:lastModifiedBy>Рыжикова</cp:lastModifiedBy>
  <cp:lastPrinted>2018-06-20T15:28:00Z</cp:lastPrinted>
  <dcterms:modified xsi:type="dcterms:W3CDTF">2018-06-26T09:08:00Z</dcterms:modified>
  <cp:revision>36</cp:revision>
  <dc:subject/>
  <dc:title>РОССИЙСКАЯ ФЕДЕРАЦИЯ</dc:title>
</cp:coreProperties>
</file>