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6.2018 г. № 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боты по 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ю проекта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Трубчевский муниципальный район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9 Бюджетного кодекса Российской Федерации, решением Трубчевского районного Совета народных депутатов от 30.08.2016 г. № </w:t>
      </w:r>
      <w:r>
        <w:rPr>
          <w:color w:val="FF0000"/>
          <w:sz w:val="28"/>
          <w:szCs w:val="28"/>
        </w:rPr>
        <w:t>5-309</w:t>
      </w:r>
      <w:r>
        <w:rPr>
          <w:sz w:val="28"/>
          <w:szCs w:val="28"/>
        </w:rPr>
        <w:t xml:space="preserve"> «О принятии Положения о порядке составления, рассмотрения и утверждения </w:t>
      </w:r>
      <w:r>
        <w:rPr>
          <w:color w:val="FF0000"/>
          <w:sz w:val="28"/>
          <w:szCs w:val="28"/>
        </w:rPr>
        <w:t xml:space="preserve">бюджета </w:t>
      </w:r>
      <w:r>
        <w:rPr>
          <w:sz w:val="28"/>
          <w:szCs w:val="28"/>
        </w:rPr>
        <w:t>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работы по формированию проекта бюджета муниципального образования «Трубчев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 2020 и 2021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убчевского муниципального района                          С.Н.Тубо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>. На     управлени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FFFFFF"/>
        </w:rPr>
        <w:t>В.М.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Утвержд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6 июня  2018 г. № 484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i/>
          <w:i/>
          <w:sz w:val="28"/>
          <w:szCs w:val="28"/>
        </w:rPr>
      </w:pPr>
      <w:r>
        <w:rPr>
          <w:rFonts w:cs="Academy Italic;Times New Roman" w:ascii="Academy Italic;Times New Roman" w:hAnsi="Academy Italic;Times New Roman"/>
          <w:i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Трубчевский муниципальный район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й порядок опреде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держание, порядок и сроки подготовки и представления материалов, необходимых для формирования проекта бюджета района на 2019 год и на плановый период 2020 и 2021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тделу экономики администрации Трубчевского муниципального района</w:t>
      </w:r>
      <w:r>
        <w:rPr>
          <w:sz w:val="26"/>
          <w:szCs w:val="26"/>
        </w:rPr>
        <w:t xml:space="preserve">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6 июля 2018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ктический фонд оплаты труда работающих за 2017 год, оценку фонда оплаты труда работающих в 2018 году и его прогноз на 2019-2021 годы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данные о фактической прибыли прибыльных предприятий за 2017 год, оценку прибыли прибыльных предприятий на 2018 год и ее прогноз на 2019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стоимости основных фондов на 1 января 2018 года и на 1 апреля 2018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1 августа 2018 года - предварительный прогноз социально-экономического развития Трубчевского муниципального района на 2019-2021 годы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ным распорядителям (распорядителям) средств бюджета района и отраслевым органам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подготовить и представить в отдел экономики администрации Трубчевского муниципального района, финансовое управление администрации Трубчевского муниципального района, Контрольно-счетную палату Трубчевского муниципального района в срок не позднее 15 октября  2018 года проекты нормативных правовых актов о внесении изменений в муниципальные программы Трубчевского муниципального района на 2018-2022 годы, включенные в перечень муниципальных программ в соответствии с постановлением администрации Трубчевского муниципального района. 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Главным распорядителям (распорядителям) средств бюджета района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и, установленные финансовым управлением, по формам, утвержденным приказом финансового управления от 28 июля 2016 года № 31 «Об утверждении методики планирования бюджетных ассигнований бюджета Трубчевского муниципальн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августа 2018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екты нормативных правовых актов об утверждении нормативных затрат на оказание муниципальными бюджетными и автономными  учреждениями Трубчевского муниципального района муниципальных услуг на 2019-2021 год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 до 3 сентября 2018 года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расчеты и обоснования  бюджетных ассигнований на 2019-2021 годы по формам доведенным финансовым управлением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10 октября 2018 года: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) данные о распределении доведенных предельных объемах  бюджетного финансирования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группам, подгруппам, элементам видов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екты бюджетных смет расходов с расчетами (обоснованиями) органов местного самоуправления Трубчевского муниципального района, муниципальных казенных учреждений  на 2019-2021 годы в соответствии с доведенными предельными объемами бюджетного финансирования на 2019 год и на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расчеты и обоснования средств на финансовое обеспечение деятельности  подведомственных муниципальных бюджетных и автономных учреждений и реализацию отраслевых мероприятий муниципальной программы (подпрограммы) Трубчевского муниципального района на 2019-2021 годы в соответствии с доведенными предельными объемами бюджетного финансирования на 2019 год и на плановый период 2020 и 2021 годов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/>
        <w:t xml:space="preserve">     </w:t>
      </w:r>
      <w:r>
        <w:rPr>
          <w:sz w:val="26"/>
          <w:szCs w:val="26"/>
        </w:rPr>
        <w:t>г) предложения с расчетами и обоснованиями включения в проект бюджета муниципального образования "Трубчевский муниципальный  район" на 2019 год и на плановый период 2020 и 2021 годов расходов по исполнению муниципальным районом части полномочий по решению вопросов местного значения поселений,  а также проекты соглашений о принятии 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расчеты (обоснования) бюджетных ассигнований по другим мероприятиям муниципальных программ на 2019-2021 годы. 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5. Представить в финансовое управление администрации Трубчевского муниципального район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0 июля 2018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>а)сектору по обеспечению деятельности комиссии по делам несовершеннолетних и защите их прав Трубчевского муниципального района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в 2018 году и прогноз на 2019-2021 годы от прочих поступлений денежных взысканий (штрафов) и иных сумм в возмещение ущерба, зачисляемых в бюджеты муниципальных район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исленность несовершеннолетних по состоянию на 1 января 2018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>б)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ы ожидаемого исполнения за 2018 год и прогноз на 2019-2021 годы по поступлению государственной пошлины за выдачу разрешения на установку рекламной конструкции, зачисляемой в бюджет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общего пользования местного значения, находящихся в муниципальной собственности, на 1 января 2018 года, в том числе с твердым покрытием, в разрезе муниципальных образований района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в)</w:t>
      </w:r>
      <w:r>
        <w:rPr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 xml:space="preserve">отделу по управлению муниципальным имуществом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 и земельным участкам, находящимся в собственности района) за 2017 год и первое полугодие 2018 года, недоимке по состоянию на 1 января и 1 июля 2018 года, прогнозное начисление и ожидаемое исполнение 2018 года, прогноз поступления на 2019-2021 годы в разрезе поселений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чень объектов муниципальной собственности, подлежащих приватизации на территории района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х 2018 года и в 2019-2021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19 - 2021годы и оценку ожидаемого исполнения за 2018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чет поступлений от продажи земельных участков, государственная собственность на которые не разграничена, расположенных в границах поселений, на 2019-2021 годы и оценку ожидаемого исполнения за 2018 год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расчет поступлений от продажи земельных участков, находящихся в собственности Трубчевского муниципального района, на 2019-2021 годы и оценку ожидаемого исполнения за 2018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счет поступлений от сдачи в аренду имущества, находящегося в собственности Трубчевского муниципального района, на 2019-2021 годы и оценку ожидаемого исполнения за 2018 год в разрезе договоров арен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расчет доходов от сдачи в аренду имущества, составляющего казну района, на 2019 – 2021 годы и расчеты ожидаемого исполнения за 2018 год в разрезе договоров арен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чет доходов от реализации имущества, находящегося в собственности Трубчевского муниципального района, на 2019-2021 годы и оценку ожидаемого исполнения за 2018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расчет прочих поступлений от использования имущества, находящегося в собственности района, на 2019-2021 годы и оценку ожидаемого исполнения за 2018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ведения о наличии в собственности Трубчевского муниципального района водных объектов, при их наличии - расчет платы за пользование водными объектами в 2018 году, а также прогноз поступления на 2019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</w:t>
      </w:r>
      <w:r>
        <w:rPr>
          <w:color w:val="0070C0"/>
          <w:sz w:val="26"/>
          <w:szCs w:val="26"/>
        </w:rPr>
        <w:t xml:space="preserve"> отделу экономики администрации Трубчев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 района в 2018 г., и её прогноз на 2019-2021  годы в разрезе предприятий; 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д)</w:t>
      </w:r>
      <w:r>
        <w:rPr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>отделу образования администрации Трубчевского муниципального район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данные о количестве учащихся в общеобразовательных учреждениях на 1 января 2018 года, в 2018 году и 2019-2021 годы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 на 1 января 2018 года, в 2018 году и 2019-2021 годы по доведенным фор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по сети, штатам муниципальных образовательных учреждений действующих по состоянию на 1 января 2018 года, прогноз на 2019-2021  годы в разрезе учреждений, сгруппированные по типам учреждений, данные по новой сети на 2019-2021 годы с расчетами и обосн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е и освещение, и иных работников образовательных организаций, имеющих право на получение денежной выплаты по оплате жилья и коммунальных услуг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расчет прочих доходов от оказания  платных услуг получателями средств бюджета муниципального образования «Трубчевский муниципальный район» на 2019-2021 годы и расчеты ожидаемого исполнения на 2018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) сведения о количестве детей, оздоравливаемых в пришкольных лагерях;        </w:t>
      </w:r>
    </w:p>
    <w:p>
      <w:pPr>
        <w:pStyle w:val="Normal"/>
        <w:jc w:val="both"/>
        <w:rPr/>
      </w:pPr>
      <w:r>
        <w:rPr>
          <w:color w:val="0070C0"/>
          <w:sz w:val="26"/>
          <w:szCs w:val="26"/>
        </w:rPr>
        <w:t xml:space="preserve">         </w:t>
      </w:r>
      <w:r>
        <w:rPr>
          <w:color w:val="0070C0"/>
          <w:sz w:val="26"/>
          <w:szCs w:val="26"/>
        </w:rPr>
        <w:t xml:space="preserve">е) отделу учета и отчетности 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сведения по сети, штатам муниципальных учреждений культуры, физической культуры и спорта, действующих по состоянию на 1 января 2018 года, в 2018 году и прогноз на 2019-2021 годы в разрезе учреждений, а также данные по новой сети на 2019-2021 годы с расчетами и обоснова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численность получателей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расчет прочих доходов от оказания  платных услуг получателями средств бюджета муниципального образования «Трубчевский муниципальный район» на 2019-2021 годы и расчеты ожидаемого исполнения на 2018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ж) отделу по делам семьи, охране материнства и детства, демографии администрации Трубчевского муниципального района</w:t>
      </w:r>
      <w:r>
        <w:rPr>
          <w:b/>
          <w:color w:val="0070C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количество детей, переданных (предполагаемых на передачу) под опеку (попечительство), в возрасте до 6 лет и от 6 до 18 лет на 1 января 2018 года и прогнозные данные на 2019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количество детей, переданных в приемную семью, в возрасте до 6 лет и от 6 до 18 лет на 1 января 2018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ное число детей, предполагаемых к передаче на воспитание в приемную семью, в возрасте до 6 лет и от 6 до 18 лет в 2018 году и 2019-2021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количество приемных семей на 1 января 2018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ное количество приемных семей в  2018 году и планируемое  на 2019-2021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прогнозную численность детей, лишенных родительского попечения и предполагаемых к устройству в семьи, на 1 января 2018 года, 2018 год и прогнозные данные на 2019-2021 го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) прогнозное количество жилых помещений, закрепленных за детьми-сиротами,  в том числе количество жилых помещений, по которым возмещаются расходы по оплате коммунальных услуг, количество помещений требующих ремонта,  количество помещений, подлежащих оформлению в собствен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) количество лиц из числа детей сирот, которых необходимо обеспечить жилыми помещениями.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ить предоставить в финансовое управление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8 года: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а) ГКУ БО «Трубчевское районное управление сельского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7 год, ожидаемую оценку 2018 года, а также прогноз на 2019-2021 годы в разрезе поселений; 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б)</w:t>
      </w:r>
      <w:r>
        <w:rPr>
          <w:b/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>межмуниципальному отделу МВД России «Трубчев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ожидаемого исполнения за 2018 год и прогноз на 2019-2021 годы по администрируемым денежным взысканиям (штрафам), зачисляемым в бюджеты муниципальных районов;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в) управлению Росприроднадзора по Бря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жидаемую оценку поступлений платы за негативное воздействие на окружающую среду на 2018 год и ее прогноз на 2019-2021 годы в разрезе кодов бюджетной классификации до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8 года, а также прогнозируемый объем недоимки по состоянию на 1 января 2019 г., 1 января 2020 г. и 1 января 2021 г.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г)</w:t>
      </w:r>
      <w:r>
        <w:rPr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>управлению Федеральной службы по ветеринарному и фитосанитарному надзору по Брянской и Смоленской областя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четы ожидаемого исполнения за 2018 год и прогноз на 2019-2021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д) управлению Федеральной службы по надзору в сфере защиты прав потребителей и благополучия человека по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8 год и прогноз на 2019-2021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е) управлению Росреестра по Брянской област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за 2018 год и прогноз на 2019-2021 годы поступления штрафов за нарушения земельного законодательства;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ж) управлению ветеринарии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8 год и прогноз на 2019-2021 годы по администрируемым штрафа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23 июля 2018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нные о наличии жилищного фонда в муниципальной собственности и обслуживаемого жилищного фонда, по состоянию на 1 января 2018 года в разрезе муниципальных образований (муниципальный район, городские и сельские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численность населения (всего, в том числе по возрастным группам) по состоянию на 1 января 2018 года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численность постоянного населения на 1 января 2018 года в разрезе посе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исленность работающего населения на 1 января 2018 года в разрезе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тяженность автомобильных дорог общего пользования местного значения (городских и сельских поселений) на 1 января 2018 года (км), всего, в том числе с твердым покрыт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8 год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 ожидаемую оценку исполнения бюджетов района по администрируемым доходам за 2018 год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  поступления администрируемых доходов в бюджеты всех уровней (контингент) по видам доходов в разрезе муниципальных образований (муниципальный район, поселения) на 2019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ируемый объем недоимки (с учетом пеней и штрафов) по состоянию на 1 января 2019 года, 1 января 2020 года  и 1 января 2021 года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гнозируемый объем недоимки (с учетом пеней и штрафов) по состоянию на 1 января 2019 года, 1 января 2020 года  и 1 января 2021 года по отмененным администрируемым платеж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количество плательщиков, применяющих упрощенную систему налогообложения, а также уплачивающих единый налог на вмененный доход для отдельных видов деятельности, на 1 июля 2017 года и 1 июля 2018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сведения о заявленных суммах социальных, имущественных вычетов в разрезе их видов по налогу на доходы физических лиц за 2017 год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сумму дополнительно взысканного налога на доходы физических лиц по результатам контрольной работы налоговых органов за 2017 год в разрезе  муниципальных образ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ведения о суммах налога, подлежащих уплате в бюджет по земельному налогу за 2017 год, прогнозируемой налоговой базе на 2018 год, ожидаемую оценку поступления земельного налога в 2018 году и прогноз на 2019-2021 годы в разрезе юридических и физических лиц по поселения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едения о суммах налога, подлежащих уплате в бюджет по налогу на имущество физических лиц за 2017 год, прогнозируемой налоговой базе на 2018 год, ожидаемую оценку поступлений налога на имущество физических лиц в 2018 году, прогноз на 2019-2021годы в разрезе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сведения об объемах выпадающих доходов бюджетов поселений по налогу на имущество физических лиц и земельному налогу за 2017 год в разрезе категорий налогоплательщиков, предусмотренных нормативными правовыми актами органов местного самоуправления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едложить главам администраций городских и главам сельских поселений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rPr/>
      </w:pPr>
      <w:r>
        <w:rPr>
          <w:sz w:val="26"/>
          <w:szCs w:val="26"/>
        </w:rPr>
        <w:t>в срок до 23 июля 2018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1 полугодие 2018 года, оценке 2018 года, а также прогноз на 2019-2021 годы, зачисляемые в бюджет района и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поселений, в 2018 году и её прогноз на 2019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поселений) за 2017 год и 1 полугодие 2018 года, недоимке по состоянию на 1 января и 1 июля 2018 года, прогноз поступления на 2019-2021 годы в разрезе муниципальных образований (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 за 2017 год, их оценку за 2018 год и  прогноз на 2019-2021 годы в разрезе категорий налогоплательщиков, а также результаты оценки эффективности предоставляемых налоговых льгот по итогам 2017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ценку ожидаемого поступления доходов за 2018 год по видам платеж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едварительные расчеты прогноза налоговых и неналоговых доходов и параметры доходной части бюджетов поселений на 2019-2021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ок до 10 августа 2018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огнозируемых к уплате суммах налога на имущество организаций, транспортного и земельного налогов по органам местного самоуправления и муниципальным учреждениям, относящимся к ним, по формам, доведенным финансовым управление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1 ноября 2018 года представить в финансовое управление администрации Трубчевского муниципального района проект муниципальной адресной инвестиционной программы на 2019 год и на плановый период 2020-2021 годов, согласованный  с главой администрации Трубчевского муниципального района,  включающий данные по объектам капитального строительства  с указанием сроков строительства, сметной стоимости, наличия проекто-сметной документации с положительным заключением государственной экспертизы,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Финансовому управлению администрации Трубчевского муниципального района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организовать работу по формированию проекта бюджета муниципального образования  «Трубчевский муниципальный район» на 2019 год и на плановый период 2020 и 2021-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рок до 31 июля 2018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ать предварительные укрупненные показатели налоговых и неналоговых доходов проекта доходной части консолидированного бюджета района на 2019 год и на плановый период 2020 и 2021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рок до 15 октября  2018 года определить проект доходной части консолидированного бюджета района на 2019 год и на плановый период 2020-2021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не позднее  20 октября 2018 года определить параметры бюджета муниципального образования  «Трубчевский муниципальный район» на 2019 и плановый период 2020 и 2021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в срок не позднее  25 октября 2018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ести до главных распорядителей средств бюджета района предельные бюдже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огласительные совещания по проектировкам главных распорядителей средств на 2019-2021 годы при наличии спорных пози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не позднее 1 ноября 2018 года подготовить реестр источников доходов бюджета муниципального образования  «Трубчев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срок не позднее 15 ноября 2018 года представить в Трубчевский районный Совет народных депутатов проекты муниципальных программ Трубчевского муниципального района, реализация которых начинается в очередно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формировать проект бюджета района на 2019 год и на плановый период 2020 и 2021 годов и обеспечить его внесение на рассмотрение Трубчевского районного Совета народных депутатов не позднее 15 ноября  2018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одготовить и обеспечить публикацию (размещение в открытом доступе) «бюджета для граждан» на основе проекта решения Трубчевского районного Совета народных депутатов о бюджете муниципального образования  «Трубчевский муниципальный район» на 2019 год и на плановый период 2020 и 2021 годов не позднее 15 декабря 2018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Главным распорядителям (распорядителям) средств бюджета района, осуществляющих финансовое обеспечение деятельности муниципальных бюджетных учреждений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ктуализацию общей информации о подведомственных муниципальных бюджетных учреждениях на официальном сайте для размещения о муниципальных учреждениях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1 декабря 2018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формировать муниципальные задания на оказание муниципальными учреждениями района муниципальных услуг (выполнение работ) в срок не позднее 25 декабря 2018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формирование и утверждение подведомственными муниципальными учреждениями района планов финансово-хозяйственной деятельности на 2019-2021 годы в срок не позднее 18 январ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8-2020 годы на официальном сайте для размещения информации о муниципальных учреждениях 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5 января 2019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Муниципальным заказчикам, действующим от имени Трубчевского муниципального района</w:t>
      </w:r>
      <w:r>
        <w:rPr>
          <w:sz w:val="26"/>
          <w:szCs w:val="26"/>
        </w:rPr>
        <w:t>, сформировать планы закупок для обеспечения нужд Трубчевского муниципального района  на очередной финансовый год и на плановый период в сроки, установленные главными распорядителями средств бюджета района,  не позднее 1 декабря 2018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ым бюджетными и автономным  учреждениям Трубчевского муниципального района сформировать планы закупок в сроки, установленные органами, осуществляющими функции и полномочия учредителей учреждений, не позднее 1 декабря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18-07-05T16:06:00Z</cp:lastPrinted>
  <dcterms:modified xsi:type="dcterms:W3CDTF">2018-07-05T13:21:00Z</dcterms:modified>
  <cp:revision>75</cp:revision>
  <dc:subject/>
  <dc:title>РОССИЙСКАЯ ФЕДЕРАЦИЯ</dc:title>
</cp:coreProperties>
</file>