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07.2018 г. № 5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одготовке объектов жилищно-коммунальн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озяйства, энергетики и социальной сферы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работе в  осенне-зимний   период  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18-2019  годов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5"/>
        <w:tabs>
          <w:tab w:val="clear" w:pos="708"/>
          <w:tab w:val="left" w:pos="709" w:leader="none"/>
        </w:tabs>
        <w:spacing w:lineRule="atLeast" w:line="300"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Приказом Министерства энергетики Российской Федерации от 12.03.2013 г. № 103 «Об утверждении Правил оценки готовности к отопительному периоду», </w:t>
      </w:r>
      <w:r>
        <w:rPr>
          <w:sz w:val="26"/>
          <w:szCs w:val="26"/>
        </w:rPr>
        <w:t>в целях обеспечения надлежащей подготовки объектов жилищно-коммунального хозяйства, энергетики и социальной сферы Трубчевского муниципального района к работе в осенне-зимний период 2018-2019 годо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«План мероприятий по подготовке объектов жилищно-коммунального хозяйства, энергетики и социальной сферы Трубчевского муниципального района к работе в осенне-зимний период 2018-2019 годов»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ям: ГУП «</w:t>
      </w:r>
      <w:r>
        <w:rPr>
          <w:rStyle w:val="FontStyle11"/>
          <w:i w:val="false"/>
          <w:sz w:val="26"/>
          <w:szCs w:val="26"/>
        </w:rPr>
        <w:t xml:space="preserve">Брянсккоммунэнерго», АО «Монолит», </w:t>
      </w:r>
      <w:r>
        <w:rPr>
          <w:rStyle w:val="FontStyle15"/>
        </w:rPr>
        <w:t xml:space="preserve">МУП «Жилкомсервис г. Трубчевск», ООО «ЖЭК сервис», </w:t>
      </w:r>
      <w:r>
        <w:rPr>
          <w:sz w:val="26"/>
          <w:szCs w:val="26"/>
        </w:rPr>
        <w:t>Трубчевский РЭС ПАО «МРСК Центра» - «Брянскэнерго», Трубчевское СП филиала ООО «БрянскЭлектро» г.Брянск, ф</w:t>
      </w:r>
      <w:r>
        <w:rPr>
          <w:bCs/>
          <w:color w:val="000101"/>
          <w:sz w:val="26"/>
          <w:szCs w:val="26"/>
          <w:shd w:fill="FFFFFF" w:val="clear"/>
        </w:rPr>
        <w:t>илиала АО "Газпром газораспределение Брянск" Восточный</w:t>
      </w:r>
      <w:r>
        <w:rPr>
          <w:sz w:val="26"/>
          <w:szCs w:val="26"/>
        </w:rPr>
        <w:t>, учреждений образования, здравоохранения, культуры, социальной сферы, председателям ТСЖ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. Назначить приказами ответственных лиц за подготовку объектов, находящихся в управлении (ведении) организаций, принадлежащих им на праве собственности или ином вещном праве, к работе в осенне-зимний период 2018-2019 годов. Контроль и персональную ответственность за организацию своевременной и качественной подготовки жилищного фонда, объектов энергетического комплекса, инженерной и социальной инфраструктуры к предстоящему осенне-зимнему периоду возложить на руководителей организац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Выполнить в срок до 15.09.2018 года основной  объем запланированных работ по подготовке объектов жилищно-коммунального хозяйства, энергетического комплекса, инженерной и социальной инфраструктуры к работе в осенне-зимний период 2018-2019 г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Обеспеч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1. В срок до 01.10.2018 года создание запаса материально-технических ресурсов для устранения аварийных ситуаций на объектах жилищно-коммунального хозяйства и энергетического комплекса, необходимый запас реагентов и песка для противогололедной обработки дорог и тротуа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2. Получение паспортов готовности организаций к отопительному периоду 2017-2018 годов: потребители тепловой энергии - до 1 сентября 2018 года, теплоснабжающие и теплосетевые организации - до 01 октября 2018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3.3. Исполнение требований статьи 13 Федерального закона от 23.11.2009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" в части учета используемых энергетически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Заместителю главы администрации Трубчевского муниципального района Е.А.Слободчикову обеспечить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1. Общую координацию и контроль за ходом подготовки всех объектов Трубчевского муниципального района к отопительному периоду 2018-2019 годов независимо от организационно-правовой формы и ведомственной принадлежности.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Получение паспорта готовности Трубчевского муниципального района к отопительному периоду 2018-2019 годов до 15.11.2018 года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уководитель аппара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М.Руда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18»07.2018 г. № 5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одготовке объектов жилищно-коммунального хозяйства, энергетики и социальной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бчевского муниципального района к работе в осенне-зимний период 2018-2019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084"/>
        <w:gridCol w:w="1440"/>
        <w:gridCol w:w="6769"/>
      </w:tblGrid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ческую готовнос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пловых сетей – 33,23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тельных - 28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"Брянсккоммунэнерго", АО "Монолит", отдел образования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color w:val="000000"/>
              </w:rPr>
              <w:t xml:space="preserve">», </w:t>
            </w:r>
            <w:r>
              <w:rPr/>
              <w:t xml:space="preserve">МАУДО «Трубчевская детско-юношеская спортивная школа», </w:t>
            </w: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Жилкомсервис г.Трубчевск», ГАСУСОН «Дом интернат малой вместимости для пожилых людей и инвалидов», МО МВД России "Трубчевский", Трубчевский филиал "БГАУ", ООО "Деснянский маслосырзавод", ООО "Деснянский пищекомбинат", АО "Трубчевскхлеб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генты для химочи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рийный запас материально-техн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"Брянсккоммунэнерго", АО "Монолит", отдел образования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color w:val="000000"/>
              </w:rPr>
              <w:t xml:space="preserve">», </w:t>
            </w:r>
            <w:r>
              <w:rPr/>
              <w:t xml:space="preserve">МАУДО «Трубчевская детско-юношеская спортивная школа», </w:t>
            </w: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Жилкомсервис г.Трубчевск», ГАСУСОН «Дом интернат малой вместимости для пожилых людей и инвалидов», МО МВД России "Трубчевский", Трубчевский филиал "БГАУ", ООО "Деснянский маслосырзавод", ООО "Деснянский пищекомбинат", АО "Трубчевскхлеб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Выполнить ремон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стем теплоснабжения и горячего водоснабжения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ков теплотрасс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УП "Брянсккоммунэнерго", АО "Монолит", Трубчевский филиал "БГАУ"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color w:val="000000"/>
              </w:rPr>
              <w:t xml:space="preserve">», </w:t>
            </w:r>
            <w:r>
              <w:rPr>
                <w:rStyle w:val="FontStyle15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"</w:t>
            </w:r>
            <w:r>
              <w:rPr>
                <w:rStyle w:val="FontStyle15"/>
                <w:sz w:val="22"/>
                <w:szCs w:val="22"/>
              </w:rPr>
              <w:t>Жилкомсервис г. Трубчевск</w:t>
            </w:r>
            <w:r>
              <w:rPr>
                <w:sz w:val="22"/>
                <w:szCs w:val="22"/>
              </w:rPr>
              <w:t>"</w:t>
            </w:r>
            <w:r>
              <w:rPr>
                <w:rStyle w:val="FontStyle15"/>
                <w:sz w:val="22"/>
                <w:szCs w:val="22"/>
              </w:rPr>
              <w:t xml:space="preserve">, ООО </w:t>
            </w:r>
            <w:r>
              <w:rPr>
                <w:sz w:val="22"/>
                <w:szCs w:val="22"/>
              </w:rPr>
              <w:t>"</w:t>
            </w:r>
            <w:r>
              <w:rPr>
                <w:rStyle w:val="FontStyle15"/>
                <w:sz w:val="22"/>
                <w:szCs w:val="22"/>
              </w:rPr>
              <w:t>ЖЭК сервис</w:t>
            </w:r>
            <w:r>
              <w:rPr>
                <w:sz w:val="22"/>
                <w:szCs w:val="22"/>
              </w:rPr>
              <w:t>"</w:t>
            </w:r>
            <w:r>
              <w:rPr>
                <w:rStyle w:val="FontStyle15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СЖ, бюджетные учреждения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олнение финансовых обязательств перед поставщиками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, организации и учреждения Трубчевского муниципального района всех форм собственности</w:t>
            </w:r>
          </w:p>
        </w:tc>
      </w:tr>
      <w:tr>
        <w:trPr>
          <w:trHeight w:val="7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тельных – 12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тепловых сетей – 26,96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етхих сетей теплоснабжения и ГВС протяженностью 1 000 м.п. в двух трубном исчис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отла в котельной № 5 д.Кветунь мощностью 1 мегават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системы отопления горячего и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и механическая очистка теплообменных аппар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и ремонт газов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и ремонт КИП и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и ремонт сетевых, питательных насосов холодного и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аттестация обслуживающего персонала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сигнализаторов на метан, СО, КИП и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и ремонт запорной арматуры на трубопроводах холодной, горячей воды и теплотрассе по производственным участкам, цехам, складам и подсобным помещ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замена теплоизоляции на теплотр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6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мпрес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и ремонт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еобходимой документации для запуска газовой котельной в отопительный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6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ТП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6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О. ТП-1,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О. щитовых цеха 31, к цеху 17, к участку 33, участка 41, инструментального и столярного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нтуров заземления, сопротивления изоляции проводов и каб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3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4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системы о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ремонт котлов «Брянец». По окончанию ремонта проведение гидростатических испытаний котлов и предохранительных клап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писанных котлов «Универсал 1», «Универсал»,   «Энергия» и  относящегося к ним контрольно измерительного оборудования и авто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етхих участков внутренних тепловых сетей общежития № 1 протяженностью 20 м.п. в двухтрубном исчис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роверка знаний в объеме программы повышения  квалификации операторов и лаборанта 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ремонт 2-х сетевых, подпиточного и циркуляционного насо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верка приборов КИП и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обслуживание и проверку запорной арматуры в котельной, тепловых пунктах, тепловых камерах наружных теплов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проверка, а при необходимости ремонт электрооборудования, средств основного и аварий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обследование дымовой трубы, дымоходов,  элементов приточно-вытяжной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й ремонт помещений и оборудования в 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редств пожаротушения в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совка котлов, внутренних и наружных тепловых сетей Трубчевского филиала и сторонних потребителей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запас материалов для проведения аварийно-восстановительных работ в котельной и на тепловых се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</w:tr>
      <w:tr>
        <w:trPr>
          <w:trHeight w:val="8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готовность систем отопления и тепловых сетей потребителя тепловой энергии к эксплуатации в отопительном периоде 2018-2019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, организации и учреждения Трубчевского муниципального района всех форм собственности</w:t>
            </w:r>
          </w:p>
        </w:tc>
      </w:tr>
      <w:tr>
        <w:trPr>
          <w:trHeight w:val="69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ческую готовность: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электрических сетей –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8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км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 «Брянскэнерго», Трубчевское СП филиала ООО «БрянскЭлектро» г.Брянск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извести обрезку деревьев в охранных з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, Трубчевское СП филиала ООО «БрянскЭлектро» г.Брянск</w:t>
            </w:r>
          </w:p>
        </w:tc>
      </w:tr>
      <w:tr>
        <w:trPr>
          <w:trHeight w:val="98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Подготовить к работе передвижные установки по запуску двигателей в условиях отрицательных температу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, Трубчевское СП филиала ООО «БрянскЭлектро» г.Брянск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готовить аварийный запас материально-техн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 «Брянскэнерго», Трубчевское СП филиала ООО «БрянскЭлектро» г.Брянск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FontStyle14"/>
                <w:sz w:val="22"/>
                <w:szCs w:val="22"/>
                <w:lang w:val="ru-RU"/>
              </w:rPr>
              <w:t>Т</w:t>
            </w:r>
            <w:r>
              <w:rPr>
                <w:rStyle w:val="FontStyle14"/>
                <w:sz w:val="22"/>
                <w:szCs w:val="22"/>
              </w:rPr>
              <w:t>екущий ремонт с заменой опор ЛЭП на железобетонные и не изолированных проводов на СИП воздушных линий 0,4 кВ в г.Трубчевск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по пер.1 Ленинский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протяженность 34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СП филиала ООО «БрянскЭлектро» г.Брянск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FontStyle14"/>
                <w:sz w:val="22"/>
                <w:szCs w:val="22"/>
                <w:lang w:val="ru-RU"/>
              </w:rPr>
              <w:t>Т</w:t>
            </w:r>
            <w:r>
              <w:rPr>
                <w:rStyle w:val="FontStyle14"/>
                <w:sz w:val="22"/>
                <w:szCs w:val="22"/>
              </w:rPr>
              <w:t>екущий ремонт с заменой опор ЛЭП на железобетонные и не изолированных проводов на СИП воздушных линий 0,4 кВ в г.Трубчевск ул.Новая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протяженность 51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СП филиала ООО «БрянскЭлектро» г.Брянск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FontStyle14"/>
                <w:sz w:val="22"/>
                <w:szCs w:val="22"/>
                <w:lang w:val="ru-RU"/>
              </w:rPr>
              <w:t>Т</w:t>
            </w:r>
            <w:r>
              <w:rPr>
                <w:rStyle w:val="FontStyle14"/>
                <w:sz w:val="22"/>
                <w:szCs w:val="22"/>
              </w:rPr>
              <w:t>екущий ремонт с заменой опор ЛЭП на железобетонные и не изолированных проводов на СИП воздушных линий 0,4 кВ в г.Трубчевск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ул. Садовая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протяженность 3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СП филиала ООО «БрянскЭлектро» г.Брянск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FontStyle14"/>
                <w:sz w:val="22"/>
                <w:szCs w:val="22"/>
                <w:lang w:val="ru-RU"/>
              </w:rPr>
              <w:t>Т</w:t>
            </w:r>
            <w:r>
              <w:rPr>
                <w:rStyle w:val="FontStyle14"/>
                <w:sz w:val="22"/>
                <w:szCs w:val="22"/>
              </w:rPr>
              <w:t>екущий ремонт с заменой опор ЛЭП на железобетонные и не изолированных проводов на СИП воздушных линий 0,4 кВ в г.Трубчевск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ул. Строителей</w:t>
            </w:r>
            <w:r>
              <w:rPr>
                <w:rStyle w:val="FontStyle14"/>
                <w:sz w:val="22"/>
                <w:szCs w:val="22"/>
                <w:lang w:val="ru-RU"/>
              </w:rPr>
              <w:t xml:space="preserve"> протяженность 165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8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СП филиала ООО «БрянскЭлектро» г.Брянск</w:t>
            </w:r>
          </w:p>
        </w:tc>
      </w:tr>
      <w:tr>
        <w:trPr>
          <w:trHeight w:val="6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плотнение и утепление ворот гаражей и боксов на базе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монт и ревизия электро оборудование электро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из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вижной Т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5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8" w:leader="none"/>
              </w:tabs>
              <w:rPr/>
            </w:pPr>
            <w:r>
              <w:rPr>
                <w:sz w:val="22"/>
                <w:szCs w:val="22"/>
              </w:rPr>
              <w:t>Ревизия АД-30-Т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5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изия печей обогрева на автомаши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в полном объёме капитальный ремонт распредсетей (КТП 10-0,4кВ в количестве 15шт, ВЛ 10кВ ф.1001 ПС Семячки, ВЛ 10кВ ф. 1003 ПС Трубчевск, ВЛ 10 кВ ф.1005 ПС Плюсково общей протяженностью 14 км,  ВЛ 0,4кВ в количестве 26 ВЛ общей протяженностью 39 км. Общая длина ВЛ 0,4-10кВ  - 52,742 км, в том числе р</w:t>
            </w:r>
            <w:bookmarkStart w:id="0" w:name="_GoBack"/>
            <w:bookmarkEnd w:id="0"/>
            <w:r>
              <w:rPr>
                <w:sz w:val="22"/>
                <w:szCs w:val="22"/>
              </w:rPr>
              <w:t>асчистка трасс ВЛ- 4,6 ГА, замена опор – 70 шт., замена изоляторов -24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РЭС ПАО «МРСК Центра» - «Брянскэнерго»</w:t>
            </w:r>
          </w:p>
        </w:tc>
      </w:tr>
      <w:tr>
        <w:trPr>
          <w:trHeight w:val="2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Обеспечить техническую готовнос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газопроводов – 778,7 км </w:t>
            </w:r>
          </w:p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газовых колодцев – 33 шт.</w:t>
            </w:r>
          </w:p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коверов – 108 шт.                             </w:t>
            </w:r>
          </w:p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запорных устройств – 192 шт.</w:t>
            </w:r>
          </w:p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линзовых компенсаторов – 25 шт.                                     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конденсатосборников –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хническое диагностирование стальных подземных газопроводов – 2,794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хническое диагностирование пунктов редуцирования газа –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иборное обследование газопроводов на герметичность – 5,106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иборное обследование газопроводов на сплошность изоляции  – 132,786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6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Замена отключающих устройств – 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кущий ремонт установок защиты – 27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8.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хническое обслуживание запорной арматуры распределительных газопроводов – 108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кущий ремонт ГРП, ГРПБ, ГРУ – 5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Текущий ремонт ШРП – 5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Капитальный ремонт ШРП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верка состояния импульсных линий - 4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Контроль состояния контуров заземления (объектов, оснащенных АСУ ТП) –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Контроль состояния молниезащиты (объектов, оснащенных АСУ ТП) – 7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верка работоспособности резервного питания средств АСУ – 7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верка работоспособности резервного питания средств АСУ ТП – 2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окраска коверов – 7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Ремонт коверов – 25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Восстановление и замена опознавательных знаков, указателей привязок газопроводов и охранных зон – 615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окраска газопроводов – 0,1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7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одготовка автомобильной и специализированной техники – 18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осточный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доснабжение и водоотве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Обеспечить техническую готовность: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водопроводных сетей – 250,0 км;                           </w:t>
            </w:r>
          </w:p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канализационных сетей – 24,7 км;                           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артскважин - 75 шт.</w:t>
            </w:r>
            <w:r>
              <w:rPr>
                <w:rFonts w:cs="Courier New"/>
                <w:sz w:val="22"/>
                <w:szCs w:val="22"/>
                <w:lang w:val="ru-RU" w:eastAsia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мена глубинных насосов на артезианских скважинах населённых пунктов района –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орловин смотровых колодцев – 10 шт.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мена водоразборных колонок – 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пожарных гидрантов – 8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таж электросилового оборудовани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зианск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важин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запорной арматуры на сетя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одоснабжения –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запорной арматуры в распределительных колодцах на сетя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ение павильонов ар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зианских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жи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3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горловин и лотков смотровых колодцев системы водоотведения –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лотков бетонных на очистных сооружениях – 6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на очистных сооружениях и кнс – 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екальных насосов и электродвигателя на КНС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запорной арматуры котельных – 2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технологических трубопроводов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насосного оборудования котельных – 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ка приборов КИП и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елка трещин в обмуровке котлов, побелка покраска, замена взрывных клап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готовка к эксплуатации в осенне - зимний период жилищного фонда и объектов социально-культурной сфе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жилищный фонд к эксплуатации в осенне - 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, 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вести промывку и опрессовку системы отопления МКД – 110 дом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, 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кровли МКД – 1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золяция трубопроводов, вентиляционных короб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водосточных тру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тепление оконных проё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тепление дверных прое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Герметизация ш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золяция трубопров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отмо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приям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золяция трубопроводов, вентиляционных коробов: ул. Брянская 44,46  ул.Севская 12, ул.Луначарского 47, ул. Андреева 1, 3, 9, ул.Урицкого 35, 63, ул.Заводская 1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цоколя и покраска: ул.Брянская 44, ул.Севская 12, ул.Володарского 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ерметизация швов: ул.Заводская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водосточных труб: ул.Луначарского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оконных проёмов: ул. Луначарского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дверных проемов: ул. Андреева 1, 3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золяция трубопроводов: ул. Брянская 44,48, ул.Заводская 1, 3, 4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продухов: ул.Советская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дренажных и водоотводящих устройств: ул.Заводская 4, 5, ул.Володарского 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отмосток: ул.Севская 12, ул.Заводская 1, 5, ул.Володарского 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приямков: ул.Советская 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радиаторов отопления: ул.Советская 51, ул.Севская 12, ул.Заводская 1, 3, 4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трубопроводов отопления: ул.Заводская 1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верка узлов учета тепла: ул.Луначарского 45, Севская 12/1, Брянская 46, Заводска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трубопроводов горячего отопления: ул.Советская 51, Брянская 60, ул.Заводская 1, 3, 4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запорной арматуры горячего отопления: ул.Советская 51, Брянская 60, ул.Заводская 1, 5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трубопроводов канализации: ул.Советская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электрооборудования вводных и защитных устройств:  ул.Заводская 1, 3, ул. Андреева 3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чистка  и ремонт вентиляционных каналов: ул.Луначарского 45, 47, ул. Брянская 44, 46, 48, 60, ул.Севская 12, ул.Советская 51, ул.Заводская 1, 3, 4, 5, ул.Володарского 5А, ул. Советская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становка  узлов учета тепла: ул.Заводская 1, 3, 4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становка  узлов учета ГВС: ул.Заводская 3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чистка подвальных и чердачн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ЭК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омывка оборудования и коммуникаций теплопотребляющих устано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, здравоохранения, культуры, социальной сферы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учение операторов и ответственных за газов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, здравоохранения, культуры, социальной сферы</w:t>
            </w:r>
          </w:p>
        </w:tc>
      </w:tr>
      <w:tr>
        <w:trPr>
          <w:trHeight w:val="3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</w:tr>
      <w:tr>
        <w:trPr>
          <w:trHeight w:val="5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одготовить к работе в зимних условиях специализированную уборочную технику – 33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убчевскагропромдорстрой», </w:t>
            </w: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Заготовить песко-соляную смесь в объеме не ниже уровня 2017 года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убчевскагропромдорстрой», </w:t>
            </w: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еспечить получение паспортов готовности к отопительному периоду 2018-2019 годо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15.09.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тепловой 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ающие и теплосетевые организации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еспечить получение паспорта готовности к отопительному периоду 2018-2019 годов Трубч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1.2018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mbria" w:hAnsi="Cambria" w:eastAsia="Times New Roman" w:cs="Cambria"/>
      <w:szCs w:val="32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yaansk.fulledu.ru/sadik/mbdou-detskiy-sad-kombinirovannogo-vida-zhuravlik/about/" TargetMode="External"/><Relationship Id="rId3" Type="http://schemas.openxmlformats.org/officeDocument/2006/relationships/hyperlink" Target="http://bryaansk.fulledu.ru/sadik/mbdou-detskiy-sad-kombinirovannogo-vida-zhuravlik/about/" TargetMode="External"/><Relationship Id="rId4" Type="http://schemas.openxmlformats.org/officeDocument/2006/relationships/hyperlink" Target="http://bryaansk.fulledu.ru/sadik/mbdou-detskiy-sad-kombinirovannogo-vida-zhuravlik/abou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6:00Z</dcterms:created>
  <dc:creator>Админ</dc:creator>
  <dc:description/>
  <cp:keywords/>
  <dc:language>en-US</dc:language>
  <cp:lastModifiedBy>User</cp:lastModifiedBy>
  <cp:lastPrinted>2018-08-19T15:31:00Z</cp:lastPrinted>
  <dcterms:modified xsi:type="dcterms:W3CDTF">2018-08-23T07:49:00Z</dcterms:modified>
  <cp:revision>101</cp:revision>
  <dc:subject/>
  <dc:title>Приложение 1</dc:title>
</cp:coreProperties>
</file>