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1 423 880,00 рублей на мероприятия спортивно-оздоровительных комплексов и центр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7-24T08:56:00Z</dcterms:modified>
  <cp:revision>25</cp:revision>
  <dc:subject/>
  <dc:title/>
</cp:coreProperties>
</file>