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13.08.2018г. № 59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ходы бюджета по ведомственной структуре расходов бюджета района за 1 полугодие 2018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fldChar w:fldCharType="begin"/>
      </w:r>
      <w:r>
        <w:rPr>
          <w:sz w:val="16"/>
          <w:b/>
          <w:szCs w:val="16"/>
          <w:rFonts w:cs="Times New Roman" w:ascii="Times New Roman" w:hAnsi="Times New Roman"/>
          <w:lang w:eastAsia="ru-RU"/>
        </w:rPr>
        <w:instrText xml:space="preserve"> LINK Excel.Sheet.8 "D:\\Мои документы\\Бунакова\\Исполнение бюджета  2016г\\Исполнен 9 мес\\Исполнение 9 мес.  .xls" "ВЕДОМСТВ!R5C1:R658C9" \a \f 5 \h  \* MERGEFORMAT </w:instrText>
      </w:r>
      <w:bookmarkStart w:id="0" w:name="_1538490249"/>
      <w:bookmarkEnd w:id="0"/>
      <w:r>
        <w:rPr>
          <w:rFonts w:cs="Times New Roman" w:ascii="Times New Roman" w:hAnsi="Times New Roman"/>
          <w:b/>
          <w:sz w:val="16"/>
          <w:szCs w:val="16"/>
          <w:lang w:eastAsia="ru-RU"/>
        </w:rPr>
      </w:r>
      <w:r>
        <w:rPr>
          <w:sz w:val="16"/>
          <w:b/>
          <w:szCs w:val="16"/>
          <w:rFonts w:cs="Times New Roman" w:ascii="Times New Roman" w:hAnsi="Times New Roman"/>
          <w:lang w:eastAsia="ru-RU"/>
        </w:rPr>
        <w:fldChar w:fldCharType="separate"/>
      </w:r>
      <w:r/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"/>
        <w:gridCol w:w="567"/>
        <w:gridCol w:w="1275"/>
        <w:gridCol w:w="709"/>
        <w:gridCol w:w="1559"/>
        <w:gridCol w:w="1560"/>
        <w:gridCol w:w="992"/>
      </w:tblGrid>
      <w:tr>
        <w:trPr>
          <w:trHeight w:val="9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здел, под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точненная бюджетная роспись на 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ассовое исполнение за 1 полугодие 2018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Процент исполнения </w:t>
            </w:r>
          </w:p>
        </w:tc>
      </w:tr>
    </w:tbl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  <w:r>
        <w:rPr>
          <w:sz w:val="16"/>
          <w:szCs w:val="16"/>
          <w:lang w:eastAsia="ru-RU"/>
        </w:rPr>
        <w:fldChar w:fldCharType="end"/>
      </w:r>
      <w:r>
        <w:fldChar w:fldCharType="begin"/>
      </w:r>
      <w:r>
        <w:rPr>
          <w:sz w:val="16"/>
          <w:szCs w:val="16"/>
          <w:lang w:eastAsia="ru-RU"/>
        </w:rPr>
        <w:instrText xml:space="preserve"> LINK Excel.Sheet.8 "D:\\Мои документы\\Бунакова\\Исполнение б-та 2018г\\2 квартал 2018г\\Расходы 2 квартал 2018г..xls" "ВЕДОМСТВ!R6C1:R1073C9" \a \f 5 \h  \* MERGEFORMAT </w:instrText>
      </w:r>
      <w:bookmarkStart w:id="1" w:name="_1595423406"/>
      <w:bookmarkEnd w:id="1"/>
      <w:r>
        <w:rPr>
          <w:sz w:val="16"/>
          <w:szCs w:val="16"/>
          <w:lang w:eastAsia="ru-RU"/>
        </w:rPr>
      </w:r>
      <w:r>
        <w:rPr>
          <w:sz w:val="16"/>
          <w:szCs w:val="16"/>
          <w:lang w:eastAsia="ru-RU"/>
        </w:rPr>
        <w:fldChar w:fldCharType="separate"/>
      </w:r>
      <w:r/>
      <w:r>
        <w:rPr>
          <w:sz w:val="16"/>
          <w:szCs w:val="16"/>
          <w:lang w:eastAsia="ru-RU"/>
        </w:rPr>
      </w:r>
    </w:p>
    <w:tbl>
      <w:tblPr>
        <w:tblW w:w="11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577"/>
        <w:gridCol w:w="616"/>
        <w:gridCol w:w="1264"/>
        <w:gridCol w:w="709"/>
        <w:gridCol w:w="1689"/>
        <w:gridCol w:w="1552"/>
        <w:gridCol w:w="866"/>
      </w:tblGrid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6"/>
                <w:szCs w:val="16"/>
              </w:rPr>
              <w:t>Администрация Трубчевского муниципального рай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45 197 287,47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1 688 578,26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7,39% 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6 689 907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4 463 795,21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66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3 209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2 049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19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3 209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2 049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19%</w:t>
            </w:r>
          </w:p>
        </w:tc>
      </w:tr>
      <w:tr>
        <w:trPr>
          <w:trHeight w:val="26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3 209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2 049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19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ругие 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6 586 698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 310 556,16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6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3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0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367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3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0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13 216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9 556,55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34,98%    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77 4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9 556,55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49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12 6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5 344,5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14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5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67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4 2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3 962,05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37,32%   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5 416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5 416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вен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чреждения, обеспечивающие деятельность органов местного самоуправления и муниципальных учреждений (за чет средств бюджета города Трубчевска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302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635 00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2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302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635 00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2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302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635 00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2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3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 964 856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 726 890,68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44%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3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 964 856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 726 890,68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44%</w:t>
            </w:r>
          </w:p>
        </w:tc>
      </w:tr>
      <w:tr>
        <w:trPr>
          <w:trHeight w:val="636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3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 964 856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 726 890,68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44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вышение качества и доступности предоставления государственных и муниципальных услуг в Брян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18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0 496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0 496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18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0 496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0 496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18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0 496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0 496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327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8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976 13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605 968,93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37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8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976 13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605 968,93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37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8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976 13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605 968,93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37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73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0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2 644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77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73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0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2 644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77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73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0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2 644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77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НАЦИОНАЛЬНАЯ ОБОР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27 985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63 992,5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27 985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63 992,5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27 985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63 992,5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27 985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63 992,5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вен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27 985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63 992,5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0,00%   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 163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635 595,21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54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139 988,1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149 599,48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3,72%   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Единые дежурно-диспетчерские служб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139 988,1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149 599,48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72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924 222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22 056,85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3,12%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498 311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77 576,69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9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25 911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44 480,16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4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11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0 097,34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11%</w:t>
            </w:r>
          </w:p>
        </w:tc>
      </w:tr>
      <w:tr>
        <w:trPr>
          <w:trHeight w:val="38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11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0 097,34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11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4 766,1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4 766,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00,00%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4 766,1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4766,10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 02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485 995,73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30%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535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297 364,01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1,51%   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25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698 356,81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96%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285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99 007,2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62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5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79 655,02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92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5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79 655,02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92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5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 976,7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65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1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85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27,86%  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126,7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74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Единые дежурно-диспетчерские служб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011,9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0,00% 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011,9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011,9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НАЦИОНАЛЬНАЯ ЭКОНОМ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4 770 921,38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5 384 074,95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36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Сельское хозяйство и рыболов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2 347,18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531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2 347,18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531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2 347,18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531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2 347,18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Вод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53 12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6 56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88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53 12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6 56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88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53 12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6 56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371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88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53 12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6 56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Тран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20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750 00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67%</w:t>
            </w:r>
          </w:p>
        </w:tc>
      </w:tr>
      <w:tr>
        <w:trPr>
          <w:trHeight w:val="102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Компенсация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20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750 00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67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20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750 00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,67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20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750 00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67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орожное хозяйство (дорожные фонды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9 400 992,2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 451 498,3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14%</w:t>
            </w:r>
          </w:p>
        </w:tc>
      </w:tr>
      <w:tr>
        <w:trPr>
          <w:trHeight w:val="102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 373 423,28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 030 971,89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8,92%   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 273 423,28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710 419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1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 273 423,28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710 419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1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10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320 552,89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11%</w:t>
            </w:r>
          </w:p>
        </w:tc>
      </w:tr>
      <w:tr>
        <w:trPr>
          <w:trHeight w:val="49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10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320 552,89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65,11%   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сохранности автомольных дорог местного значения и условий безопасности движения по ним за счет средств местного бюдже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26 986,15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22 505,4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05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26 986,15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22 505,4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05%</w:t>
            </w:r>
          </w:p>
        </w:tc>
      </w:tr>
      <w:tr>
        <w:trPr>
          <w:trHeight w:val="391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26 986,15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22 505,4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05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0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05 641,53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56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0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05 641,53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56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0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05 641,53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56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сохранности автомольных дорог местного значения и условий безопасности движения по ним за счет средств местного бюдже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01 165,57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01 165,57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</w:t>
            </w:r>
          </w:p>
        </w:tc>
      </w:tr>
      <w:tr>
        <w:trPr>
          <w:trHeight w:val="22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01 165,57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33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держание автомобильных дорог местного значения за счет средств дорожного фонда рай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08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344 527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87 413,1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69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08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344 527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87 413,1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69%</w:t>
            </w:r>
          </w:p>
        </w:tc>
      </w:tr>
      <w:tr>
        <w:trPr>
          <w:trHeight w:val="42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08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344 527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87 413,1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69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й ремонт и ремонт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 226 721,8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186 030,06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41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 226 721,8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186 030,06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41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 226 721,8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186 030,06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41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 628 168,4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918 936,32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79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 628 168,4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918 936,32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26,79%    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 628 168,4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918 936,32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79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94 462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6 016,65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85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в сфере организации торгов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1 04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4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1 04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40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1 04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40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34 462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4 976,65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1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34 462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4 976,65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1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80 8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4 106,5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99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3 662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0 870,15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89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0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0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4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0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ЖИЛИЩНО-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4 284 037,61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 361 287,08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62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Жилищ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7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071,66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8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8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7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071,66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8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8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7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071,66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8%</w:t>
            </w:r>
          </w:p>
        </w:tc>
      </w:tr>
      <w:tr>
        <w:trPr>
          <w:trHeight w:val="3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8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7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071,66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8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7 248 930,98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164 654,17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94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-, тепло-, газо- и водоснабжения населения,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5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9 36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74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5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9 36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74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5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9 36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9,74% 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3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67 094,82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35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3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67 094,82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35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ит связи, общественного питания, торговли и бытового обслужи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7 595,38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71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7 595,38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71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7 595,38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71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00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00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18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189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77 036,18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58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18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189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77 036,18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58%</w:t>
            </w:r>
          </w:p>
        </w:tc>
      </w:tr>
      <w:tr>
        <w:trPr>
          <w:trHeight w:val="434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18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189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77 036,18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58%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стойчивое развитие сельских территор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1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170 930,7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66 207,51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78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1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170 930,7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66 207,51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78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1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170 930,7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66 207,51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78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финансирование объектов капитальных вложений муниципальной собственности по объектам газифик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1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61 3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1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61 3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1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61 3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финансирование объектов капитальных вложений муниципальной собственности по объектам водоснабж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91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7 110 34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91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7 110 34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91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7 110 34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7 360,28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7 360,28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7 360,28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7 360,28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Благоустро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7 008 106,63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192 561,25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53%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0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2 850,13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0,71% 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0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2 850,13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71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3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3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 00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319 006,28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65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 00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319 006,28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65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 00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319 006,28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65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3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4 956,11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55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3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4 956,11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9,55%    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3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4 956,11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55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20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49 278,25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77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20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49 278,25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5,77%    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20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49 278,25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77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держка обустройства мест массового отдыха населения (городских парков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L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 063 388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0,00%  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L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 063 388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L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 063 388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02 749,01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63 885,56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95,16%  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02 749,01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63 885,56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16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02 749,01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63 885,56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16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5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5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09 487,62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55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5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5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09 487,62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55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5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5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09 487,62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55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6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6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6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5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668 969,62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143 097,3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49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5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668 969,62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143 097,3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49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5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668 969,62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143 097,3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49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 366 597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 894 201,95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75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ополнительное образование дет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 296 597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 863 068,95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5,81%   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и дополните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382 325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464 483,59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47%</w:t>
            </w:r>
          </w:p>
        </w:tc>
      </w:tr>
      <w:tr>
        <w:trPr>
          <w:trHeight w:val="128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382 325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464 483,59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47%</w:t>
            </w:r>
          </w:p>
        </w:tc>
      </w:tr>
      <w:tr>
        <w:trPr>
          <w:trHeight w:val="55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382 325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464 483,59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47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2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 842 272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362 585,36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49%</w:t>
            </w:r>
          </w:p>
        </w:tc>
      </w:tr>
      <w:tr>
        <w:trPr>
          <w:trHeight w:val="561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2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 842 272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362 585,36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49%</w:t>
            </w:r>
          </w:p>
        </w:tc>
      </w:tr>
      <w:tr>
        <w:trPr>
          <w:trHeight w:val="27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2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6 00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0,00%    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2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6 00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646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2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6 00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Молодежная политика и оздоровление дет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1 133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4,48%  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работе с семьей, детьми и молодежь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1 133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4,48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3 907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5 04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90%</w:t>
            </w:r>
          </w:p>
        </w:tc>
      </w:tr>
      <w:tr>
        <w:trPr>
          <w:trHeight w:val="416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3 907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5 04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9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 093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 093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мии и гран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 093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 093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КУЛЬТУРА, КИНЕМАТОГРАФ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5 867 117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9 584 513,29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7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Культу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5 867 117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9 584 513,29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70%</w:t>
            </w:r>
          </w:p>
        </w:tc>
      </w:tr>
      <w:tr>
        <w:trPr>
          <w:trHeight w:val="127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Белоберезковского город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08 4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00 239,36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35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08 4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00 239,36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35%</w:t>
            </w:r>
          </w:p>
        </w:tc>
      </w:tr>
      <w:tr>
        <w:trPr>
          <w:trHeight w:val="5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08 4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00 239,36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35%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Белоберезковского городского поселения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2 291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50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22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2 291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50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22%</w:t>
            </w:r>
          </w:p>
        </w:tc>
      </w:tr>
      <w:tr>
        <w:trPr>
          <w:trHeight w:val="39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2 291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50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22%</w:t>
            </w:r>
          </w:p>
        </w:tc>
      </w:tr>
      <w:tr>
        <w:trPr>
          <w:trHeight w:val="27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Город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2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2 6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0 932,33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82%</w:t>
            </w:r>
          </w:p>
        </w:tc>
      </w:tr>
      <w:tr>
        <w:trPr>
          <w:trHeight w:val="27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2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2 6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0 932,33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82%</w:t>
            </w:r>
          </w:p>
        </w:tc>
      </w:tr>
      <w:tr>
        <w:trPr>
          <w:trHeight w:val="49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2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2 6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0 932,33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82%</w:t>
            </w:r>
          </w:p>
        </w:tc>
      </w:tr>
      <w:tr>
        <w:trPr>
          <w:trHeight w:val="102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Сел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3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74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2 00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8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3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74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2 00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8%</w:t>
            </w:r>
          </w:p>
        </w:tc>
      </w:tr>
      <w:tr>
        <w:trPr>
          <w:trHeight w:val="56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3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74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2 00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8%</w:t>
            </w:r>
          </w:p>
        </w:tc>
      </w:tr>
      <w:tr>
        <w:trPr>
          <w:trHeight w:val="102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Семячков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4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59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7 252,88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45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4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59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7 252,88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45%</w:t>
            </w:r>
          </w:p>
        </w:tc>
      </w:tr>
      <w:tr>
        <w:trPr>
          <w:trHeight w:val="48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4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59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7 252,88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45%</w:t>
            </w:r>
          </w:p>
        </w:tc>
      </w:tr>
      <w:tr>
        <w:trPr>
          <w:trHeight w:val="412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Тел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5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9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8 50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2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5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9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8 50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2%</w:t>
            </w:r>
          </w:p>
        </w:tc>
      </w:tr>
      <w:tr>
        <w:trPr>
          <w:trHeight w:val="576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5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9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8 50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2%</w:t>
            </w:r>
          </w:p>
        </w:tc>
      </w:tr>
      <w:tr>
        <w:trPr>
          <w:trHeight w:val="102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Усох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6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2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6 20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73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6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2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6 20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73%</w:t>
            </w:r>
          </w:p>
        </w:tc>
      </w:tr>
      <w:tr>
        <w:trPr>
          <w:trHeight w:val="5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6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2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6 20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73%</w:t>
            </w:r>
          </w:p>
        </w:tc>
      </w:tr>
      <w:tr>
        <w:trPr>
          <w:trHeight w:val="102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Юров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7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0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95 685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14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7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0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95 685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14%</w:t>
            </w:r>
          </w:p>
        </w:tc>
      </w:tr>
      <w:tr>
        <w:trPr>
          <w:trHeight w:val="647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7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0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95 685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9,14%  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иблиоте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726 891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678 602,13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62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726 891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678 602,13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62%</w:t>
            </w:r>
          </w:p>
        </w:tc>
      </w:tr>
      <w:tr>
        <w:trPr>
          <w:trHeight w:val="456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726 891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678 602,13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62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821 3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061 181,73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75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821 3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061 181,73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75%</w:t>
            </w:r>
          </w:p>
        </w:tc>
      </w:tr>
      <w:tr>
        <w:trPr>
          <w:trHeight w:val="564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821 3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061 181,73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75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Дворцы и дома культуры, клубы, выставочные зал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5 865 246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1 439 182,86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4,23%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5 865 246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1 439 182,86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23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4 904 85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890 282,86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73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60 396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48 90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15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и проведение праздничных мероприят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0 00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0 00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597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0 00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здание доступной среды для граждан-инвалид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L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0 00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L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0 00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L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0 00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S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5 418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4 147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0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S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5 418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4 147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S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5 418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4 147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00%</w:t>
            </w:r>
          </w:p>
        </w:tc>
      </w:tr>
      <w:tr>
        <w:trPr>
          <w:trHeight w:val="102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31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2 22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8 09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46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31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2 22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8 09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0,46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31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2 22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8 09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46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083 333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083 333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083 333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на поддержку отрасли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5 418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0 00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0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5 418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0 00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5 418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0 00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СОЦИАЛЬНАЯ ПОЛИТ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1 741 519,48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 086 184,5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76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Пенсионное обеспеч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064 506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569 525,49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22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38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064 506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569 525,49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22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38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064 506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569 525,49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22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38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064 506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569 525,49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22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Социальное обеспечение на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279 641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5 00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97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в сере социальной и демографической полит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382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 4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 00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67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382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 4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 00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67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382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 4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 00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67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2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9 00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24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2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9 00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38,24%   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2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9 00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24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1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163 241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1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163 241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1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163 241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храна семьи и дет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3 614 984,48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801 206,99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42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12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12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6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6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35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0 939 769,94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7 703 764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 57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1 2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112 564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072 905,12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072 905,12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3 100,82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3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 6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13 500,82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316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7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7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401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7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30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2 2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2 2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2 2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Членские взносы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5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5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5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0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 629 852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751 338,48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5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 629 852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751 338,48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1,50%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192 502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206 446,09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49%</w:t>
            </w:r>
          </w:p>
        </w:tc>
      </w:tr>
      <w:tr>
        <w:trPr>
          <w:trHeight w:val="35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437 35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44 892,39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91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L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414 833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L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414 833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787 212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787 212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787 212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46 117,54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9 868,51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41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46 117,54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9 868,51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41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46 117,54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9 868,51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41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782 388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70 452,02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62%</w:t>
            </w:r>
          </w:p>
        </w:tc>
      </w:tr>
      <w:tr>
        <w:trPr>
          <w:trHeight w:val="1062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81 54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50 295,51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3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81 54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50 295,51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3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0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94 743,59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46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81 54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5 551,92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60%</w:t>
            </w:r>
          </w:p>
        </w:tc>
      </w:tr>
      <w:tr>
        <w:trPr>
          <w:trHeight w:val="153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37 848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20 156,51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8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37 848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20 156,51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8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19 848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29 529,14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78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18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0 627,37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57%</w:t>
            </w:r>
          </w:p>
        </w:tc>
      </w:tr>
      <w:tr>
        <w:trPr>
          <w:trHeight w:val="178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3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3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</w:t>
            </w:r>
          </w:p>
        </w:tc>
      </w:tr>
      <w:tr>
        <w:trPr>
          <w:trHeight w:val="30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3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ФИЗИЧЕСКАЯ КУЛЬТУРА И 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386 203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 814 933,57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24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Физическая культу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386 203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 814 933,57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24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портивно-оздоровительные комплексы и цент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266 203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 730 766,52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3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266 203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 730 766,52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30%</w:t>
            </w:r>
          </w:p>
        </w:tc>
      </w:tr>
      <w:tr>
        <w:trPr>
          <w:trHeight w:val="544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266 203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 730 766,52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3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развитию физической культуры и спор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4 167,05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0,14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4 167,05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14%</w:t>
            </w:r>
          </w:p>
        </w:tc>
      </w:tr>
      <w:tr>
        <w:trPr>
          <w:trHeight w:val="27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4 167,05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14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107 7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75 581,73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29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77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72 839,57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3,19%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деятельности главы муниципа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77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72 839,57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3,19%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77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72 839,57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19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92 85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00 952,2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57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7 15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7 15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47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4 737,37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55%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30 7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02 742,16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07%</w:t>
            </w:r>
          </w:p>
        </w:tc>
      </w:tr>
      <w:tr>
        <w:trPr>
          <w:trHeight w:val="447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00 7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99 742,16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95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70 6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48 807,23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26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7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63 790,65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28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5 6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5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8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75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4 766,58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44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06 8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0 859,73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76%</w:t>
            </w:r>
          </w:p>
        </w:tc>
      </w:tr>
      <w:tr>
        <w:trPr>
          <w:trHeight w:val="40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06 8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0 859,73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76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3 3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075,2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24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5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 166,8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11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 5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518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91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90,4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80%</w:t>
            </w:r>
          </w:p>
        </w:tc>
      </w:tr>
      <w:tr>
        <w:trPr>
          <w:trHeight w:val="427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00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00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0%</w:t>
            </w:r>
          </w:p>
        </w:tc>
      </w:tr>
      <w:tr>
        <w:trPr>
          <w:trHeight w:val="38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00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0%</w:t>
            </w:r>
          </w:p>
        </w:tc>
      </w:tr>
      <w:tr>
        <w:trPr>
          <w:trHeight w:val="277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37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-СЧЕТНАЯ ПАЛАТА ТРУБЧЕВСКОГО МУНИЦИПАЛЬНОГО РАЙ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245 332,1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13 891,62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3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245 332,1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13 891,62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3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245 332,1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13 891,62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3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09 3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97 693,57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3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92 4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95 315,16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77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5 255,55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42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4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254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57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1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8 805,61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63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115,06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10%</w:t>
            </w:r>
          </w:p>
        </w:tc>
      </w:tr>
      <w:tr>
        <w:trPr>
          <w:trHeight w:val="301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115,06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1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9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63,35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86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63,35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26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4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06 218,05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89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4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06 218,05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89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7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2 494,12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07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7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3 723,93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01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397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000,0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6 032,1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 98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6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6 032,1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 98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60%</w:t>
            </w:r>
          </w:p>
        </w:tc>
      </w:tr>
      <w:tr>
        <w:trPr>
          <w:trHeight w:val="49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6 032,10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 980,00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60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/>
      <w:r>
        <w:rPr>
          <w:sz w:val="16"/>
          <w:b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577"/>
        <w:gridCol w:w="593"/>
        <w:gridCol w:w="23"/>
        <w:gridCol w:w="1242"/>
        <w:gridCol w:w="709"/>
        <w:gridCol w:w="1695"/>
        <w:gridCol w:w="10"/>
        <w:gridCol w:w="1548"/>
        <w:gridCol w:w="991"/>
      </w:tblGrid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 993 4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 248 390,52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01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736 2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787 319,01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59%</w:t>
            </w:r>
          </w:p>
        </w:tc>
      </w:tr>
      <w:tr>
        <w:trPr>
          <w:trHeight w:val="48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572 2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787 319,01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2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562 2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787 319,01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11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165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684 547,05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98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970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041 017,47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41%</w:t>
            </w:r>
          </w:p>
        </w:tc>
      </w:tr>
      <w:tr>
        <w:trPr>
          <w:trHeight w:val="76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195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43 529,58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85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89 9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7 732,27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7%</w:t>
            </w:r>
          </w:p>
        </w:tc>
      </w:tr>
      <w:tr>
        <w:trPr>
          <w:trHeight w:val="41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89 9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7 732,27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7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 3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039,69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04%</w:t>
            </w:r>
          </w:p>
        </w:tc>
      </w:tr>
      <w:tr>
        <w:trPr>
          <w:trHeight w:val="22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3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06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35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145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145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6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855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288,69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16%</w:t>
            </w:r>
          </w:p>
        </w:tc>
      </w:tr>
      <w:tr>
        <w:trPr>
          <w:trHeight w:val="46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407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0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Резервные фон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4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4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4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зервные сред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4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СОЦИАЛЬНАЯ ПОЛИТ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1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6 00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45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Социальное обеспечение на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1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6 00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45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1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6 00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45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1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6 00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45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1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6 00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45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СЛУЖИВАНИЕ ГОСУДАРСТВЕННОГО И МУНИЦИПАЛЬНОГО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54 2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09 831,51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91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54 2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09 831,51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91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54 2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09 831,51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91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54 2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09 831,51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54 2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09 831,51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91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54 2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09 831,51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91%</w:t>
            </w:r>
          </w:p>
        </w:tc>
      </w:tr>
      <w:tr>
        <w:trPr>
          <w:trHeight w:val="76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 562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015 24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58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362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81 00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76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государственных полномочий Брян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15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362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81 00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15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362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81 00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Дотации на выравнивание бюджетной обеспеченности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15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362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81 00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Прочие межбюджетные трансферты общего характе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 200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334 24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0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8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 200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334 24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0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8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 200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334 24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0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8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 200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334 24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0%</w:t>
            </w:r>
          </w:p>
        </w:tc>
      </w:tr>
      <w:tr>
        <w:trPr>
          <w:trHeight w:val="497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33 463 114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1 150 693,11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1,89%    </w:t>
            </w:r>
          </w:p>
        </w:tc>
      </w:tr>
      <w:tr>
        <w:trPr>
          <w:trHeight w:val="279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31 829 348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0 528 305,11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2,00%     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ошкольное 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7 983 349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3 009 666,31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56%</w:t>
            </w:r>
          </w:p>
        </w:tc>
      </w:tr>
      <w:tr>
        <w:trPr>
          <w:trHeight w:val="76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2 815 338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7 348 153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78%</w:t>
            </w:r>
          </w:p>
        </w:tc>
      </w:tr>
      <w:tr>
        <w:trPr>
          <w:trHeight w:val="27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2 815 338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7 348 153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78%</w:t>
            </w:r>
          </w:p>
        </w:tc>
      </w:tr>
      <w:tr>
        <w:trPr>
          <w:trHeight w:val="521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2 815 338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7 348 153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78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Дошкольные образовательные организ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 450 011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300 897,08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55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 450 011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300 897,08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55%</w:t>
            </w:r>
          </w:p>
        </w:tc>
      </w:tr>
      <w:tr>
        <w:trPr>
          <w:trHeight w:val="47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 350 011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300 897,08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83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0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питания в образовательных организация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200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146 616,23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12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200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146 616,23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12%</w:t>
            </w:r>
          </w:p>
        </w:tc>
      </w:tr>
      <w:tr>
        <w:trPr>
          <w:trHeight w:val="472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200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146 616,23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12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здание доступной среды для граждан-инвалид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L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L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L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04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14 00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46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04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14 00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46%</w:t>
            </w:r>
          </w:p>
        </w:tc>
      </w:tr>
      <w:tr>
        <w:trPr>
          <w:trHeight w:val="76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04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14 00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46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щее 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5 796 668,28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1 986 343,15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01%</w:t>
            </w:r>
          </w:p>
        </w:tc>
      </w:tr>
      <w:tr>
        <w:trPr>
          <w:trHeight w:val="76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5 232 879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7 142 063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30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5 232 879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7 142 063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30%</w:t>
            </w:r>
          </w:p>
        </w:tc>
      </w:tr>
      <w:tr>
        <w:trPr>
          <w:trHeight w:val="55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5 232 879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7 142 063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30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щеобразовательные организ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4 914 588,52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1 532 654,11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29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24 914 588,52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1 532 654,11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29%</w:t>
            </w:r>
          </w:p>
        </w:tc>
      </w:tr>
      <w:tr>
        <w:trPr>
          <w:trHeight w:val="586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23 660 508,52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1 532 654,11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8,74%  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254 08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0,00%    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питания в образовательных организация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296 030,76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909 336,24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16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296 030,76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909 336,24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16%</w:t>
            </w:r>
          </w:p>
        </w:tc>
      </w:tr>
      <w:tr>
        <w:trPr>
          <w:trHeight w:val="518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296 030,76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909 336,24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83,16%    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проведению оздоровительной кампании дет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44 08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65 04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96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44 08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65 04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96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44 08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65 04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96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1 91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0 304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41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1 91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0 304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41%</w:t>
            </w:r>
          </w:p>
        </w:tc>
      </w:tr>
      <w:tr>
        <w:trPr>
          <w:trHeight w:val="76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247 18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76 945,8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47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247 18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76 945,8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47%</w:t>
            </w:r>
          </w:p>
        </w:tc>
      </w:tr>
      <w:tr>
        <w:trPr>
          <w:trHeight w:val="549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247 18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76 945,8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47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ополнительное образование дет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891 931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 587 827,53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48%</w:t>
            </w:r>
          </w:p>
        </w:tc>
      </w:tr>
      <w:tr>
        <w:trPr>
          <w:trHeight w:val="149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и дополните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461 582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 322 827,53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44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461 582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 322 827,53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60,44%    </w:t>
            </w:r>
          </w:p>
        </w:tc>
      </w:tr>
      <w:tr>
        <w:trPr>
          <w:trHeight w:val="514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814 582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418 716,26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80%</w:t>
            </w:r>
          </w:p>
        </w:tc>
      </w:tr>
      <w:tr>
        <w:trPr>
          <w:trHeight w:val="522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647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904 111,27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49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7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74 349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95 00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08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7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9 349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2 50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61,94%    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7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5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2 50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0%</w:t>
            </w:r>
          </w:p>
        </w:tc>
      </w:tr>
      <w:tr>
        <w:trPr>
          <w:trHeight w:val="76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56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0 00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4,87%   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56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0 00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87%</w:t>
            </w:r>
          </w:p>
        </w:tc>
      </w:tr>
      <w:tr>
        <w:trPr>
          <w:trHeight w:val="497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56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0 00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87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ругие вопросы в области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80118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7 157 399,72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 944 468,12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13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77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29 254,14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14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77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29 254,14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14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37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02 512,94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8,09%   </w:t>
            </w:r>
          </w:p>
        </w:tc>
      </w:tr>
      <w:tr>
        <w:trPr>
          <w:trHeight w:val="24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40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6 741,2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81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чреждения психолого-медико-социального сопровожд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689 719,72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223 576,74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0,26%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689 719,72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223 576,74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6%</w:t>
            </w:r>
          </w:p>
        </w:tc>
      </w:tr>
      <w:tr>
        <w:trPr>
          <w:trHeight w:val="561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689 719,72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223 576,74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6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665 5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465 756,24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25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 026 8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553 135,16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44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 950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461 268,14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80%</w:t>
            </w:r>
          </w:p>
        </w:tc>
      </w:tr>
      <w:tr>
        <w:trPr>
          <w:trHeight w:val="29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190,7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440,7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76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071 609,3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90 426,32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64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610 4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07 003,75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32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610 4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07 003,75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6,32%  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8 3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617,33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85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7 3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24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30,29%   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77,33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72%</w:t>
            </w:r>
          </w:p>
        </w:tc>
      </w:tr>
      <w:tr>
        <w:trPr>
          <w:trHeight w:val="76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725 18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25 881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8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725 18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25 881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,08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725 18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25 881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8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СОЦИАЛЬНАЯ ПОЛИТ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633 766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22 388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10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храна семьи и дет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633 766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22 388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10%</w:t>
            </w:r>
          </w:p>
        </w:tc>
      </w:tr>
      <w:tr>
        <w:trPr>
          <w:trHeight w:val="76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633 766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22 388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10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633 766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22 388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10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633 766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22 388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10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ИТОГО: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497 006 833,57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22 677 135,24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4,8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w="11906" w:h="16838"/>
      <w:pgMar w:left="397" w:right="244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color w:val="FF0000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44:00Z</dcterms:created>
  <dc:creator>Бунакова</dc:creator>
  <dc:description/>
  <cp:keywords/>
  <dc:language>en-US</dc:language>
  <cp:lastModifiedBy>Бунакова</cp:lastModifiedBy>
  <cp:lastPrinted>2018-08-13T15:52:00Z</cp:lastPrinted>
  <dcterms:modified xsi:type="dcterms:W3CDTF">2018-08-30T05:54:00Z</dcterms:modified>
  <cp:revision>166</cp:revision>
  <dc:subject/>
  <dc:title/>
</cp:coreProperties>
</file>