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13.08. 2018г. № 597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полугодие 2018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8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8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953 06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62,3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090 19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090 19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090 19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090 19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953 065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62,3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8-08-30T05:55:00Z</dcterms:modified>
  <cp:revision>47</cp:revision>
  <dc:subject/>
  <dc:title>Приложение № 4</dc:title>
</cp:coreProperties>
</file>