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за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1 полугодие 201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1276"/>
        <w:gridCol w:w="1134"/>
        <w:gridCol w:w="1417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8.01.18г. № 2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Каримову Н.Ш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8.01.18г. № 25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Мороз М.М., в связи с тяжелым материальным положением семьи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22.02.18г. №1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Николаенко Н.Н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2.02.18г. №12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авченковой Л.Д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04.04.18г. № 252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 материальной помощи гражданину, в связи с тяжелым материальным положением и необходимостью оплаты услуг нотариуса при совершении сделок по отчуждению долей: Абраменкову Н.А.-7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ез П.И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асю В.В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иной Н.И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евой Т.Н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 В.В.-7 3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у В.К.-6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ойт В.В.-7 5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ойтову В.А.-6 700,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женовой Е.Е.- 7  500,0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0.04.18г. №308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ергеевой Т.В.</w:t>
            </w:r>
          </w:p>
        </w:tc>
      </w:tr>
      <w:tr>
        <w:trPr>
          <w:trHeight w:val="212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еститель главы администрации Трубчевского муниципального района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накова Л.А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Зубова</cp:lastModifiedBy>
  <cp:lastPrinted>2017-08-23T10:48:00Z</cp:lastPrinted>
  <dcterms:modified xsi:type="dcterms:W3CDTF">2018-06-27T06:27:00Z</dcterms:modified>
  <cp:revision>31</cp:revision>
  <dc:subject/>
  <dc:title>ОТЧЕТ</dc:title>
</cp:coreProperties>
</file>