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 08. 2018 г.  № 6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района 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>от 19.05.2016г. № 411 «Об утверждении размера платы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дополнительные платные услуги МАУДО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Трубчевская детско-юношеская спортивная школа»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обращения Муниципального автономного  учреждения дополнительного образования «Трубчевская детско-юношеская  спортивная школа» от 14 августа 2018 года и в соответствии с решением Трубчевского районного Совета народных депутатов от 30.03.2012г.  №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Трубчевского муниципального района от 19.05.2016г. № 411 «Об утверждении размера платы на дополнительные платные услуги МАУДО «Трубчевская детско-юношеская спортивная школа»: приложение к постановлению изложить в новой редакции (прилагается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тановление администрации Трубчевского муниципального района от 22.11.2016г. № 936 «О внесении изменений в постановление администрации Трубчевского муниципального района от 19.05.2016г. № 411 «Об утверждении размера платы на дополнительные платные услуги МАУДО «Трубчевская детско-юношеская спортивная школа»  считать утратившим сил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разместить в Информационном бюллетене Трубчевского муниципального района и опубликовать на официальном сайте администрации Трубчевского муниципального район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становление вступает в силу с момента его опубликования и распространяется на правоотношения, возникшие с 1 августа 2018 год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 Тубол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  <w:tab/>
        <w:t xml:space="preserve">                                       И.И. Обыдённов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0"/>
          <w:szCs w:val="20"/>
        </w:rPr>
        <w:t>Исп. Нач.организационно-</w:t>
      </w:r>
    </w:p>
    <w:p>
      <w:pPr>
        <w:pStyle w:val="Style15"/>
        <w:rPr>
          <w:rFonts w:ascii="Times New Roman" w:hAnsi="Times New Roman" w:cs="Times New Roman"/>
          <w:i/>
          <w:i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Москалева О.А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убол С.Н.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чальник отдела экономики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Храмогина С.И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1. 08. 2018 г.  № 6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мер плат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 дополнительные платные услуги МАУДО «Трубчевская детско-юношеская  спортивная школ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418"/>
        <w:gridCol w:w="29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услуг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тренажерного зала (в соответствии с графиком) 10 чел. в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онемент на предоставление тренажерного зал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есте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искусственным освещением) Половина по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футбольного поля (с искусственным освещением) Все пол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олейбольной площадки с трене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(с посещением раздевалки и принятием душ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беговых дорожек стади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сплуатация массажного крес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ение футбольного матч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пос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 тренажерного за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кат лыж и лыжного оборуд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час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05:00Z</dcterms:created>
  <dc:creator>Economist</dc:creator>
  <dc:description/>
  <dc:language>en-US</dc:language>
  <cp:lastModifiedBy>Economist</cp:lastModifiedBy>
  <cp:lastPrinted>2018-08-21T12:54:00Z</cp:lastPrinted>
  <dcterms:modified xsi:type="dcterms:W3CDTF">2018-10-19T07:08:00Z</dcterms:modified>
  <cp:revision>3</cp:revision>
  <dc:subject/>
  <dc:title/>
</cp:coreProperties>
</file>