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8.09.2018 г. № 704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№ 720 «Об утверждении Порядка разработки, реализации и оценки эффективности муниципальных  программ Трубчевского муниципального района», от 20.10.2017 года № 853 «Об утверждении перечня муниципальных программ (подпрограмм) для формирования бюджета Трубчевского муниципального района на 2018 год и на плановый период 2019 и 2020 годов», а также в связи с изменениями в бюджете Трубчевского муниципального района на 2018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в Муниципальную программу «Реализация полномочий администрации Трубчевского муниципального района на 2018-2022 годы» (далее – муниципальная программа), утвержденную постановлением администрации Трубчевского муниципального района от 27 октября 2016 года № 860,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Позицию паспорта муниципальной программы «Объем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 – 351 725 051,6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72 664 331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1 597 442,58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 – 351 725 051,62 рублей, в том числе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1 - 2018 год – 172 664 331,71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2 - 2019 год – 91 597 442,5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ериод 3 - 2020 год – 87 463 277,33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4 - 2021 год – 0,00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ериод 5 - 2022 год – 0,00 рублей»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. Раздел к) муниципальной программы «План реализации муниципальной программы «Реализация полномочий администрации Трубчевского муниципального района на 2018-2022 годы»» изложить в редакции (прилагается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         И.И. Обыдённов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tbl>
      <w:tblPr>
        <w:tblW w:w="1500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"/>
        <w:gridCol w:w="1810"/>
        <w:gridCol w:w="1871"/>
        <w:gridCol w:w="1247"/>
        <w:gridCol w:w="1196"/>
        <w:gridCol w:w="1191"/>
        <w:gridCol w:w="1191"/>
        <w:gridCol w:w="1100"/>
        <w:gridCol w:w="828"/>
        <w:gridCol w:w="865"/>
        <w:gridCol w:w="3260"/>
      </w:tblGrid>
      <w:tr>
        <w:trPr>
          <w:trHeight w:val="300" w:hRule="atLeast"/>
        </w:trPr>
        <w:tc>
          <w:tcPr>
            <w:tcW w:w="15004" w:type="dxa"/>
            <w:gridSpan w:val="11"/>
            <w:tcBorders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0" w:name="RANGE!A1%3AK151"/>
            <w:r>
              <w:rPr>
                <w:b/>
                <w:bCs/>
                <w:color w:val="000000"/>
                <w:sz w:val="18"/>
                <w:szCs w:val="18"/>
              </w:rPr>
              <w:t>Приложение к постановлению администрации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bookmarkStart w:id="1" w:name="RANGE!A1%3AK151"/>
            <w:r>
              <w:rPr>
                <w:b/>
                <w:bCs/>
                <w:color w:val="000000"/>
                <w:sz w:val="18"/>
                <w:szCs w:val="18"/>
              </w:rPr>
              <w:t xml:space="preserve">Трубчевского муниципального района от 18.09.2018г. № </w:t>
            </w:r>
            <w:bookmarkEnd w:id="1"/>
            <w:r>
              <w:rPr>
                <w:b/>
                <w:bCs/>
                <w:color w:val="000000"/>
                <w:sz w:val="18"/>
                <w:szCs w:val="18"/>
              </w:rPr>
              <w:t>704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1500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к) ПЛАН реализации муниципальной программы </w:t>
            </w:r>
          </w:p>
        </w:tc>
      </w:tr>
      <w:tr>
        <w:trPr>
          <w:trHeight w:val="300" w:hRule="atLeast"/>
        </w:trPr>
        <w:tc>
          <w:tcPr>
            <w:tcW w:w="15004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 на 2018-2022 годы"</w:t>
            </w:r>
          </w:p>
        </w:tc>
      </w:tr>
      <w:tr>
        <w:trPr>
          <w:trHeight w:val="33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63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4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8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8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6 373 497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81 969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66 373 497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81 969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895 764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 995 764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  <w:br/>
              <w:t>2.Осуществление мониторинга межнациональных отношений и раннее предупреждение межнациональных конфликтов</w:t>
              <w:br/>
              <w:t>3. Количество муниципальных служащих, повысивших квалификацию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  <w:br/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  <w:br/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  <w:br/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  <w:br/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  <w:br/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  <w:br/>
              <w:t>7. Количество земельных участков, в отношении которых оказаны услуги по межеванию с целью постановки на кадастровый учет</w:t>
              <w:br/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3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0 7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8 8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2 27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70 091,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62 271,9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570 091,1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63 980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8 2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2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4 358 8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630 7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01 5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26 6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11 920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6 117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345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3 457,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3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84 26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  <w:br/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  <w:br/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</w:tc>
      </w:tr>
      <w:tr>
        <w:trPr>
          <w:trHeight w:val="9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8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74 26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4 75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6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5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3 38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138 10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202 04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468 0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943 003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099 743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033 49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190 23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858 13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985 13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375 228,4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  <w:br/>
              <w:t>2. Площадь отремонтированных автомобильных дорог общего пользования местного значения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80 988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856 217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199 417,2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600 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056 1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15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7 041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970 516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95 516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75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50 83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77 12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 621 355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872 645,36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8 71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5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9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720" w:hRule="atLeast"/>
        </w:trPr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делам семьи, охране материнства и детства, демографи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93 24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3 241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 16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28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29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3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0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3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837 364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27 985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37 833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71 54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коммунального хозяйства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3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61 22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0 0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2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3 56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63 85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233 56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963 856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74 856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794 856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 264 992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743 292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177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8 025 210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 503 510,38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21 70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3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44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8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87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126 082,3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4 110 791,9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241 095,1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5 774 195,18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78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 921 668,27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7 529,54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322 306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61 832,15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75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32 677 301,05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1 416 010,23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1 034 040,8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0 227 25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930" w:hRule="atLeast"/>
        </w:trPr>
        <w:tc>
          <w:tcPr>
            <w:tcW w:w="44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8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7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2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51 725 051,62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2 664 331,7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91 597 442,58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463 277,33</w:t>
            </w:r>
          </w:p>
        </w:tc>
        <w:tc>
          <w:tcPr>
            <w:tcW w:w="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2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autoSpaceDE w:val="false"/>
        <w:rPr>
          <w:rFonts w:eastAsia="Calibri"/>
          <w:i/>
          <w:i/>
          <w:sz w:val="26"/>
          <w:szCs w:val="26"/>
        </w:rPr>
      </w:pPr>
      <w:r>
        <w:rPr>
          <w:rFonts w:eastAsia="Calibri"/>
          <w:i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1:51:00Z</dcterms:created>
  <dc:creator>Marina</dc:creator>
  <dc:description/>
  <cp:keywords/>
  <dc:language>en-US</dc:language>
  <cp:lastModifiedBy>OP-otdel</cp:lastModifiedBy>
  <cp:lastPrinted>2017-04-24T17:38:00Z</cp:lastPrinted>
  <dcterms:modified xsi:type="dcterms:W3CDTF">2018-09-19T07:29:00Z</dcterms:modified>
  <cp:revision>27</cp:revision>
  <dc:subject/>
  <dc:title>РОССИЙСКАЯ ФЕДЕРАЦИЯ</dc:title>
</cp:coreProperties>
</file>