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11.10. 2018  г.  № 844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платные услуг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ДОУ Трубчевский детский сад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ированного вида «Журавлик»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дошкольного общеобразовательного учреждения Трубчевский детский сад комбинированного вида «Журавлик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прилагаемый размер платы на дополнительные платные услуги МБДОУ Трубчевский детский сад комбинированного вида «Журавлик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Трубчевского муниципального района от 03.11.2016г. №896 «Об утверждении размера платы на дополнительные платные услуги МБДОУ  Трубчевский детский сад  комбинированного вида «Журавлик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 и распространяется на правоотношения с 1 октября 2018 год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. главы администрации муниципального района 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района</w:t>
        <w:tab/>
        <w:t xml:space="preserve">                  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1.10. 2018  г.  № 844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   МБДОУ Трубчевский детский сад            комбинированного вида «Журавлик»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302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заня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физкультурно-оздоровительное  занятие  «Здоровый малыш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услуга «Математические ступени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ня рождения «День рождения в кругу друзей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й адаптации «Малыш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с учителем –логопедом по обучению грамоте   «Букварёнок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огрупповое занятие художественной направленности с музыкальным руководителе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отушки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услуга по изодеятельности «Цветные ладошки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услуга по театральной деятельности «Юный театрал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04:00Z</dcterms:created>
  <dc:creator>Economist</dc:creator>
  <dc:description/>
  <cp:keywords/>
  <dc:language>en-US</dc:language>
  <cp:lastModifiedBy>Economist1</cp:lastModifiedBy>
  <cp:lastPrinted>2018-10-12T14:03:00Z</cp:lastPrinted>
  <dcterms:modified xsi:type="dcterms:W3CDTF">2018-10-15T07:54:00Z</dcterms:modified>
  <cp:revision>27</cp:revision>
  <dc:subject/>
  <dc:title/>
</cp:coreProperties>
</file>