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11.10. 2018г.  №845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дополнительные платны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МБДОУ  Трубчевский детский сад комбинирова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 «Дельфин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дошкольного общеобразовательного учреждения Трубчевский детский сад комбинированного вида «Дельфин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размер платы на дополнительные платные услуги МБДОУ Трубчевский детский сад комбинированного вида «Дельфин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19.03.2014г. №187 «Об утверждении размера платы на дополнительные платные услуг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 и распространяется на правоотношения с 1 октября 2018 го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муниципального района 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 района</w:t>
        <w:tab/>
        <w:t xml:space="preserve">     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11.10. 2018  г.  №845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eastAsia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exact" w:line="302" w:before="5" w:after="200"/>
        <w:ind w:right="34" w:hanging="0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   МБДОУ Трубчевский детский сад            комбинированного вида «Дельфин»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302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физкультурно-оздоровительное  занятие  «Крепыш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ня рождения «День рождения в кругу друзей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й адаптации «Малыш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занятие с учителем –логопедом 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услуга «Обучение чтению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51:00Z</dcterms:created>
  <dc:creator>Economist</dc:creator>
  <dc:description/>
  <cp:keywords/>
  <dc:language>en-US</dc:language>
  <cp:lastModifiedBy>Economist</cp:lastModifiedBy>
  <cp:lastPrinted>2018-10-12T14:14:00Z</cp:lastPrinted>
  <dcterms:modified xsi:type="dcterms:W3CDTF">2018-10-16T08:17:00Z</dcterms:modified>
  <cp:revision>38</cp:revision>
  <dc:subject/>
  <dc:title/>
</cp:coreProperties>
</file>