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10.2018 г. № 88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75 679 345,8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96 618 625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75 679 345,8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96 618 625,8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56"/>
        <w:gridCol w:w="1668"/>
        <w:gridCol w:w="1247"/>
        <w:gridCol w:w="1206"/>
        <w:gridCol w:w="1202"/>
        <w:gridCol w:w="1202"/>
        <w:gridCol w:w="1109"/>
        <w:gridCol w:w="831"/>
        <w:gridCol w:w="720"/>
        <w:gridCol w:w="3314"/>
      </w:tblGrid>
      <w:tr>
        <w:trPr>
          <w:trHeight w:val="300" w:hRule="atLeast"/>
        </w:trPr>
        <w:tc>
          <w:tcPr>
            <w:tcW w:w="1480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Трубчевского муниципального района от 29.10.2018г. № </w:t>
            </w:r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148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) ПЛАН 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80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866 697,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75 169,9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 930 361,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38 833,4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0 547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8 366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0 547,1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68 366,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813 7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286 95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18 00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74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08 49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65 23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5 110,2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15 110,2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96 099,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39 299,0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60 439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308,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598,6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10 747,9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62 037,9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4 43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0 28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3 56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13 85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74 992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53 292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35 210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513 510,3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 508 298,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 493 008,2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48 741,2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264 602,5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122 305,9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861 015,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34 040,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 679 345,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618 625,8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97 442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10-30T11:55:00Z</cp:lastPrinted>
  <dcterms:modified xsi:type="dcterms:W3CDTF">2018-10-30T09:11:00Z</dcterms:modified>
  <cp:revision>27</cp:revision>
  <dc:subject/>
  <dc:title>РОССИЙСКАЯ ФЕДЕРАЦИЯ</dc:title>
</cp:coreProperties>
</file>