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Трубчевского муниципального района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от 31.10.2018г.  № 89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5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18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5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8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Pojarka-Buh</cp:lastModifiedBy>
  <cp:lastPrinted>2018-10-30T16:26:00Z</cp:lastPrinted>
  <dcterms:modified xsi:type="dcterms:W3CDTF">2018-11-02T07:19:00Z</dcterms:modified>
  <cp:revision>23</cp:revision>
  <dc:subject/>
  <dc:title/>
</cp:coreProperties>
</file>