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02.11.2018 г. № 90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лана мероприятий, направлен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 снижение неформальной занятости на территор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, на 2018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новой редак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20"/>
        <w:rPr>
          <w:szCs w:val="26"/>
        </w:rPr>
      </w:pPr>
      <w:r>
        <w:rPr>
          <w:szCs w:val="26"/>
        </w:rPr>
        <w:t xml:space="preserve">В соответствии со статьей 130 Трудового кодекса Российской Федерации, поручением Министерства труда и социальной защиты Российской Федерации от 17 сентября 2018 года № 16-0/10/В-7094, письмом Правительства Брянской области от 11 октября 2018 года № 1/5-5979и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лан мероприятий, направленных на снижение неформальной занятости на территории Трубчевского муниципального района, на 2018 год в новой редакции (прилагается).</w:t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6"/>
          <w:szCs w:val="26"/>
        </w:rPr>
        <w:t>Постановление администрации Трубчевского муниципального района от 22.12.2017г. № 1161 «</w:t>
      </w:r>
      <w:r>
        <w:rPr>
          <w:color w:val="000000"/>
          <w:sz w:val="26"/>
          <w:szCs w:val="26"/>
        </w:rPr>
        <w:t>Об утверждении плана мероприятий, направленных  на снижение неформальной занятости на территории Трубчевского муниципального района, на 2018 год</w:t>
      </w:r>
      <w:r>
        <w:rPr>
          <w:sz w:val="26"/>
          <w:szCs w:val="26"/>
        </w:rPr>
        <w:t>» признать утратившим силу.</w:t>
      </w:r>
    </w:p>
    <w:p>
      <w:pPr>
        <w:pStyle w:val="Normal"/>
        <w:ind w:firstLine="709"/>
        <w:jc w:val="both"/>
        <w:rPr/>
      </w:pPr>
      <w:r>
        <w:rPr>
          <w:rStyle w:val="FontStyle16"/>
          <w:b w:val="false"/>
        </w:rPr>
        <w:t>3. Настоящее постановление разместить на официальном сайте администрации Трубчевского муниципального района и довести до сведения заинтересованных лиц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 Тубол С.Н.</w:t>
        <w:tab/>
      </w:r>
    </w:p>
    <w:p>
      <w:pPr>
        <w:pStyle w:val="Normal"/>
        <w:ind w:left="2124" w:hanging="212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  <w:tab/>
        <w:tab/>
        <w:tab/>
        <w:tab/>
        <w:t>И.И. Обыдён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 администрации </w:t>
      </w:r>
    </w:p>
    <w:p>
      <w:pPr>
        <w:pStyle w:val="Normal"/>
        <w:jc w:val="right"/>
        <w:rPr/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02.11. 2018г.№ 900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ЛА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ероприятий, направленных на снижение неформальной занятости</w:t>
      </w:r>
    </w:p>
    <w:p>
      <w:pPr>
        <w:pStyle w:val="Normal"/>
        <w:jc w:val="center"/>
        <w:rPr/>
      </w:pPr>
      <w:r>
        <w:rPr>
          <w:sz w:val="26"/>
          <w:szCs w:val="26"/>
        </w:rPr>
        <w:t>на территории Трубчевского муниципального района, на 2018 год</w:t>
      </w:r>
    </w:p>
    <w:p>
      <w:pPr>
        <w:pStyle w:val="Style13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9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355"/>
        <w:gridCol w:w="1559"/>
        <w:gridCol w:w="32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я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заседаний единой комиссии администрации Трубчевского муниципального района по вопросам легализации заработной платы, полноты НДФЛ и страховых взносов, нелегальной занятости в Трубчев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месяц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Трубчевского муниципальн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вопросов погашения  задолженности по заработной плате, 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бюджетные фонды и снижения неформальной занятости на территор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че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У ЦЗН Трубчевского района, отделение Пенсионного фонда (по согласованию), отделение Фонда обязательного медицинского страхования (по согласованию), отделение Фонда социального страхования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астие в проводимых мероприятиях (совместных рейдах) в рамках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ведомственного взаимодействия на территории Трубчевского муниципального района с целью обеспечения мобилизации в бюджет региона налога на доходы 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, по отдельномуграфику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ФНС России №7 по Брянской области, ГКУ ЦЗН Трубчевского района, финансовое управление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ление в правилах предоставления хозяйствующим субъектам  мер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оддержки обязательного условия её получения – отсутствие у хозяйствующего субъекта задолженности по обязательным платежам в бюджет и в государственные внебюджетные фонды, в т.ч. выполнение обязательств по оплате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Трубчевского муниципальн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боты телефона  «горячей линии», почтового ящика по прием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ращений граждан и организаций по фактам неформальной занятости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оевременной выплаты заработной п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Трубчевского муниципального района, ГКУ ЦЗН Трубчевского района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в пределах полномочий  методической помощи, провед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зъяснительной работы с работодателями по вопросам соблюдения трудового законодательства в части оформления трудовых отношений и оплаты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Трубчевского муниципального района, ГКУ ЦЗН Трубчевского района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информационных материалов по вопросам неформальной занятости, задолженности по заработной плате и легализации трудовых отношений 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ициальных сайтах администрации Трубчевского муниципального район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 занятости населения, в средствах масс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Трубчевского муниципального района, ГКУ ЦЗН Трубчевского района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ониторинга задолженности по заработной плате в организациях всех форм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У ЦЗН Трубчевского района (по согласованию), органы статистики (по согласованию), администрация Трубчевского муниципальн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рамках межведомственного взаимодействия направление информации о хозяйствующих субъектах, игнорирующих соблюдение трудового законодательства,  в Государственную инспекцию по труду Брянской области, прокуратуру Трубче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 при наличии материалов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Трубчевского муниципальн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ониторинга проводимой работы по снижению работы по снижению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ормальной занят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екадно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У ЦЗН Трубчевского района (по согласованию), администрация Трубчевского муниципальн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контроля за выполнением работодателями обязательст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ального соглашения между администрацией Трубчевского муниципально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района, координационным Советом профсоюзов и работодателями района на 2016-2018 годы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Трубчевского муниципального район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союзные организации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ероприятий по организации и координации работы по взаимодействию с работодателями в отношении лиц предпенсионного возраста, направленной на обеспечение соблюдения предусмотренного трудовым законодательством запрета на ограничение трудовых прав и свобод граждан  в зависимости от возраста, а также на реализацию мер, направленных на сохранение и развитие занятости граждан предпенсионного возраста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ведение коллективных и индивидуальных встреч, семинаров, распространение информационных материал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Трубчевского муниципального район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союзные организации (по согласованию)</w:t>
            </w:r>
          </w:p>
        </w:tc>
      </w:tr>
    </w:tbl>
    <w:p>
      <w:pPr>
        <w:pStyle w:val="Style13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ntStyle14">
    <w:name w:val="Font Style14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basedOn w:val="Style11"/>
    <w:qFormat/>
    <w:rPr>
      <w:sz w:val="26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Indent">
    <w:name w:val="Body Text Indent"/>
    <w:basedOn w:val="Normal"/>
    <w:pPr>
      <w:ind w:firstLine="600"/>
      <w:jc w:val="both"/>
    </w:pPr>
    <w:rPr>
      <w:sz w:val="2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6:03:00Z</dcterms:created>
  <dc:creator>USER</dc:creator>
  <dc:description/>
  <cp:keywords/>
  <dc:language>en-US</dc:language>
  <cp:lastModifiedBy>OP-otdel</cp:lastModifiedBy>
  <cp:lastPrinted>2018-11-06T08:52:00Z</cp:lastPrinted>
  <dcterms:modified xsi:type="dcterms:W3CDTF">2018-11-06T06:06:00Z</dcterms:modified>
  <cp:revision>4</cp:revision>
  <dc:subject/>
  <dc:title/>
</cp:coreProperties>
</file>