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09.11.2018 г.__ №__911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right="581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 района от 24.03.2017г. №201 «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изменениями действующего законодательства и в соответствии с </w:t>
      </w:r>
      <w:r>
        <w:rPr>
          <w:sz w:val="22"/>
          <w:szCs w:val="22"/>
        </w:rPr>
        <w:t>постановлением Правительства Российской Федерации от 16.08.2018 г. №952 " О внесении изменений  в некоторые акты Правительства Российской Федерации"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следующие изменения в постановление администрации Трубчевского муниципального района от 24.03.2017г. №201 «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Пункт 4 Порядка формирования, утверждения и ведения планов-графиков закупок товаров, работ, услуг для обеспечения муниципальных нужд Трубчевского муниципального  района (далее Порядок)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4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 о контрактной системе.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ункты 8 и 9 Порядка изложить в следующей редакции: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sz w:val="24"/>
          <w:szCs w:val="24"/>
        </w:rPr>
        <w:t>"8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9 - 9(2) настоящего Порядка, но не ранее размещения внесенных изменений в единой информационной системе в сфере закупок в соответствии с частью 15 статьи 21 Федерального закона о контрактной системе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о контрактной системе - в день заключения контракта.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3. Дополнить пунктами 9(1) и 9(2) следующего содержания: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sz w:val="24"/>
          <w:szCs w:val="24"/>
        </w:rPr>
        <w:t>"9(1). В случае осуществления закупок в соответствии с частями 2,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 о контрактной системе, за исключением случая, указанного в пункте 9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9(2).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"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 муниципального района Слободчикова Е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1:00Z</dcterms:created>
  <dc:creator>User</dc:creator>
  <dc:description/>
  <dc:language>en-US</dc:language>
  <cp:lastModifiedBy>Черепова</cp:lastModifiedBy>
  <cp:lastPrinted>2018-11-12T14:27:00Z</cp:lastPrinted>
  <dcterms:modified xsi:type="dcterms:W3CDTF">2018-11-12T11:31:00Z</dcterms:modified>
  <cp:revision>2</cp:revision>
  <dc:subject/>
  <dc:title>от__________2006 г</dc:title>
</cp:coreProperties>
</file>