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11.2018 г. № 9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89 339 351,9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5 978 632,0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 8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89 339 351,9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5 978 632,0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 897 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135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918"/>
        <w:gridCol w:w="1440"/>
        <w:gridCol w:w="1197"/>
        <w:gridCol w:w="1229"/>
        <w:gridCol w:w="1229"/>
        <w:gridCol w:w="1229"/>
        <w:gridCol w:w="1137"/>
        <w:gridCol w:w="840"/>
        <w:gridCol w:w="884"/>
        <w:gridCol w:w="3550"/>
      </w:tblGrid>
      <w:tr>
        <w:trPr>
          <w:trHeight w:val="966" w:hRule="atLeast"/>
        </w:trPr>
        <w:tc>
          <w:tcPr>
            <w:tcW w:w="1505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27.11.2018г. № 94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) ПЛАН 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8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94 253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02 725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257 916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66 388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19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5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18 00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4 74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08 49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65 2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97 4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8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3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30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59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58 62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09 91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7 194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715 494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297 412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75 712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 657 547,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642 257,6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48 741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64 602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 633 062,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071 771,9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4 040,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 339 351,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 978 632,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897 442,5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5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11-26T15:27:00Z</cp:lastPrinted>
  <dcterms:modified xsi:type="dcterms:W3CDTF">2018-12-03T07:09:00Z</dcterms:modified>
  <cp:revision>29</cp:revision>
  <dc:subject/>
  <dc:title>РОССИЙСКАЯ ФЕДЕРАЦИЯ</dc:title>
</cp:coreProperties>
</file>