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 31.10. 2018г. №  892                                     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муниципального образования «Трубчевский муниципальный района»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8 года по доходам в сумме 334 992 093,44 рублей, расходам в сумме 336 651 288,97 рублей, с дефицитом бюджета в сумме 1 659 195,5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9 месяцев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9 месяцев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9 месяцев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8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8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8-11-02T10:48:00Z</cp:lastPrinted>
  <dcterms:modified xsi:type="dcterms:W3CDTF">2018-11-13T08:51:00Z</dcterms:modified>
  <cp:revision>93</cp:revision>
  <dc:subject/>
  <dc:title>РОССИЙСКАЯ ФЕДЕРАЦИЯ</dc:title>
</cp:coreProperties>
</file>