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31.10. 2018г. № 8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сходы бюджета по ведомственной структуре расходов бюджета района за 9 месяцев 2018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fldChar w:fldCharType="begin"/>
      </w:r>
      <w:r>
        <w:rPr>
          <w:sz w:val="18"/>
          <w:b/>
          <w:szCs w:val="18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юджета  2016г\\Исполнен 9 мес\\Исполнение 9 мес.  .xls" "ВЕДОМСТВ!R5C1:R658C9" \a \f 5 \h  \* MERGEFORMAT </w:instrText>
      </w:r>
      <w:bookmarkStart w:id="0" w:name="_1538490249"/>
      <w:bookmarkEnd w:id="0"/>
      <w:r>
        <w:rPr>
          <w:rFonts w:cs="Times New Roman" w:ascii="Times New Roman" w:hAnsi="Times New Roman"/>
          <w:b/>
          <w:sz w:val="18"/>
          <w:szCs w:val="18"/>
          <w:lang w:eastAsia="ru-RU"/>
        </w:rPr>
      </w:r>
      <w:r>
        <w:rPr>
          <w:sz w:val="18"/>
          <w:b/>
          <w:szCs w:val="18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13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567"/>
        <w:gridCol w:w="1275"/>
        <w:gridCol w:w="709"/>
        <w:gridCol w:w="1559"/>
        <w:gridCol w:w="1560"/>
        <w:gridCol w:w="1134"/>
      </w:tblGrid>
      <w:tr>
        <w:trPr>
          <w:trHeight w:val="9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точненная бюджетная роспись на 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ссовое исполнение за 9 месяцев 201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роцент исполн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/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67"/>
        <w:gridCol w:w="1275"/>
        <w:gridCol w:w="709"/>
        <w:gridCol w:w="1559"/>
        <w:gridCol w:w="1560"/>
        <w:gridCol w:w="1134"/>
      </w:tblGrid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МИНИСТРАЦИЯ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8 528 178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7 154 54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,2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 109 83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 621 80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,08%</w:t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479 31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158 97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33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6 7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39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6 7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39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2 22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4 54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67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978 195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161 76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04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617 189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709 24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5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342 94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2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7%</w:t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25 989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365 73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6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97 905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26 56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75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97 905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26 56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7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3 100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5 95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22%</w:t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 8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4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3 500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 22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2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0 4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1%</w:t>
            </w:r>
          </w:p>
        </w:tc>
      </w:tr>
      <w:tr>
        <w:trPr>
          <w:trHeight w:val="2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0 4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0 4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ские взносы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3 2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3 2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3 2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3 2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3 2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3 2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3 2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3 2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3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 527 3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 359 61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,96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12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(актуализация) документов стратегического планирования и прогноз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3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3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3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3 2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6 21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22%</w:t>
            </w:r>
          </w:p>
        </w:tc>
      </w:tr>
      <w:tr>
        <w:trPr>
          <w:trHeight w:val="5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0 9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4 31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9 4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2 26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92%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80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3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8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8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%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3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475 0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95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3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475 0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95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3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475 0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95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661 8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294 78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27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661 8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294 78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27%</w:t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661 8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294 78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27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ачества и доступности предоставления государственных и муниципальных услуг в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18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 4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 4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18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 4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 4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18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 4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 4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099 7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32 29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7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099 7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32 29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7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099 7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32 29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7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1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8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1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81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1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8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  <w:u w:val="single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7 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5 98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7 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5 98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%</w:t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7 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5 98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%</w:t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7 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5 98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7 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5 98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911 3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248 43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,12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491 3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07 37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5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е дежурно-диспетчерские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491 3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07 37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53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923 9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63 36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26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98 3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92 41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58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5 6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0 95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1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9 3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 79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9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9 3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 79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9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8 0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 22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26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3 7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 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97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48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25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4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41 05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73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4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41 05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73%</w:t>
            </w:r>
          </w:p>
        </w:tc>
      </w:tr>
      <w:tr>
        <w:trPr>
          <w:trHeight w:val="5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9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45 41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53%</w:t>
            </w:r>
          </w:p>
        </w:tc>
      </w:tr>
      <w:tr>
        <w:trPr>
          <w:trHeight w:val="2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5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00 43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23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7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44 98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83%</w:t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9 07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2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9 07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56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4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3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93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4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2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471 91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 967 27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9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2 347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3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2 347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3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2 347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3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2 347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3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3 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3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3 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3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3 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3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3 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8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,67%</w:t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7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7%</w:t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7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 101 984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 834 6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,45%</w:t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298 716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862 66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47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098 716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763 28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5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098 716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763 28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099 37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25%</w:t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099 37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25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сохранности автомольных дорог местного значения и условий безопасности движения по ним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4 46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2 50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77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4 46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2 50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77%</w:t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4 46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2 50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77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9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9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9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1%</w:t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9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сохранности автомольных дорог местного значения и условий безопасности движения по ним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9 502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9 502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9 502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0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44 5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7 4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69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0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44 5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7 4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69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0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44 5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7 4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69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226 72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935 43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1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226 72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935 43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13%</w:t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226 72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935 43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13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368 050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27 58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4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368 050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27 58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42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368 050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27 58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42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94 4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9 48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,07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сфере организации торгов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4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3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4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38%</w:t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4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38%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4 4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7 06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99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4 4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7 06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99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0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1 79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36%</w:t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 6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27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73%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 266 258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090 12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,29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2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62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2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6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2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62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2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6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 569 046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843 57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95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9 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9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9 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91%</w:t>
            </w:r>
          </w:p>
        </w:tc>
      </w:tr>
      <w:tr>
        <w:trPr>
          <w:trHeight w:val="5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9 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9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7 62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99%</w:t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7 62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99%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68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27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68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27%</w:t>
            </w:r>
          </w:p>
        </w:tc>
      </w:tr>
      <w:tr>
        <w:trPr>
          <w:trHeight w:val="7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68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27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объектов капитальных вложений муниципальной собственности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6 698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6 698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6 698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9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61 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60 92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6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8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88 70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7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8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88 70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7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2 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2 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2 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2 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ойчивое развитие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50 983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00 51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7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50 983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00 51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7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50 983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00 51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7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объектов капитальных вложений муниципальной собственности по объектам газ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1 22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1 69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2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1 22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1 69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21%</w:t>
            </w:r>
          </w:p>
        </w:tc>
      </w:tr>
      <w:tr>
        <w:trPr>
          <w:trHeight w:val="5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1 22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1 69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2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 171 56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 171 56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 171 56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7 3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7 36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7 3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7 36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7 3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7 36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670 211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228 29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57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содержание мест захоронения твердых бытов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5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50%</w:t>
            </w:r>
          </w:p>
        </w:tc>
      </w:tr>
      <w:tr>
        <w:trPr>
          <w:trHeight w:val="8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5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 23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92%</w:t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 23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92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47 99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47 99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5%</w:t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47 99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5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 6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32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 6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32%</w:t>
            </w:r>
          </w:p>
        </w:tc>
      </w:tr>
      <w:tr>
        <w:trPr>
          <w:trHeight w:val="8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01 34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7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01 34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78%</w:t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01 34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78%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L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063 3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0 37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L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063 3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0 37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1%</w:t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L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063 3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0 37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1%</w:t>
            </w:r>
          </w:p>
        </w:tc>
      </w:tr>
      <w:tr>
        <w:trPr>
          <w:trHeight w:val="8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52 78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2 74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2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52 78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2 74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25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52 78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2 74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25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36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6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36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68%</w:t>
            </w:r>
          </w:p>
        </w:tc>
      </w:tr>
      <w:tr>
        <w:trPr>
          <w:trHeight w:val="8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36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68%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%</w:t>
            </w:r>
          </w:p>
        </w:tc>
      </w:tr>
      <w:tr>
        <w:trPr>
          <w:trHeight w:val="8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5 60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1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5 60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13%</w:t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5 60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13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%</w:t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36 04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8 96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36 04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8 96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1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36 04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8 96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485 4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201 80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,70%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415 4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154 67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74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01 2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24 24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93%</w:t>
            </w:r>
          </w:p>
        </w:tc>
      </w:tr>
      <w:tr>
        <w:trPr>
          <w:trHeight w:val="3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01 2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24 24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93%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01 2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24 24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9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и дополнительного образования (ДШИ им.А.Вяльцево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842 2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276 42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93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842 2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276 42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93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842 2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276 42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93%</w:t>
            </w:r>
          </w:p>
        </w:tc>
      </w:tr>
      <w:tr>
        <w:trPr>
          <w:trHeight w:val="8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%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 1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3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аботе с семьей, детьми и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 1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3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 9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 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58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 9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 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5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0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0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0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0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 711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 669 79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,47%</w:t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 711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 669 79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47%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8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8 37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12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8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8 37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12%</w:t>
            </w:r>
          </w:p>
        </w:tc>
      </w:tr>
      <w:tr>
        <w:trPr>
          <w:trHeight w:val="5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8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8 37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12%</w:t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2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3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2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3%</w:t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2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3%</w:t>
            </w:r>
          </w:p>
        </w:tc>
      </w:tr>
      <w:tr>
        <w:trPr>
          <w:trHeight w:val="11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ереданных полномочий от Город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2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 83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94%</w:t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2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 83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94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2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 83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94%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ереданных полномочий от С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3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1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3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10%</w:t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3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10%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ереданных полномочий от Семячк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4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9 05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88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4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9 05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88%</w:t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4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9 05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88%</w:t>
            </w:r>
          </w:p>
        </w:tc>
      </w:tr>
      <w:tr>
        <w:trPr>
          <w:trHeight w:val="11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ереданных полномочий от Т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5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24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5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24%</w:t>
            </w:r>
          </w:p>
        </w:tc>
      </w:tr>
      <w:tr>
        <w:trPr>
          <w:trHeight w:val="5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5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24%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ереданных полномочий от Усох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2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7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2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71%</w:t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2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71%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ереданных полномочий от Юр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7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4 1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0 7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55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7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4 1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0 7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55%</w:t>
            </w:r>
          </w:p>
        </w:tc>
      </w:tr>
      <w:tr>
        <w:trPr>
          <w:trHeight w:val="5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7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4 1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0 7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5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976 8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075 05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9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976 8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075 05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9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976 8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075 05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9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721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18 95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18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721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18 95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18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721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18 95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1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орцы и дома культуры, клубы, выставочные з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 505 2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005 87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9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 505 2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005 87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9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544 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450 97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53%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0 3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7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празднич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5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доступной среды для граждан-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S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4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S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4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S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4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3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 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98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3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 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98%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3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 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98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83 3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12 92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42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83 3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12 92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42%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83 3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12 92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4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поддержку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5 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5 4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5 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5 4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5 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5 4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 715 509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 589 20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6,11%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90 169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90 16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90 169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90 16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90 169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90 16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90 169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90 16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64 93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79 8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9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сере социальной и демографическ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7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7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7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75%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75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7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48 53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06 2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5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48 53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06 2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53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48 53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06 2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53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178 014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374 85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76%</w:t>
            </w:r>
          </w:p>
        </w:tc>
      </w:tr>
      <w:tr>
        <w:trPr>
          <w:trHeight w:val="20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629 8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106 18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9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629 8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106 18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93%</w:t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92 5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312 00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78%</w:t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37 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4 18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25%</w:t>
            </w:r>
          </w:p>
        </w:tc>
      </w:tr>
      <w:tr>
        <w:trPr>
          <w:trHeight w:val="9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L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202 0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202 0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L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202 0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202 0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5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L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202 0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202 0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6 117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 6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2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6 117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 6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2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6 117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 6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25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82 3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44 29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59%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1 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5 81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6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4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1 25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7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2 7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3 52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6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1 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 72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 2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23%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 2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23%</w:t>
            </w:r>
          </w:p>
        </w:tc>
      </w:tr>
      <w:tr>
        <w:trPr>
          <w:trHeight w:val="15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7 8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8 48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68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0 5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8 48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69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4 5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9 66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6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8 82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9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 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 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17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928 448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070 11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4,42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928 448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70 11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4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о-оздоровительные комплексы и цен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790 0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973 77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59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790 0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973 77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59%</w:t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790 0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973 77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59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азвитию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8 365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 33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62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6 365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4 33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18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6 365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4 33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1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РУБЧЕВСКИЙ РАЙОННЫ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107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90 92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,74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07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90 92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74%</w:t>
            </w:r>
          </w:p>
        </w:tc>
      </w:tr>
      <w:tr>
        <w:trPr>
          <w:trHeight w:val="5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3 78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3 78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3 78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2 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0 97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3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 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5 66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26%</w:t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30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7 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85%</w:t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00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4 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37%</w:t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9 57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86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6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7 57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9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 49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57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 49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57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09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77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21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41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3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91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2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НТРОЛЬНО-СЧЕТНАЯ ПАЛАТА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245 33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27 89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2,54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5 33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27 89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54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5 33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27 89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54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 48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45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 65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 73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91%</w:t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57%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66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64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4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4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88%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97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 78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46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 78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46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 72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23%</w:t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 06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86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 03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84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 03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84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 03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84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 947 3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461 78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,37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665 1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288 24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,69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572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88 24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96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559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88 24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13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6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71 60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8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06 24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24%</w:t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9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5 35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7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7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0 48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2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7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0 48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2%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15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27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53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55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401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40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 9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 9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 9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 9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5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3 58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2,9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3 58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9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3 58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9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3 58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9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3 58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9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3 58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9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56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548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,17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6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2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6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2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6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2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6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2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27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66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27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66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27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66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27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66%</w:t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6 111 9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4 516 13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,68%</w:t>
            </w:r>
          </w:p>
        </w:tc>
      </w:tr>
      <w:tr>
        <w:trPr>
          <w:trHeight w:val="2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4 478 1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3 813 74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,86%</w:t>
            </w:r>
          </w:p>
        </w:tc>
      </w:tr>
      <w:tr>
        <w:trPr>
          <w:trHeight w:val="27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 446 1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 783 56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,35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 815 3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 125 1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29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 815 3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 125 1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29%</w:t>
            </w:r>
          </w:p>
        </w:tc>
      </w:tr>
      <w:tr>
        <w:trPr>
          <w:trHeight w:val="5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 815 3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 125 1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29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ые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515 2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323 24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5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515 2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323 24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51%</w:t>
            </w:r>
          </w:p>
        </w:tc>
      </w:tr>
      <w:tr>
        <w:trPr>
          <w:trHeight w:val="5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515 2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323 24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5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ит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21 7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 02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3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21 7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 02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3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21 7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 02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31%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доступной среды для граждан-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ые мероприятия по развитию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 7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1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 7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 7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5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49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5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49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5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49%</w:t>
            </w:r>
          </w:p>
        </w:tc>
      </w:tr>
      <w:tr>
        <w:trPr>
          <w:trHeight w:val="2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 276 84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 693 13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,49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5 232 8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 355 0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7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5 232 8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 355 0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71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5 232 8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 355 0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7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 895 588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631 63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8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 895 588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631 63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8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 821 008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601 63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69%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4 5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9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ит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751 03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04 94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15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751 03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04 94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15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751 03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04 94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1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44 0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5 3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63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44 0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5 3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63%</w:t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44 0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5 3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6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ые мероприятия по развитию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 2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 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15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 2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 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15%</w:t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 2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 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15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47 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84 41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6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47 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84 41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6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47 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84 41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6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 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 7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 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 7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 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 7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912 7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247 20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7,6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371 8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852 64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5%</w:t>
            </w:r>
          </w:p>
        </w:tc>
      </w:tr>
      <w:tr>
        <w:trPr>
          <w:trHeight w:val="5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371 8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852 64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5%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094 5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674 31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70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77 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178 32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1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ые мероприятия по развитию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8 7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4 3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4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8 7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4 3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41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9 3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9 3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9 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98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7%</w:t>
            </w:r>
          </w:p>
        </w:tc>
      </w:tr>
      <w:tr>
        <w:trPr>
          <w:trHeight w:val="5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7%</w:t>
            </w:r>
          </w:p>
        </w:tc>
      </w:tr>
      <w:tr>
        <w:trPr>
          <w:trHeight w:val="5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7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2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2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2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2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2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2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 842 399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089 84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,36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9 27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64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9 27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64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4 75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42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4 52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3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психолого-медико-социальн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84 719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14 65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8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84 719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14 65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80%</w:t>
            </w:r>
          </w:p>
        </w:tc>
      </w:tr>
      <w:tr>
        <w:trPr>
          <w:trHeight w:val="5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84 719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14 65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8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95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062 60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59%</w:t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12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647 33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83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0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050 96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64%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9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76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71 609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94 92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99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00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01 09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2%</w:t>
            </w:r>
          </w:p>
        </w:tc>
      </w:tr>
      <w:tr>
        <w:trPr>
          <w:trHeight w:val="5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00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01 09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16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7%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552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55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63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447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42%</w:t>
            </w:r>
          </w:p>
        </w:tc>
      </w:tr>
      <w:tr>
        <w:trPr>
          <w:trHeight w:val="8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25 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3 3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69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25 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3 3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69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25 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3 3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69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633 7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2 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,99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33 7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2 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9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33 7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2 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9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33 7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2 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9%</w:t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33 7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2 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9%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2 940 51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6 651 28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,94%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397" w:right="28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18-11-02T10:17:00Z</cp:lastPrinted>
  <dcterms:modified xsi:type="dcterms:W3CDTF">2018-11-13T08:53:00Z</dcterms:modified>
  <cp:revision>179</cp:revision>
  <dc:subject/>
  <dc:title/>
</cp:coreProperties>
</file>