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31.10. 2018г. № 892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9 месяцев 2018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8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8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659 19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52,9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4 796 324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4 796 324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4 796 324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4 796 324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659 195,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52,9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18-11-13T08:59:00Z</dcterms:modified>
  <cp:revision>51</cp:revision>
  <dc:subject/>
  <dc:title>Приложение № 4</dc:title>
</cp:coreProperties>
</file>