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9 месяцев 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417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Каримову Н.Ш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Мороз М.М., в связи с тяжелым материальным положением семьи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Николаенко Н.Н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авченковой Л.Д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04.04.18г. № 252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и необходимостью оплаты услуг нотариуса при совершении сделок по отчуждению долей: Абраменкову Н.А.-7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з П.И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сю В.В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ой Н.И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ой Т.Н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 В.В.-7 3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у В.К.-6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ойт В.В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ойтову В.А.-6 7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женовой Е.Е.- 7  500,0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0.04.18г. №308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ергеевой Т.В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1.06.18г. №5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Бырка А.С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0.08.18г. №761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МБУДО «Белоберезковская ДЮСШ»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7.08.18г. №79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выделении денежных средств МБОУ «Юровская СОШ»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2.08.18г. №80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оловьёвой Г.Н.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2.08.18г. №80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Дмитроченко Т.В.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 00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еститель главы администрации Трубчевского муниципального района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7-08-23T10:48:00Z</cp:lastPrinted>
  <dcterms:modified xsi:type="dcterms:W3CDTF">2018-11-02T07:38:00Z</dcterms:modified>
  <cp:revision>35</cp:revision>
  <dc:subject/>
  <dc:title>ОТЧЕТ</dc:title>
</cp:coreProperties>
</file>