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1»12. 2018 г. № 10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Документа планирования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гулярных перевозок по муниципальным маршрутам 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на территории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на 2019 -2021 годы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Трубчевского муниципального района от 10.12.2018 года № 1048 «Об утверждении порядка подготовки документа планирования регулярных перевозок по муниципальным маршрутам  на территории Трубчевского муниципального района», на основании предупреждения № 9 от 25.10.2018 года Управления Федеральной антимонопольной службы по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Утвердить Документ планирования регулярных перевозок по муниципальным маршрутам  на территории Трубчевского муниципального района на 2019 -2021 годы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Зам. 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11» 12. 2018 г. № 105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кумент планирования регулярных перевозок по муниципальным маршрутам  на территории Трубчевского муниципального района на 2019 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Изменение вида регулярных перевозок по муниципальным маршрут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.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е вида регулярных перевозок по муниципальным маршрутам регулярных перевозок Труб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56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вид регулярных перевозок на муниципальном маршру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вид регулярных перевозок на муниципальном маршрут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 вида регулярных перевоз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Трубчевск - Любожичи 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Трубчевск - 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 Трубчевск - 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 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 Трубчевск - Хотьянов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9 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Трубчевск - 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 Трубчевск - Усо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2 Трубчевск - Молчаново - У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 Трубчевск - Белая Берез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 Трубчевск - Городц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.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е вида регулярных перевозок по муниципальным маршрутам регулярных перевозок города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56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вид регулярных перевозок на муниципальном маршру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вид регулярных перевозок на муниципальном маршрут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 вида регулярных перевоз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4 Трубчевск - Бороден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Автовокзал – Новый Прогресс - Больница - автовокз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Автовокзал – ПМК - ул. Овражная - Больница - автовокз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Установление, изменение, отмена муниципальных маршру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.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ление, изменение, отмена муниципальных маршру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гулярных перевозок 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33"/>
        <w:gridCol w:w="1956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менения муниципального маршрута (установление, изменение, отмен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Трубчевск - Селе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Трубчевск - Любожичи 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Трубчевск - 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 Трубчевск - 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 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 Трубчевск - Хотьяновк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9 Трубчевск - Бобовня - Молчаново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Трубчевск - 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 Трубчевск - Усо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2 Трубчевск - Молчаново - Уж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 Трубчевск - Белая Березк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 Трубчевск - Городц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.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ление, изменение, отмена муниципальных маршру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гулярных перевозок города Трубч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33"/>
        <w:gridCol w:w="1956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менения муниципального маршрута (установление, изменение, отмен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4 Трубчевск - Бороден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Автовокзал – Новый Прогресс - Больница - автовокза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Автовокзал – ПМК - ул. Овражная - Больница - автовокза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График заключения муниципальных контрактов о выполнении работ, связанных с осуществлением регулярных перевозок по регулируемым тарифам и выдачи свидетельств об осуществлении перевозок по муниципальным маршрут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.1</w:t>
      </w:r>
    </w:p>
    <w:p>
      <w:pPr>
        <w:pStyle w:val="Normal"/>
        <w:jc w:val="center"/>
        <w:rPr/>
      </w:pPr>
      <w:r>
        <w:rPr>
          <w:sz w:val="26"/>
          <w:szCs w:val="26"/>
        </w:rPr>
        <w:t>График заключения муниципальных контрактов о выполнении работ, связанных с осуществлением регулярных перевозок по регулируемым тарифам и выдачи свидетельств об осуществлении перевозок по муниципальным маршрутам регулярных перевозок Труб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54"/>
        <w:gridCol w:w="1701"/>
        <w:gridCol w:w="1620"/>
        <w:gridCol w:w="1639"/>
        <w:gridCol w:w="173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марш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закупки работ (открытого конкурса) в соответствии с Федеральным зако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-Ф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муниципаль-ного контрак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конкурсной процедуры в соответствии с Федеральным законом № 220-Ф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свидетельства об осуществлении перевозок по муниципальному маршруту</w:t>
            </w:r>
          </w:p>
        </w:tc>
      </w:tr>
      <w:tr>
        <w:trPr>
          <w:trHeight w:val="5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Трубчевск - Гни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Трубчевск - Сел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Трубчевск - Любожичи - Верхние Новос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Трубчевск - Мо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 Трубчевск - Плюс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 Трубчевск - Голуб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 Трубчевск - Хотьян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9 Трубчевск - Бобовня - Молчан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Трубчевск - Коз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 Трубчевск - Усо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 Трубчевск - Молчаново - У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 Трубчевск - Белая Берез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 Трубчевск - Город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.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фик заключения муниципальных контрактов о выполнении работ, связанных с осуществлением регулярных перевозок по регулируемым тарифам и выдачи свидетельств об осуществлении перевозок по муниципальным маршрутам регулярных перевозок города 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54"/>
        <w:gridCol w:w="1733"/>
        <w:gridCol w:w="1588"/>
        <w:gridCol w:w="1639"/>
        <w:gridCol w:w="173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маршру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закупки (открытого конкурса) в соответствии с Федеральным зако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-Ф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муниципаль-ного контрак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конкурсной процедуры в соответствии с Федеральным законом № 220-Ф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свидетельства об осуществлении перевозок по муниципальному маршруту</w:t>
            </w:r>
          </w:p>
        </w:tc>
      </w:tr>
      <w:tr>
        <w:trPr>
          <w:trHeight w:val="5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4 Трубчевск - Бороден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Автовокзал – Новый Прогресс - Больница - автовокза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Автовокзал – ПМК - ул. Овражная - Больница - автовокза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роведение иных мероприятий, направленных на обеспечение транспортного обслуживания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.1</w:t>
      </w:r>
    </w:p>
    <w:p>
      <w:pPr>
        <w:pStyle w:val="Normal"/>
        <w:jc w:val="center"/>
        <w:rPr/>
      </w:pPr>
      <w:r>
        <w:rPr>
          <w:sz w:val="26"/>
          <w:szCs w:val="26"/>
        </w:rPr>
        <w:t>Проведение иных мероприятий, направленных на обеспечение транспортного обслуживания населения 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4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асписания дви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менение расписания дви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Трубчевск - Любожичи 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Трубчевск - 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 Трубчевск - 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асписания дви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менение расписания дви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 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 Трубчевск - Хотьянов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9 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асписания дви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менение расписания дви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Трубчевск - 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асписания дви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менение расписания дви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 Трубчевск - Усо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2 Трубчевск - Молчаново - У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асписания дви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менение расписания дви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 Трубчевск - Белая Берез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 Трубчевск - Город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.2</w:t>
      </w:r>
    </w:p>
    <w:p>
      <w:pPr>
        <w:pStyle w:val="Normal"/>
        <w:jc w:val="center"/>
        <w:rPr/>
      </w:pPr>
      <w:r>
        <w:rPr>
          <w:sz w:val="26"/>
          <w:szCs w:val="26"/>
        </w:rPr>
        <w:t>Проведение иных мероприятий, направленных на обеспечение транспортного обслуживания населения города Трубчев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4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4 Трубчевск - Бород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Автовокзал – Новый Прогресс - Больница - автовокз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Автовокзал – ПМК - ул. Овражная - Больница - автовокз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3:00Z</dcterms:created>
  <dc:creator>Админ</dc:creator>
  <dc:description/>
  <cp:keywords/>
  <dc:language>en-US</dc:language>
  <cp:lastModifiedBy>Лидия</cp:lastModifiedBy>
  <cp:lastPrinted>2018-12-11T14:02:00Z</cp:lastPrinted>
  <dcterms:modified xsi:type="dcterms:W3CDTF">2018-12-11T13:36:00Z</dcterms:modified>
  <cp:revision>4</cp:revision>
  <dc:subject/>
  <dc:title>Приложение 1</dc:title>
</cp:coreProperties>
</file>