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26.12.2018г.     № 1123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ConsPlusNonformat"/>
        <w:widowControl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определении мест для отбывания наказания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осужденных граждан к исправительным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ботам  на территории Трубчевского района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6"/>
          <w:szCs w:val="26"/>
        </w:rPr>
        <w:t>На основании части 1 статьи 50 Уголовного кодекса Российской Федерации, части 1 статьи 39 Уголовно-исполнительного кодекса Российской Федерации, для отбывания исправительных работ осужденными в местах, определяемых органами местного самоуправления по согласованию с уголовно-исполнительными инспекциями в районе места жительства осужденных, на основании обращения Трубчевского МФ ФКУ УИИ УФСИН России по Брянской области от 21.12.2018г. № 33/30/19-1669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Style15"/>
        <w:numPr>
          <w:ilvl w:val="0"/>
          <w:numId w:val="2"/>
        </w:numPr>
        <w:spacing w:before="0" w:after="0"/>
        <w:ind w:left="0" w:firstLine="720"/>
        <w:jc w:val="both"/>
        <w:rPr/>
      </w:pPr>
      <w:r>
        <w:rPr>
          <w:sz w:val="26"/>
          <w:szCs w:val="26"/>
        </w:rPr>
        <w:t>Определить местами отбывания наказания осужденных с наказанием в виде исправительных работ, не имеющих места работы, организации, расположенные на территории Трубчевского района:</w:t>
      </w:r>
    </w:p>
    <w:p>
      <w:pPr>
        <w:pStyle w:val="Style15"/>
        <w:spacing w:before="0" w:after="0"/>
        <w:ind w:left="177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397"/>
        <w:gridCol w:w="4536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а отбывания наказ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работ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ВИД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работники, разнорабочие – при наличии вакансий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 «Многофункциональный центр предоставления государственных и муниципальных услуг в Трубчевском районе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работники, разнорабочие – при наличии вакансий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Трубчевская МТС-АГРО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работники, разнорабочие – при наличии вакансий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Десн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работники, разнорабочие – при наличии вакансий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Воскресенская ярмарк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работники, разнорабочие – при наличии вакансий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Жилкомсервис г.Трубчевск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работники, разнорабочие – при наличии вакансий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Межпоселенческая центральная библиотека Трубчевского район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работники, разнорабочие – при наличии вакансий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Трубчевский музей и планетарий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работники, разнорабочие – при наличии вакансий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Трубчевский межпоселенческий Центр культуры и отдыха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работники, разнорабочие – при наличии вакансий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ДОУ Трубчевский детский сад комбинированного вида «Журавлик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работники, разнорабочие – при наличии вакансий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Белоберезковская поселковая администрация и сельские администрации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работники, разнорабочие – при наличии вакансий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УЗ «Трубчевская ЦРБ»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работники, разнорабочие – при наличии вакансий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УК «Ремкомплекс»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работники, разнорабочие, уборщик помещений, дворник,  – при наличии вакансий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Молочное» 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работники, разнорабочие – при наличии вакансий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Хитан»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ик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Деснянский пищекомбинат»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работники, разнорабочие – при наличии вакансий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Деснянский лен»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работники, разнорабочие – при наличии вакансий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Брянская мясная компания»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работники, разнорабочие – при наличии вакансий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«Никулина»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работники, разнорабочие – при наличии вакансий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Реалтаим»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работники, разнорабочие – при наличии вакансий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Трубчевский жилкомхоз»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работники, разнорабочие – при наличии вакансий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Трубеч»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работники, разнорабочие – при наличии вакансий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Закат»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работники, разнорабочие – при наличии вакансий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Трубчевскхлеб»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работники, разнорабочие – при наличии вакансий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Стеми»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работники, разнорабочие – при наличии вакансий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«Кашубин В.В.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работники, разнорабочие – при наличии вакансий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«Гарбузова С.В.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работники, разнорабочие – при наличии вакансий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«Воскресенский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работники, разнорабочие – при наличии вакансий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«Космачев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работники, разнорабочие – при наличии вакансий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«Аршанкин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работники, разнорабочие – при наличии вакансий</w:t>
            </w:r>
          </w:p>
        </w:tc>
      </w:tr>
    </w:tbl>
    <w:p>
      <w:pPr>
        <w:pStyle w:val="Style15"/>
        <w:spacing w:before="0" w:after="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*  по согласованию с руководителями организаций.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, что исправительные работы могут отбываться на иных объектах, определяемых органами местного самоуправления Трубчевского муниципального района по согласованию с уголовно-исполнительными инспекциями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6"/>
          <w:szCs w:val="26"/>
        </w:rPr>
        <w:t>3. Руководителям предприятий и учреждений Трубчевского муниципального района, указанных в пункте 1 настоящего постановления, обеспечивать трудоустройство лиц, осужденных к отбыванию наказания в виде исправительных работ, по направлению Трубчевского МФ ФКУ УИИ Управления Федеральной службы исполнения наказаний России по Брянской области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Рекомендовать главам администраций городских поселений и главам сельских поселений Трубчевского района определить места отбывания наказания осужденных с наказанием в виде исправительных работ, не имеющих места работы, на территориях соответствующих поселений, обеспечить резервирование рабочих единиц для трудоустройства осужденных к отбыванию наказания в виде обязательных и исправительных работ, издать аналогичные нормативные правовые акты.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ризнать утратившими силу постановления администрации Трубчевского муниципального района: от 29.12.2017г. № 1224 «Об определении мест для отбывания наказания осужденных граждан к исправительным работам  на территории Трубчевского района», от 08.02.2018г. № 100 «О внесении дополнений в постановление администрации Трубчевского муниципального района от 29.12.2017г. № 1224 «Об определении мест для отбывания наказания осужденных граждан к исправительным работам на территории Трубчевского района», от 20.04.2018г. № 311 «О внесении дополнений в постановление администрации Трубчевского муниципального района от 29.12.2017г. № 1224 «Об определении мест для отбывания наказания осужденных граждан к исправительным работам на территории Трубчевского района».</w:t>
      </w:r>
    </w:p>
    <w:p>
      <w:pPr>
        <w:pStyle w:val="Style15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Настоящее постановление разместить на официальном сайте администрации Трубчевского муниципального района в сети Интернет, направить в Белоберезковскую поселковую администрацию, главам сельских поселений, довести до сведения организаций, указанных в пункте 1 настоящего постановления.</w:t>
      </w:r>
    </w:p>
    <w:p>
      <w:pPr>
        <w:pStyle w:val="Style15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Глава администрац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Трубчевского муниципального района</w:t>
        <w:tab/>
        <w:tab/>
        <w:tab/>
        <w:tab/>
        <w:t>И.И. Обыдённов</w:t>
      </w:r>
    </w:p>
    <w:sectPr>
      <w:type w:val="nextPage"/>
      <w:pgSz w:w="11906" w:h="16838"/>
      <w:pgMar w:left="1701" w:right="850" w:gutter="0" w:header="0" w:top="125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0" w:hanging="105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6:26:00Z</dcterms:created>
  <dc:creator>USER</dc:creator>
  <dc:description/>
  <cp:keywords/>
  <dc:language>en-US</dc:language>
  <cp:lastModifiedBy>OP-otdel</cp:lastModifiedBy>
  <cp:lastPrinted>2017-03-06T12:07:00Z</cp:lastPrinted>
  <dcterms:modified xsi:type="dcterms:W3CDTF">2018-12-26T14:04:00Z</dcterms:modified>
  <cp:revision>49</cp:revision>
  <dc:subject/>
  <dc:title/>
</cp:coreProperties>
</file>