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 ФЕДЕРАЦ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rPr/>
      </w:pPr>
      <w:r>
        <w:rPr/>
        <w:t>от   27.12.2018 г.          № 1150</w:t>
      </w:r>
    </w:p>
    <w:p>
      <w:pPr>
        <w:pStyle w:val="Normal"/>
        <w:rPr/>
      </w:pPr>
      <w:r>
        <w:rPr/>
        <w:t>г.Трубчев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плана мероприятий по реализации</w:t>
      </w:r>
    </w:p>
    <w:p>
      <w:pPr>
        <w:pStyle w:val="Normal"/>
        <w:rPr/>
      </w:pPr>
      <w:r>
        <w:rPr/>
        <w:t xml:space="preserve">Стратегии социально-экономического развития Трубчевского </w:t>
      </w:r>
    </w:p>
    <w:p>
      <w:pPr>
        <w:pStyle w:val="Normal"/>
        <w:rPr/>
      </w:pPr>
      <w:r>
        <w:rPr/>
        <w:t>муниципального района Брянской области на период до 2030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В соответствии с Федеральным законом от 28.06.2014 № 172-ФЗ «О стратегическом планировании в Российской Федерации», решением Трубчевского районного Совета народных депутатов от 26.12.2018 №5-662 «Об утверждении Стратегии социально-экономического развития Трубчевского муниципального района Брянской области на период до 2030 года»,</w:t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Утвердить прилагаемый план мероприятий по реализации Стратегии социально-экономического развития  Трубчевского муниципального района Брянской области  до 2030 год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 Настоящее постановление разместить на официальном сайте администрации Трубчевского муниципального района в информационно-телекоммуникационной сети «Интернет». </w:t>
      </w:r>
    </w:p>
    <w:p>
      <w:pPr>
        <w:pStyle w:val="Formattexttopleveltext"/>
        <w:spacing w:before="0" w:after="0"/>
        <w:jc w:val="both"/>
        <w:rPr/>
      </w:pPr>
      <w:r>
        <w:rPr/>
        <w:t xml:space="preserve">    </w:t>
      </w:r>
      <w:r>
        <w:rPr/>
        <w:t>3. Контроль за исполнением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Formattexttopleveltext"/>
        <w:spacing w:before="0" w:after="0"/>
        <w:jc w:val="both"/>
        <w:rPr/>
      </w:pPr>
      <w:r>
        <w:rPr/>
      </w:r>
    </w:p>
    <w:p>
      <w:pPr>
        <w:pStyle w:val="Formattexttopleveltext"/>
        <w:spacing w:before="0" w:after="0"/>
        <w:jc w:val="both"/>
        <w:rPr/>
      </w:pPr>
      <w:r>
        <w:rPr/>
      </w:r>
    </w:p>
    <w:p>
      <w:pPr>
        <w:pStyle w:val="Formattexttopleveltext"/>
        <w:spacing w:before="0" w:after="0"/>
        <w:jc w:val="both"/>
        <w:rPr/>
      </w:pPr>
      <w:r>
        <w:rPr/>
      </w:r>
    </w:p>
    <w:p>
      <w:pPr>
        <w:pStyle w:val="Formattexttopleveltext"/>
        <w:spacing w:before="0" w:after="0"/>
        <w:jc w:val="both"/>
        <w:rPr/>
      </w:pPr>
      <w:r>
        <w:rPr/>
      </w:r>
    </w:p>
    <w:p>
      <w:pPr>
        <w:pStyle w:val="Formattexttopleveltext"/>
        <w:spacing w:before="0" w:after="0"/>
        <w:jc w:val="both"/>
        <w:rPr/>
      </w:pPr>
      <w:r>
        <w:rPr/>
        <w:t>Глава администрации</w:t>
      </w:r>
    </w:p>
    <w:p>
      <w:pPr>
        <w:pStyle w:val="Formattexttopleveltext"/>
        <w:spacing w:before="0" w:after="0"/>
        <w:jc w:val="both"/>
        <w:rPr/>
      </w:pPr>
      <w:r>
        <w:rPr/>
        <w:t>муниципального района                                                                                 И.И.Обыдённов</w:t>
      </w:r>
    </w:p>
    <w:p>
      <w:pPr>
        <w:pStyle w:val="Formattexttopleveltext"/>
        <w:spacing w:before="0" w:after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ormattexttopleveltext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rmattexttopleveltext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/>
        <w:t>Утверждён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 xml:space="preserve">Трубчевского муниципальн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  <w:r>
        <w:rPr/>
        <w:t>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</w:t>
      </w:r>
      <w:r>
        <w:rPr/>
        <w:t xml:space="preserve">от  27.12. 2018 г. № 1150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13184" w:leader="none"/>
        </w:tabs>
        <w:jc w:val="center"/>
        <w:rPr/>
      </w:pPr>
      <w:r>
        <w:rPr/>
        <w:t xml:space="preserve">                                                 </w:t>
      </w:r>
      <w:r>
        <w:rPr>
          <w:b/>
          <w:color w:val="000000"/>
        </w:rPr>
        <w:t>План мероприятий</w:t>
      </w:r>
    </w:p>
    <w:p>
      <w:pPr>
        <w:pStyle w:val="Normal"/>
        <w:tabs>
          <w:tab w:val="clear" w:pos="708"/>
          <w:tab w:val="center" w:pos="13184" w:leader="none"/>
        </w:tabs>
        <w:jc w:val="center"/>
        <w:rPr/>
      </w:pPr>
      <w:r>
        <w:rPr>
          <w:b/>
          <w:color w:val="000000"/>
        </w:rPr>
        <w:t xml:space="preserve">по реализации Стратегии социально-экономического развития Трубчевского муниципального  района Брянской области </w:t>
      </w:r>
    </w:p>
    <w:p>
      <w:pPr>
        <w:pStyle w:val="Normal"/>
        <w:tabs>
          <w:tab w:val="clear" w:pos="708"/>
          <w:tab w:val="center" w:pos="13184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на период до 2030 года</w:t>
      </w:r>
    </w:p>
    <w:tbl>
      <w:tblPr>
        <w:tblW w:w="1561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587"/>
        <w:gridCol w:w="1823"/>
        <w:gridCol w:w="3524"/>
        <w:gridCol w:w="3260"/>
        <w:gridCol w:w="2571"/>
        <w:gridCol w:w="1133"/>
        <w:gridCol w:w="2127"/>
      </w:tblGrid>
      <w:tr>
        <w:trPr>
          <w:tblHeader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Этапы реализац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0"/>
                <w:szCs w:val="10"/>
                <w:lang w:val="en-US"/>
              </w:rPr>
              <w:t>I</w:t>
            </w:r>
            <w:r>
              <w:rPr>
                <w:b/>
                <w:color w:val="000000"/>
                <w:sz w:val="10"/>
                <w:szCs w:val="10"/>
              </w:rPr>
              <w:t xml:space="preserve"> этап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  <w:t>(2019-2021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0"/>
                <w:szCs w:val="10"/>
                <w:lang w:val="en-US"/>
              </w:rPr>
              <w:t>II</w:t>
            </w:r>
            <w:r>
              <w:rPr>
                <w:b/>
                <w:color w:val="000000"/>
                <w:sz w:val="10"/>
                <w:szCs w:val="10"/>
              </w:rPr>
              <w:t xml:space="preserve"> этап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  <w:t>(2022-2027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0"/>
                <w:szCs w:val="10"/>
                <w:lang w:val="en-US"/>
              </w:rPr>
              <w:t>III</w:t>
            </w:r>
            <w:r>
              <w:rPr>
                <w:b/>
                <w:color w:val="000000"/>
                <w:sz w:val="10"/>
                <w:szCs w:val="10"/>
              </w:rPr>
              <w:t xml:space="preserve"> этап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0"/>
                <w:szCs w:val="10"/>
              </w:rPr>
              <w:t xml:space="preserve"> </w:t>
            </w:r>
            <w:r>
              <w:rPr>
                <w:b/>
                <w:color w:val="000000"/>
                <w:sz w:val="10"/>
                <w:szCs w:val="10"/>
                <w:lang w:val="en-US"/>
              </w:rPr>
              <w:t>(202</w:t>
            </w:r>
            <w:r>
              <w:rPr>
                <w:b/>
                <w:color w:val="000000"/>
                <w:sz w:val="10"/>
                <w:szCs w:val="10"/>
              </w:rPr>
              <w:t>8</w:t>
            </w:r>
            <w:r>
              <w:rPr>
                <w:b/>
                <w:color w:val="000000"/>
                <w:sz w:val="10"/>
                <w:szCs w:val="10"/>
                <w:lang w:val="en-US"/>
              </w:rPr>
              <w:t>-2030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цели, задачи, мероприятия, ключевого события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держание мероприятий (содержание мероприятия, ключевого события) взаимосвязь с иными мероприятиями стратеги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казатель и его целевое значение. Ожидаемый результат реализации мероприятия, ключевого события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Источник финансового/ресурсного обеспечения (ГП Российской Федерации, ГП субъекта Российской Федерации, муниципальная программа, субсидии, субвенции, непрограммная часть АИП (с указанием документов  их утверждающих), внебюджетные источники, иные источники финансирова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Срок реализации (мероприятия, ключевого события), (год, квартал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тветственный исполнитель (органы местного самоуправления, субъекты естественных монополий и т.д.)</w:t>
            </w:r>
          </w:p>
        </w:tc>
      </w:tr>
      <w:tr>
        <w:trPr/>
        <w:tc>
          <w:tcPr>
            <w:tcW w:w="156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Цель Стратегии: обеспечения экономического роста и повышения конкурентоспособности экономики Трубчевского района</w:t>
            </w:r>
          </w:p>
        </w:tc>
      </w:tr>
      <w:tr>
        <w:trPr/>
        <w:tc>
          <w:tcPr>
            <w:tcW w:w="156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ind w:left="360" w:hanging="0"/>
              <w:jc w:val="center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6"/>
              </w:rPr>
              <w:t>Приоритетное направление «Человеческий капитал и социальная сфера»</w:t>
            </w:r>
          </w:p>
        </w:tc>
      </w:tr>
      <w:tr>
        <w:trPr/>
        <w:tc>
          <w:tcPr>
            <w:tcW w:w="156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  <w:t xml:space="preserve">Цель направления: </w:t>
            </w:r>
            <w:r>
              <w:rPr>
                <w:i/>
                <w:color w:val="000000"/>
                <w:sz w:val="16"/>
                <w:szCs w:val="16"/>
              </w:rPr>
              <w:t>формирование условий для всестороннего развития и самореализации человека, обеспечение потребностей в области образования, здравоохранения, культуры, спорта и социальной поддержки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I-III </w:t>
            </w:r>
            <w:r>
              <w:rPr>
                <w:color w:val="000000"/>
                <w:sz w:val="16"/>
                <w:szCs w:val="16"/>
              </w:rPr>
              <w:t>этап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дача. Развитие образования, создание системы подготовки и переподготовки кадров на протяжении всей жизни человека, формирование современных компетенци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14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Миссия:</w:t>
            </w:r>
            <w:r>
              <w:rPr>
                <w:sz w:val="16"/>
                <w:szCs w:val="16"/>
              </w:rPr>
              <w:t xml:space="preserve"> один из ведущих районов трансграничного взаимодействия с активно развивающимся сельским хозяйством, центр экологического туризма, орнитологического туризма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витие образования  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системы дошкольного образован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системы общего образован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системы профессионального образован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системы непрерывного обра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образования, создание системы подготовки и переподготовки кадров на протяжении всей жизни человека, формирование современных компетенций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 школы для ликвидации второй смены</w:t>
            </w:r>
            <w:bookmarkStart w:id="0" w:name="_GoBack"/>
            <w:bookmarkEnd w:id="0"/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рограмма «Развитие образования и науки в Брянской области» (2014-2020 годы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Муниципальная программа</w:t>
            </w:r>
            <w:r>
              <w:rPr>
                <w:sz w:val="16"/>
                <w:szCs w:val="16"/>
              </w:rPr>
              <w:t xml:space="preserve"> «Развитие образования Трубчевского муниципального района на 2018-2022 годы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-2030 г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образования  Администрации 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мографическая и социальная политика  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сбалансированной демографической политик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уляризация здорового образа жизн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сферы социального обслуживан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в рамках программы «Доступная сред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ижение остроты демографических проблем в районе путем создания условий для сокращения смертности, внедрения здорового образа жизни, роста уровня рождаемости и дальнейшего повышения миграционной привлекательности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рограмма «Социальная и демографическая политика Брянской области» (2014-2020 годы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рограмма «Доступная среда Брянской области» (2017- 2020 годы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-2030 г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по делам семьи, охране материнства и детства, демографи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и 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зкультура и спорт, молодежная политика 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спортивной инфраструктуры, поддержка талантов, увеличение числа секций, проведение спортивных мероприятий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ширение участия молодежи в социально-экономическом развитии района, создание условий для закрепления молодых квалифицированных кадр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спортивной инфраструктуры, поддержка талантов, реализация современной молодежной политики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рограмма «Развитие физической культуры и спорта Брянской области» (2014-2020 годы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 физической культуры и спорта в Трубчевском  муниципальном  районе  на  2018 – 2022 годы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-2030 г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 xml:space="preserve">Отдел по делам культуры, физической культуре и спорту Администрации 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, историко-культурное наследие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онструкция и капитальный ремонт учреждений культуры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механизмов поддержки традиционной народной культуры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пользование инновационных информационных и коммуникационных технологий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витие сети детских школ искусств (по видам искусств)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культурного наследия, вовлечение граждан в культурную жизнь района и использование культурного потенциала для развития туризм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туристической инфраструктуры, включая гостиницы, гостевые дома и пункты общественного питания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рограмма «Развитие культуры и туризма в Брянской области» (2014-2020 годы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рограмма «Доступная среда Брянской области» (2017- 2020 годы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 культуры Трубчевского  муниципального  района  на  2018 – 2022 годы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-2030 г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тдел по делам культуры, физической культуре и спорту Администраци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архитектуры и жилищно-коммунального хозяйства Администрации </w:t>
            </w:r>
          </w:p>
        </w:tc>
      </w:tr>
      <w:tr>
        <w:trPr/>
        <w:tc>
          <w:tcPr>
            <w:tcW w:w="156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</w:rPr>
              <w:t>Приоритетное направление «</w:t>
            </w:r>
            <w:r>
              <w:rPr>
                <w:b/>
                <w:i/>
                <w:color w:val="000000"/>
                <w:sz w:val="16"/>
                <w:szCs w:val="16"/>
              </w:rPr>
              <w:t>Промышленность и инновации»</w:t>
            </w:r>
          </w:p>
        </w:tc>
      </w:tr>
      <w:tr>
        <w:trPr/>
        <w:tc>
          <w:tcPr>
            <w:tcW w:w="156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  <w:t xml:space="preserve">Цель направления: </w:t>
            </w:r>
            <w:r>
              <w:rPr>
                <w:i/>
                <w:color w:val="000000"/>
                <w:sz w:val="16"/>
                <w:szCs w:val="16"/>
              </w:rPr>
              <w:t>создание современных высокотехнологичных производств на основе реализации кластерной политики, обеспечение развития традиционных отраслей промышленности и услуг, развитие предпринимательства, внедрение новейших технологий, обеспечение потребностей рынка труда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I-III </w:t>
            </w:r>
            <w:r>
              <w:rPr>
                <w:color w:val="000000"/>
                <w:sz w:val="16"/>
                <w:szCs w:val="16"/>
              </w:rPr>
              <w:t>этап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4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Задача. Развитие промышленного комплекса строительных материалов, развитие производств глубокой переработки в области промышленности строительных материалов; р</w:t>
            </w:r>
            <w:r>
              <w:rPr>
                <w:b/>
                <w:sz w:val="16"/>
                <w:szCs w:val="16"/>
              </w:rPr>
              <w:t>азвитие туристско-рекреационного кластера, развитие туристического потенциала Трубчевского района, повышение разнообразия видов туризма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14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иссия:</w:t>
            </w:r>
            <w:r>
              <w:rPr>
                <w:sz w:val="16"/>
                <w:szCs w:val="16"/>
              </w:rPr>
              <w:t xml:space="preserve"> один из ведущих районов трансграничного взаимодействия с активно развивающимся сельским хозяйством, центр экологического туризма, орнитологического туризма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мышленность строительных материалов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йствие взаимодействию корпоративных структур, организация бизнес-миссий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витие производств глубокой переработки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епенный запрет использования экологически грязных строительных материалов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взаимодействия предприятий комплекса с малыми и микропредприятия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инвестиционных планов и проектов на приобретение оборудования по производству изделий из дерева, расширение действующего производства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иобретение новых технологических линий и замена устаревшего оборудования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рограмма «Развитие сельского хозяйства и регулирование рынков сельскохозяйственной продукции, сырья и продовольствия Брянской области» (2017-2020 годы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-2030 г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экономик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и 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ристско-рекреационный кластер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управляющей компании кластера, организация бизнес-миссий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познавательного туризм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работка новых туристско-экскурсионных маршрутов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агрофестивалей, гастрономических фестивалей, фирменных продуктовых ярмарок-фестивалей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витие гастрономического туризма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держка организации бесплатных культурных мероприятий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туристско-рекреационного кластера, развитие туристического потенциала района, повышение разнообразия видов туризма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рограмма «Развитие культуры и туризма в Брянской области» (2014-2020 годы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рограмма «Социальная и демографическая политика Брянской области» (2014-2020 годы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-2030 г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экономик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тдел по делам культуры, физической культуре и спорту Администраци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6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</w:rPr>
              <w:t>Приоритетное направление «</w:t>
            </w:r>
            <w:r>
              <w:rPr>
                <w:b/>
                <w:i/>
                <w:color w:val="000000"/>
                <w:sz w:val="16"/>
                <w:szCs w:val="16"/>
              </w:rPr>
              <w:t>Агропромышленный комплекс»</w:t>
            </w:r>
          </w:p>
        </w:tc>
      </w:tr>
      <w:tr>
        <w:trPr/>
        <w:tc>
          <w:tcPr>
            <w:tcW w:w="156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  <w:t xml:space="preserve">Цель направления: </w:t>
            </w:r>
            <w:r>
              <w:rPr>
                <w:color w:val="000000"/>
                <w:sz w:val="16"/>
                <w:szCs w:val="16"/>
              </w:rPr>
              <w:t>сформировать район прогрессивного развития АПК, основанный на развитии и применении высокоэффективных и инновационных технологий, производстве продукции с высокой добавленной стоимостью; обеспечить использование научно-технического потенциала, способствующего качественной трансформации в конкурентоспособный агроиндустриальный комплекс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4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Задача. Поддержка малых форм хозяйствования, повышение уровня рентабельности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14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иссия:</w:t>
            </w:r>
            <w:r>
              <w:rPr>
                <w:sz w:val="16"/>
                <w:szCs w:val="16"/>
              </w:rPr>
              <w:t xml:space="preserve"> один из ведущих районов трансграничного взаимодействия с активно развивающимся сельским хозяйством, центр экологического туризма, орнитологического туризма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ойчивое развитие АПК, поддержка малых форм хозяйствования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а малых форм хозяйствован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ышение уровня рентабельности в сельском хозяйстве для обеспечения его устойчивого развития и повышения инвестиционной привлекательност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по эффективному ветеринарному обслуживанию и контрол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ширение и дальнейшая поддержка действующих животноводческих  ферм малого бизнеса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рограмма «Развитие сельского хозяйства и регулирование рынков сельскохозяйственной продукции, сырья и продовольствия Брянской области» (2017-2020 годы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-2030 г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экономики Администраци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</w:p>
        </w:tc>
      </w:tr>
      <w:tr>
        <w:trPr/>
        <w:tc>
          <w:tcPr>
            <w:tcW w:w="156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</w:rPr>
              <w:t>Приоритетное направление «</w:t>
            </w:r>
            <w:r>
              <w:rPr>
                <w:b/>
                <w:i/>
                <w:color w:val="000000"/>
                <w:sz w:val="16"/>
                <w:szCs w:val="16"/>
              </w:rPr>
              <w:t>Пространственное развитие»</w:t>
            </w:r>
          </w:p>
        </w:tc>
      </w:tr>
      <w:tr>
        <w:trPr/>
        <w:tc>
          <w:tcPr>
            <w:tcW w:w="156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  <w:t xml:space="preserve">Цель направления: </w:t>
            </w:r>
            <w:r>
              <w:rPr>
                <w:i/>
                <w:color w:val="000000"/>
                <w:sz w:val="16"/>
                <w:szCs w:val="16"/>
              </w:rPr>
              <w:t>сформировать сбалансированное пространственное развитие Трубчевского района, включая возрождение малых населенных пунктов района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I-III </w:t>
            </w:r>
            <w:r>
              <w:rPr>
                <w:color w:val="000000"/>
                <w:sz w:val="16"/>
                <w:szCs w:val="16"/>
              </w:rPr>
              <w:t>этап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4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дача. Возрождение сельских территорий, малых городов, сбалансированное развитие района; реализация современной градостроительной политики, ориентированной на создание гуманистической человеко-ориентированной городской среды, повышение обеспеченности жильем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1</w:t>
            </w:r>
          </w:p>
        </w:tc>
        <w:tc>
          <w:tcPr>
            <w:tcW w:w="14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Миссия:</w:t>
            </w:r>
            <w:r>
              <w:rPr>
                <w:sz w:val="16"/>
                <w:szCs w:val="16"/>
              </w:rPr>
              <w:t xml:space="preserve"> один из ведущих районов трансграничного взаимодействия с активно развивающимся сельским хозяйством, центр экологического туризма, орнитологического туризма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.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ие территории и малые города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узнаваемых муниципального бренда, а также продуктовых и корпоративных брендов с привязкой к району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ивное использование механизма государственно-частного и муниципально-частного партнерств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центра оперативного мониторинга развития малых населенных пунктов муниципального район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едение ежегодных выездных диспансеризаций населения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ганизация ярмарок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ршенствование сбора твердых коммунальных отходов в малых населенных пунктах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бесперебойной связи и качественного сигнала (мобильная связь, интернет, телевидение, радио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рождение сельских территорий, малых городов, сбалансированное развитие района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альнейшая газификация </w:t>
            </w:r>
            <w:r>
              <w:rPr>
                <w:bCs/>
                <w:color w:val="000000"/>
                <w:sz w:val="16"/>
                <w:szCs w:val="16"/>
              </w:rPr>
              <w:t>сельских и городских поселений района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рограмма «Обеспечение реализации государственных полномочий в области строительства, архитектуры и развитие дорожного хозяйства Брянской области» (2014-2020 годы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-2030 г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экономики Администраци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архитектуры и жилищно-коммунального хозяйства Администраци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Комфортная городская среда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комплексного регулируемого подхода к застройк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ширение пешеходных территорий, внедрение концепции «пешеходного города»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новых общественных пространств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комфортной, удобной и современной среды для маломобильных групп граждан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квидация визуального мусора, разработка дизайн-кода для размещения вывесок и рекламы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переселения граждан из аварийного жиль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современной градостроительной политики, ориентированной на создание гуманистической человеко-ориентированной городской среды, повышение обеспеченности жильем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 мусоросортировочной станци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рограмма «Обеспечение реализации государственных полномочий в области строительства, архитектуры и развитие дорожного хозяйства Брянской области» (2014-2020 годы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рограмма «Развитие топливно-энергетического комплекса и жилищно-коммунального хозяйства Брянской области» (2014 -2020 годы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рограмма «Доступная среда Брянской области» (2017- 2020 годы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-2030 г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архитектуры и жилищно-коммунального хозяйства Администраци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6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</w:rPr>
              <w:t>Приоритетное направление «</w:t>
            </w:r>
            <w:r>
              <w:rPr>
                <w:b/>
                <w:i/>
                <w:color w:val="000000"/>
                <w:sz w:val="16"/>
                <w:szCs w:val="16"/>
              </w:rPr>
              <w:t>Зеленый район»</w:t>
            </w:r>
          </w:p>
        </w:tc>
      </w:tr>
      <w:tr>
        <w:trPr/>
        <w:tc>
          <w:tcPr>
            <w:tcW w:w="156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  <w:t xml:space="preserve">Цель направления: </w:t>
            </w:r>
            <w:r>
              <w:rPr>
                <w:i/>
                <w:color w:val="000000"/>
                <w:sz w:val="16"/>
                <w:szCs w:val="16"/>
              </w:rPr>
              <w:t>внедрить модель устойчивого эколого-ориентированного развития, которая предполагает сохранение и преумножение уникального природного капитала для будущих поколений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I-III </w:t>
            </w:r>
            <w:r>
              <w:rPr>
                <w:color w:val="000000"/>
                <w:sz w:val="16"/>
                <w:szCs w:val="16"/>
              </w:rPr>
              <w:t>этап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дача. Обеспечение устойчивого лесопользования, защита природных лесных экосистем, развитие лесного хозяйства; повышение качества питьевой воды в населенных пунктах; предупреждение потенциального экологического вреда, внедрение принципов безотходного производства и потребления; устойчивое развитие жилищно-коммунального комплекса района, обеспечение газификации, развитие энергетики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</w:t>
            </w:r>
          </w:p>
        </w:tc>
        <w:tc>
          <w:tcPr>
            <w:tcW w:w="14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иссия:</w:t>
            </w:r>
            <w:r>
              <w:rPr>
                <w:sz w:val="16"/>
                <w:szCs w:val="16"/>
              </w:rPr>
              <w:t xml:space="preserve"> один из ведущих районов трансграничного взаимодействия с активно развивающимся сельским хозяйством, центр экологического туризма, орнитологического туризма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.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рянские леса 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и увеличение лесистости территории район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иление контроля за незаконными лесозаготовками и рубкам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лесов от пожаров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лесов и проведение санитарно-оздоровительных мероприятий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ышение эффективности использования лесов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«лесного» устойчивого туризм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тойчивого лесопользования, защита природных лесных экосистем, развитие лесного хозяйства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рограмма «Охрана окружающей среды, воспроизводство и использование природных ресурсов Брянской области» (2014-2020 годы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-2030 г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архитектуры и жилищно-коммунального хозяйства Администраци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.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ая вода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региональной программы «Чистая вода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, реконструкция и модернизация очистных сооружений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анитарной защиты и модернизации водозаборов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ижение загрязнения водных территорий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цифровизации отрасли ЖК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ышение качества питьевой воды в населенных пунктах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рограмма «Охрана окружающей среды, воспроизводство и использование природных ресурсов Брянской области» (2014-2020 годы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рограмма «Развитие топливно-энергетического комплекса и жилищно-коммунального хозяйства Брянской области» (2014 -2020 годы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-2030 г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архитектуры и жилищно-коммунального хозяйства Администраци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.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отходами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этапное ограничение генерации экологически вредных и бионеразлагаемых отходов и материалов, проработка мер налогового стимулирования производителей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кращение генерации твердых коммунальных отходов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квидация несанкционированных свалок, развитие системы общественного контроля, развитие средств дистанционного контроля, создание экономических стимулов для населения к сбору пластика, пластмасс и резины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культивация полигонов промышленных и твердых коммунальных отходов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ршенствование системы обращения с твердыми коммунальными отходам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явление и ликвидация накопленного экологического ущерб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упреждение потенциального экологического вреда, внедрение принципов безотходного производства и потребления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рограмма «Охрана окружающей среды, воспроизводство и использование природных ресурсов Брянской области» (2014-2020 годы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рограмма «Развитие топливно-энергетического комплекса и жилищно-коммунального хозяйства Брянской области» (2014 -2020 годы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Муниципальная программа </w:t>
            </w:r>
            <w:r>
              <w:rPr>
                <w:sz w:val="16"/>
                <w:szCs w:val="16"/>
              </w:rPr>
              <w:t>«Содействие в предупреждении и ликвидации последствий чрезвычайных ситуаций и обеспечение мер пожарной  безопасности в границах населенных пунктов поселений 2018-2022 годы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-2030 г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архитектуры и жилищно-коммунального хозяйства Администраци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.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КХ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дальнейшей газификации населенных пунктов район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питальный ремонт и модернизация инженерных сетей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ойчивое развитие жилищно-коммунального комплекса района, обеспечение газификации, развитие энергетики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рограмма «Развитие топливно-энергетического комплекса и жилищно-коммунального хозяйства Брянской области» (2014 -2020 годы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-2030 г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архитектуры и жилищно-коммунального хозяйства Администраци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6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</w:rPr>
              <w:t>Приоритетное направление «</w:t>
            </w:r>
            <w:r>
              <w:rPr>
                <w:b/>
                <w:i/>
                <w:color w:val="000000"/>
                <w:sz w:val="16"/>
                <w:szCs w:val="16"/>
              </w:rPr>
              <w:t>Современное управление»</w:t>
            </w:r>
          </w:p>
        </w:tc>
      </w:tr>
      <w:tr>
        <w:trPr/>
        <w:tc>
          <w:tcPr>
            <w:tcW w:w="156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16"/>
                <w:szCs w:val="16"/>
              </w:rPr>
              <w:t>Цель направления:</w:t>
            </w:r>
            <w:r>
              <w:rPr>
                <w:i/>
                <w:color w:val="000000"/>
                <w:sz w:val="16"/>
                <w:szCs w:val="16"/>
              </w:rPr>
              <w:t xml:space="preserve"> создание современной системы управления социально-экономическим развитием Трубчевского района на основе лучших отечественных и зарубежных практик, включая реализацию концепций умного, открытого, бережливого и цифрового района, внедрение проектного управления и др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I-III </w:t>
            </w:r>
            <w:r>
              <w:rPr>
                <w:color w:val="000000"/>
                <w:sz w:val="16"/>
                <w:szCs w:val="16"/>
              </w:rPr>
              <w:t>этап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дача. Создание инфраструктуры цифрового (умного) района, постепенное вовлечение жителей района в процессы решения повседневных и долгосрочных задач с использованием инфраструктуры умного региона; внедрение технологий бережливого производства в практике управления муниципальными фондами, управленческом аппарате района; внедрение механизмов прямой демократии, учет мнения населения при принятии решений, вовлечение граждан в процессы развития района; проведение сбалансированной бюджетно-налоговой политики, отвечающей задачам социально-экономического развития района, обеспечение эффективного управления муниципальным имуществом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</w:t>
            </w:r>
          </w:p>
        </w:tc>
        <w:tc>
          <w:tcPr>
            <w:tcW w:w="14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Миссия:</w:t>
            </w:r>
            <w:r>
              <w:rPr>
                <w:sz w:val="16"/>
                <w:szCs w:val="16"/>
              </w:rPr>
              <w:t xml:space="preserve"> один из ведущих районов трансграничного взаимодействия с активно развивающимся сельским хозяйством, центр экологического туризма, орнитологического туризма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.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Цифровой (умный) район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проекта «умного района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проектного офиса «умный район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раструктуры умного район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и привлечение специалистов в области информационных и интеллектуальных систе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инфраструктуры цифрового (умного) района, постепенное вовлечение жителей района в процессы решения повседневных и долгосрочных задач с использованием инфраструктуры умного района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рограмма «Управление государственными финансами Брянской области» (2014-2020 годы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рограмма «Доступная среда Брянской области» (2017- 2020 годы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-2030 г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экономики Администрации 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.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Бережливый район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проекта внедрения технологий бережливого района в органах муниципальной власти, жилищно-коммунальном секторе, в сфере предоставления социальных и государственных услуг, включая отрасли здравоохранения, образования и др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тимизация внутренних процессов муниципальных органов власти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результатов деятельности муниципальных органов власт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постоянного обучения государственных и муниципальных гражданских служащих технологиям бережливого производств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дрение современных цифровых технологий, включая электронный документооборо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дрение технологий бережливого производства в практике управления муниципальными фондами, управленческом аппарате района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рограмма «Управление государственными финансами Брянской области» (2014-2020 годы)</w:t>
            </w:r>
          </w:p>
          <w:p>
            <w:pPr>
              <w:pStyle w:val="Normal"/>
              <w:jc w:val="both"/>
              <w:textAlignment w:val="top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Реализация полномочий администрации Трубчевского муниципального района (2018 – 2022 годы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-2030 г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ганизационно-правовой отдел Администраци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.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рытый район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дрение цифровых платформ для взаимодействия власт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дрение принципов «открытого района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открытости муниципальных органов власт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частия граждан в формировании муниципального бюджет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стных референдумов в электронной форме по вопросам организации и благоустройства городской среды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целевых фондов капитала на благоустройство городской и сельской среды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а территориального обществен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дрение механизмов прямой демократии, учет мнения населения при принятии решений, вовлечение граждан в процессы развития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рограмма «Обеспечение реализации полномочий высшего исполнительного органа государственной власти Брянской области» (2014-2020 годы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рограмма «Профилактика правонарушений и противодействие преступности на территории Брянской области» (2017-2020 годы)</w:t>
            </w:r>
          </w:p>
          <w:p>
            <w:pPr>
              <w:pStyle w:val="Normal"/>
              <w:jc w:val="center"/>
              <w:textAlignment w:val="top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Реализация полномочий администрации Трубчевского муниципального района (2018 – 2022 годы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-2030 г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экономики Администраци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ганизационно-правовой отдел Администраци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нансовое управление Администраци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.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о-налоговая политика, управление муниципальным имуществом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вышение конкуренции при проведении муниципальных закупок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взвешенной политики по обеспечению оптимального уровня долга район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ышение эффективности сбора налогов с юридических и физических лиц, регистрация самозанятых лиц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открытых торгов по сдаче в аренду муниципального имуществ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механизмов совместного использования инфраструктуры муниципальных бюджетных организац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льнейшее проведение сбалансированной бюджетно-налоговой политики, отвечающей задачам социально-экономического развития района, обеспечение эффективного управления муниципальным имуществом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рограмма «Обеспечение реализации полномочий высшего исполнительного органа государственной власти Брянской области» (2014-2020 годы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ниципальная программа «Управление муниципальными финансами Трубчевского муниципального района на 2018-2022 годы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-2030 г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нансовое управление Администраци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экономик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по управлению муниципальным имуществ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</w:t>
            </w:r>
          </w:p>
        </w:tc>
      </w:tr>
      <w:tr>
        <w:trPr/>
        <w:tc>
          <w:tcPr>
            <w:tcW w:w="156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</w:rPr>
              <w:t>Приоритетное направление «</w:t>
            </w:r>
            <w:r>
              <w:rPr>
                <w:b/>
                <w:i/>
                <w:color w:val="000000"/>
                <w:sz w:val="16"/>
                <w:szCs w:val="16"/>
              </w:rPr>
              <w:t>Инвестиции»</w:t>
            </w:r>
          </w:p>
        </w:tc>
      </w:tr>
      <w:tr>
        <w:trPr/>
        <w:tc>
          <w:tcPr>
            <w:tcW w:w="156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  <w:t>Цель направления:</w:t>
            </w:r>
            <w:r>
              <w:rPr>
                <w:i/>
                <w:color w:val="000000"/>
                <w:sz w:val="16"/>
                <w:szCs w:val="16"/>
              </w:rPr>
              <w:t xml:space="preserve"> стать районом, на территории которого разворачиваются прорывные инновационные промышленные производства, опирающиеся на использование цифровых технологий и привлекающие высококвалифицированные кадры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I-III </w:t>
            </w:r>
            <w:r>
              <w:rPr>
                <w:color w:val="000000"/>
                <w:sz w:val="16"/>
                <w:szCs w:val="16"/>
              </w:rPr>
              <w:t>этап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дача. Улучшение инвестиционного климата, снижение административных барьеров, повышение качества деловой среды; создание и развитие социальной, инженерной и транспортной инфраструктуры для реализации инвестиционных проектов, привлечения высококвалифицированных кадров; развитие института муниципально-частного партнерства, механизмов концессии в жилищно-коммунальном секторе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</w:t>
            </w:r>
          </w:p>
        </w:tc>
        <w:tc>
          <w:tcPr>
            <w:tcW w:w="14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Миссия:</w:t>
            </w:r>
            <w:r>
              <w:rPr>
                <w:sz w:val="16"/>
                <w:szCs w:val="16"/>
              </w:rPr>
              <w:t xml:space="preserve"> один из ведущих районов трансграничного взаимодействия с активно развивающимся сельским хозяйством, центр экологического туризма, орнитологического туризма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иционный климат и качество деловой среды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нижение административных барьеров для ведения бизнеса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ышение открытости муниципальных властей в области принятия решений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здание единой структуры, занимающейся привлечением инвестиций и работе с инвесторами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работы в области инвестиционного маркетинга, создание имиджа одного из наиболее привлекательных для инвестиций регион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лечение прямых иностранных инвестиц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учшение инвестиционного климата, снижение административных барьеров, повышение качества деловой среды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рограмма «Управление государственными финансами Брянской области» (2014-2020 годы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рограмма «Экономическое развитие, инвестиционная политика и инновационная экономика Брянской области» (2014 – 2020 годы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-2030 г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экономик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.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раструктура для инвестиций и привлечения высококвалифицированных кадров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реестра промышленных парков, обеспечение всей необходимой инженерной инфраструктурой, общественным транспортом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социальной и инженерной инфраструктуры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еспечение строительства ключевых транспортных объектов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ощение технологического присоединения к энергетическим сетям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необходимых инженерных сооружений в области электроснабжения, газификации, теплоснабжения, водоснабжения и водоотвед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и развитие социальной, инженерной и транспортной инфраструктуры для реализации инвестиционных проектов, привлечения высококвалифицированных кадров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рограмма «Экономическое развитие, инвестиционная политика и инновационная экономика Брянской области» (2014 – 2020 годы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рограмма «Создание новых мест в общеобразовательных организациях Брянской области в соответствии с прогнозируемой потребностью и современными условиями обучения» (2016-2025 годы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-2030 г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экономик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архитектуры и жилищно-коммунального хозяйства Администраци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.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муниципально-частного партнерства, механизмов концессии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овершенствование нормативно-правовой базы в сфере муниципально-частного партнерства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ка проектов с использованием механизмов муниципально-частного партнерства, внедрение элементов проектного управления, совершенствование нормативно-правовой базы в области реализации концессионных проек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ститута муниципально-частного партнерства, механизмов концессии в жилищно-коммунальном секторе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-2030 г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экономик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архитектуры и жилищно-коммунального хозяйства Администраци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8:50:00Z</dcterms:created>
  <dc:creator>Economist1</dc:creator>
  <dc:description/>
  <cp:keywords/>
  <dc:language>en-US</dc:language>
  <cp:lastModifiedBy>Economist1</cp:lastModifiedBy>
  <cp:lastPrinted>2019-01-25T12:40:00Z</cp:lastPrinted>
  <dcterms:modified xsi:type="dcterms:W3CDTF">2019-01-25T12:17:00Z</dcterms:modified>
  <cp:revision>28</cp:revision>
  <dc:subject/>
  <dc:title>РОССИЙСКАЯ  ФЕДЕРАЦИЯ</dc:title>
</cp:coreProperties>
</file>