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12.2018 г. №115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color w:val="0070C0"/>
          <w:kern w:val="2"/>
          <w:sz w:val="26"/>
          <w:szCs w:val="26"/>
        </w:rPr>
      </w:pPr>
      <w:r>
        <w:rPr>
          <w:color w:val="0070C0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0 годы» (далее – муниципальная программа), утвержденную постановлением администрации Трубчевского муниципального района от 26.12.2017 года  №1185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 Название а) ПАСПОРТ  муниципальной программы «Совершенствование системы муниципального управления в муниципальном образовании «город Трубчевск» на 2018-2020 годы» изложить в новой редакции: «а) ПАСПОРТ муниципальной программы «Совершенствование системы муниципального управления в муниципальном образовании «город Трубчевск» на 2018-2022 годы»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Позицию паспорта муниципальной программы «Цели муниципальной программы» дополнить абзацем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* сокращение дорожно-транспортных происшествий и тяжести их последстви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Позицию паспорта муниципальной программы «Задачи муниципальной программы» дополнить абзацем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предупреждение опасного поведения участников дорожного движения и профилактика дорожно-транспортных происшествий; совершенствование контрольно-надзорной деятельности в сфере обеспечения безопасности дорожного движения; совершенствование организации движения транспорта и пешеходов в поселении; снижение детского дорожно-транспортного травматизма и пропаганде безопасности дорожного движения (инвалидности)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4. Позицию паспорта муниципальной программы «Этапы и сроки реализации муниципальной программы» изложить в новой редакции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2018-2022 годы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5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194 781 631,72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6 209 430,68 рублей;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44 484 660,33 рублей;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46 621 919,57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– 2021 год – 47 465 621,14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– 2022 год – 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6. Позицию паспорта муниципальной программы «Ожидаемые результаты реализации муниципальной программы»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«*Обеспечение своевременного официального опубликования нормативных правовых актов администрации Трубчевского муниципального района, да/нет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да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да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да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да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платное предоставление земельных участков многодетным семьям, уч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1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1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протяженности автомобильных дорог местного значения, не отвечающих нормативным требованиям, в общей протяженности дорог местного значения, %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13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16,7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10,9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7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отремонтированных автомобильных дорог общего пользования местного значения, кв. км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0,02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0,02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0,02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0,02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муниципального имуще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 «город Трубчевск»</w:t>
      </w:r>
      <w:r>
        <w:rPr>
          <w:rFonts w:cs="Times New Roman" w:ascii="Times New Roman" w:hAnsi="Times New Roman"/>
          <w:sz w:val="26"/>
          <w:szCs w:val="26"/>
        </w:rPr>
        <w:t xml:space="preserve">, планируемого к приватизации, к общему количеству муниципального имуще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 «город Трубчевск»</w:t>
      </w:r>
      <w:r>
        <w:rPr>
          <w:rFonts w:cs="Times New Roman" w:ascii="Times New Roman" w:hAnsi="Times New Roman"/>
          <w:sz w:val="26"/>
          <w:szCs w:val="26"/>
        </w:rPr>
        <w:t xml:space="preserve">, приватизация которого целесообразна, %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33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 – 2021 год – 3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инамика поступлений в бюджет муниципального образования «город Трубчевск» доходов от сдачи в аренду недвижимого имущества (за исключением земельных участков) по сравнению с предыдущим годом</w:t>
      </w:r>
      <w:r>
        <w:rPr>
          <w:rFonts w:cs="Times New Roman" w:ascii="Times New Roman" w:hAnsi="Times New Roman"/>
          <w:sz w:val="26"/>
          <w:szCs w:val="26"/>
        </w:rPr>
        <w:t xml:space="preserve">, %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92,9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105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 – 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инамика поступлений в бюджет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 «город Трубчевск»</w:t>
      </w:r>
      <w:r>
        <w:rPr>
          <w:rFonts w:cs="Times New Roman" w:ascii="Times New Roman" w:hAnsi="Times New Roman"/>
          <w:sz w:val="26"/>
          <w:szCs w:val="26"/>
        </w:rPr>
        <w:t xml:space="preserve">   доходов от сдачи в аренду земельных участк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сравнению с предыдущим годом</w:t>
      </w:r>
      <w:r>
        <w:rPr>
          <w:rFonts w:cs="Times New Roman" w:ascii="Times New Roman" w:hAnsi="Times New Roman"/>
          <w:sz w:val="26"/>
          <w:szCs w:val="26"/>
        </w:rPr>
        <w:t>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101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101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10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5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5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6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*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, ед.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2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2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земельных участков, в отношении которых оказаны услуги по межеванию с целью постановки на кадастровый учет, ед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1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3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4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*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в черте муниципального образования «город Трубчевск»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95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95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9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 – 2021 год – 9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–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объектов  коммунальной инфраструктуры в надлежащем  техническом состоянии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100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объектов внешнего благоустройства  в надлежащем  санитарном состоянии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100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чих вопросов в сфере ЖКХ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9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90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9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9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вышение удовлетворённости населения муниципального образования «город Трубчевск» уровнем благоустроенности общественных территорий, территорий и мест массового отдыха населения и дворовых территорий многоквартирных домов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100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5 – 2022 год  –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риобретение продукции (агитационного материала), в целях обеспечения безопасности дорожного движения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 –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– 2021 год – 10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– 2022 год –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7. Раздел в) «Цели и задачи муниципальной программы» дополнить пунктом 17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17. Предупреждение опасного поведения участников дорожного движения и профилактика дорожно-транспортных происшествий; совершенствование контрольно-надзорной деятельности в сфере обеспечения безопасности дорожного движения; совершенствование организации движения транспорта и пешеходов в поселении; снижение детского дорожно</w:t>
        <w:softHyphen/>
        <w:t>-транспортного травматизма и  пропаганде безопасности дорожного движения (инвалидности).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8. Раздел г) муниципальной программы «Сроки реализации муниципальной программы» изложить в новой редакции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«г) Сроки реализаци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униципальной программы осуществляется в течение 2018 – 2022 годов.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9. Раздел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д) Ресурсное обеспечение муниципальной программы.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94 781 631,72  рублей,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период 1 - 2018 год – 56 209 430,68 рублей;     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иод 2 - 2019 год – 44 484 660,33 рублей;    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ериод 3 - 2020 год – 46 621 919,57 рублей;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иод 4 – 2021 год – 47 465 621,14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0. Раздел ж) муниципальной программы дополнить пунктами 10-12 следующего содержания:</w:t>
      </w:r>
    </w:p>
    <w:p>
      <w:pPr>
        <w:pStyle w:val="Style15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10) Формирование законопослушного поведения участников дорожного движения;</w:t>
      </w:r>
    </w:p>
    <w:p>
      <w:pPr>
        <w:pStyle w:val="Style15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) Финансовая поддержка муниципального района;</w:t>
      </w:r>
    </w:p>
    <w:p>
      <w:pPr>
        <w:pStyle w:val="Style15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2) Организация и проведение выборов и референдумов.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1. В разделе и) муниципальной программы «Порядок определения значений показателей (индикаторов) муниципальной программы» пункты 9-16 изложить в следующей редакции:</w:t>
      </w:r>
    </w:p>
    <w:tbl>
      <w:tblPr>
        <w:tblW w:w="95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50" w:hRule="atLeast"/>
        </w:trPr>
        <w:tc>
          <w:tcPr>
            <w:tcW w:w="9560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6"/>
                <w:szCs w:val="26"/>
              </w:rPr>
              <w:t>«9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, единиц.</w:t>
            </w:r>
          </w:p>
        </w:tc>
      </w:tr>
      <w:tr>
        <w:trPr>
          <w:trHeight w:val="150" w:hRule="atLeast"/>
        </w:trPr>
        <w:tc>
          <w:tcPr>
            <w:tcW w:w="956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 Количество земельных участков, в отношении которых оказаны услуги по межеванию с целью постановки на кадастровый учет, единиц.</w:t>
            </w:r>
          </w:p>
        </w:tc>
      </w:tr>
      <w:tr>
        <w:trPr>
          <w:trHeight w:val="150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  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, 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position w:val="-24"/>
                <w:sz w:val="26"/>
                <w:szCs w:val="26"/>
                <w:lang w:val="en-US" w:eastAsia="en-US"/>
              </w:rPr>
              <w:t>Ps</w:t>
            </w:r>
            <w:r>
              <w:rPr>
                <w:position w:val="-24"/>
                <w:sz w:val="26"/>
                <w:szCs w:val="26"/>
                <w:lang w:val="en-US" w:eastAsia="en-US"/>
              </w:rPr>
              <w:t xml:space="preserve">  =  </w:t>
            </w:r>
            <w:r>
              <w:rPr>
                <w:position w:val="-24"/>
                <w:sz w:val="26"/>
                <w:szCs w:val="26"/>
                <w:lang w:val="en-US" w:eastAsia="en-US"/>
              </w:rPr>
              <w:t>Pp</w:t>
            </w:r>
            <w:r>
              <w:rPr>
                <w:position w:val="-24"/>
                <w:sz w:val="26"/>
                <w:szCs w:val="26"/>
                <w:lang w:val="en-US" w:eastAsia="en-US"/>
              </w:rPr>
              <w:t>/</w:t>
            </w:r>
            <w:r>
              <w:rPr>
                <w:position w:val="-24"/>
                <w:sz w:val="26"/>
                <w:szCs w:val="26"/>
                <w:lang w:val="en-US" w:eastAsia="en-US"/>
              </w:rPr>
              <w:t>Pf</w:t>
            </w:r>
            <w:r>
              <w:rPr>
                <w:position w:val="-24"/>
                <w:sz w:val="26"/>
                <w:szCs w:val="26"/>
                <w:lang w:val="en-US" w:eastAsia="en-US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  <w:lang w:val="en-US" w:eastAsia="en-US"/>
              </w:rPr>
              <w:t>Ps</w:t>
            </w:r>
            <w:r>
              <w:rPr>
                <w:position w:val="-24"/>
                <w:sz w:val="26"/>
                <w:szCs w:val="26"/>
                <w:lang w:val="en-US" w:eastAsia="en-US"/>
              </w:rPr>
              <w:t xml:space="preserve">  - процен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position w:val="-24"/>
                <w:sz w:val="26"/>
                <w:szCs w:val="26"/>
                <w:lang w:val="en-US" w:eastAsia="en-US"/>
              </w:rPr>
              <w:t xml:space="preserve">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</w:rPr>
              <w:t>P</w:t>
            </w:r>
            <w:r>
              <w:rPr>
                <w:bCs/>
                <w:sz w:val="26"/>
                <w:szCs w:val="26"/>
                <w:lang w:val="en-US"/>
              </w:rPr>
              <w:t>p</w:t>
            </w:r>
            <w:r>
              <w:rPr>
                <w:bCs/>
                <w:sz w:val="26"/>
                <w:szCs w:val="26"/>
              </w:rPr>
              <w:t xml:space="preserve"> - плановый объем возмещения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,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color w:val="0070C0"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Pf</w:t>
            </w:r>
            <w:r>
              <w:rPr>
                <w:bCs/>
                <w:sz w:val="26"/>
                <w:szCs w:val="26"/>
              </w:rPr>
              <w:t xml:space="preserve"> - плановый объем возмещения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, рублей.</w:t>
            </w:r>
          </w:p>
        </w:tc>
      </w:tr>
      <w:tr>
        <w:trPr>
          <w:trHeight w:val="150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. Поддержание объектов  коммунальной инфраструктуры в надлежащем  техническом состоянии, 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i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Kns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Ko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i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bCs/>
                <w:sz w:val="26"/>
                <w:szCs w:val="26"/>
              </w:rPr>
              <w:t>объектов  коммунальной инфраструктуры, находящихся в надлежащем  техническом состояни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ns</w:t>
            </w:r>
            <w:r>
              <w:rPr>
                <w:bCs/>
                <w:sz w:val="26"/>
                <w:szCs w:val="26"/>
              </w:rPr>
              <w:t xml:space="preserve"> – количество объектов  коммунальной инфраструктуры, находящихся в надлежащем  техническом состояни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K</w:t>
            </w:r>
            <w:r>
              <w:rPr>
                <w:bCs/>
                <w:sz w:val="26"/>
                <w:szCs w:val="26"/>
              </w:rPr>
              <w:t>o – общее количество объектов  коммунальной инфраструктуры.</w:t>
            </w:r>
          </w:p>
        </w:tc>
      </w:tr>
      <w:tr>
        <w:trPr>
          <w:trHeight w:val="150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 Поддержание объектов внешнего благоустройства  в надлежащем  санитарном состоянии, 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Vb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Bns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Bo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Vb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bCs/>
                <w:sz w:val="26"/>
                <w:szCs w:val="26"/>
              </w:rPr>
              <w:t>объектов  внешнего благоустройства, находящихся в надлежащем  санитарном состояни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Bns</w:t>
            </w:r>
            <w:r>
              <w:rPr>
                <w:bCs/>
                <w:sz w:val="26"/>
                <w:szCs w:val="26"/>
              </w:rPr>
              <w:t xml:space="preserve"> - количество объектов  внешнего благоустройства, находящихся в надлежащем  санитарном состояни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Bo</w:t>
            </w:r>
            <w:r>
              <w:rPr>
                <w:bCs/>
                <w:sz w:val="26"/>
                <w:szCs w:val="26"/>
              </w:rPr>
              <w:t xml:space="preserve"> - общее количество объектов внешнего благоустройства.</w:t>
            </w:r>
          </w:p>
        </w:tc>
      </w:tr>
      <w:tr>
        <w:trPr>
          <w:trHeight w:val="150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. Реализация прочих вопросов в сфере ЖКХ, 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Zf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Zp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bCs/>
                <w:sz w:val="26"/>
                <w:szCs w:val="26"/>
              </w:rPr>
              <w:t>реализации прочих вопросов в сфере ЖКХ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p</w:t>
            </w:r>
            <w:r>
              <w:rPr>
                <w:bCs/>
                <w:sz w:val="26"/>
                <w:szCs w:val="26"/>
              </w:rPr>
              <w:t xml:space="preserve"> - плановый объем прочих вопросов в области ЖКХ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f</w:t>
            </w:r>
            <w:r>
              <w:rPr>
                <w:bCs/>
                <w:sz w:val="26"/>
                <w:szCs w:val="26"/>
              </w:rPr>
              <w:t xml:space="preserve"> - фактически выполненный объем прочих вопросов в области ЖКХ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. Повышение удовлетворённости населения муниципального образования «город Трубчевск» уровнем благоустроенности общественных территорий, территорий и мест массового отдыха населения и дворовых территорий многоквартирных домов, 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Gf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Gp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</w:t>
            </w:r>
            <w:r>
              <w:rPr>
                <w:bCs/>
                <w:sz w:val="26"/>
                <w:szCs w:val="26"/>
              </w:rPr>
              <w:t xml:space="preserve"> - процент благоустроенных общественных территорий, территорий и мест массового отдыха населения и дворовых территорий многоквартирных домо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f</w:t>
            </w:r>
            <w:r>
              <w:rPr>
                <w:bCs/>
                <w:sz w:val="26"/>
                <w:szCs w:val="26"/>
              </w:rPr>
              <w:t xml:space="preserve"> - фактическое количество благоустроенных общественных территорий, территорий и мест массового отдыха населения и дворовых территорий многоквартирных домо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p</w:t>
            </w:r>
            <w:r>
              <w:rPr>
                <w:bCs/>
                <w:sz w:val="26"/>
                <w:szCs w:val="26"/>
              </w:rPr>
              <w:t xml:space="preserve"> - плановое количество благоустроенных общественных территорий, территорий и  мест массового отдыха населения и дворовых территорий многоквартирных домов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. Приобретение продукции (агитационного материала), в целях обеспечения безопасности дорожного движения, %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Б = Ф/П * 100%, где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 - процент необходимой продукци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 - плановый объем приобретённой продук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Ф - фактически объём приобретённой продукции.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. Приложение 1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. Приложение 2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. Приложение 3 к муниципальной программе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ОЦКоновалов</cp:lastModifiedBy>
  <cp:lastPrinted>2019-01-10T16:13:00Z</cp:lastPrinted>
  <dcterms:modified xsi:type="dcterms:W3CDTF">2019-01-14T08:57:00Z</dcterms:modified>
  <cp:revision>36</cp:revision>
  <dc:subject/>
  <dc:title>РОССИЙСКАЯ ФЕДЕРАЦИЯ</dc:title>
</cp:coreProperties>
</file>