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eastAsia="Palatino Linotype" w:cs="Palatino Linotype" w:ascii="Palatino Linotype" w:hAnsi="Palatino Linotype"/>
          <w:b/>
          <w:bCs/>
          <w:sz w:val="26"/>
          <w:szCs w:val="26"/>
          <w:lang w:eastAsia="ru-RU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eastAsia="ru-RU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eastAsia="ru-RU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 28.04.2015г.  № 33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администрати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ламента исполнения муницип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ункции «Осуществление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я в области торговой деятельности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рритории Трубчев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 соответствии с федеральными законами от 27.07.2010 года №  210-ФЗ «Об организации предоставления государственных и муниципальных услуг»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06.10.2003 года № 131-ФЗ  «Об общих принципах организации местного самоуправления в Российской Федерации», от 28.12.2009 года № 381-ФЗ «Об основах государственного регулирования торговой деятельности в Российской Федерации», постановлением администрации Трубчевского муниципального района от 26.05.2014 года №350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. Утвердить прилагаемый административный регламент исполнения муниципальной функции «Осуществление муниципального контроля в области торговой деятельности на территории Трубчев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Настоящее постановление опубликовать на официальном сайте администрации Трубчевского района и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 за исполнением настоящего постановления возложить на заместителя главы администрации района Кажурину Л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убчевского муниципального района</w:t>
        <w:tab/>
        <w:tab/>
        <w:tab/>
        <w:tab/>
        <w:t xml:space="preserve">                     И.И. Обыдён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53:00Z</dcterms:created>
  <dc:creator>Economist1</dc:creator>
  <dc:description/>
  <cp:keywords/>
  <dc:language>en-US</dc:language>
  <cp:lastModifiedBy>Potrebitel1</cp:lastModifiedBy>
  <cp:lastPrinted>2016-02-18T10:20:00Z</cp:lastPrinted>
  <dcterms:modified xsi:type="dcterms:W3CDTF">2018-06-05T08:43:00Z</dcterms:modified>
  <cp:revision>24</cp:revision>
  <dc:subject/>
  <dc:title>РОССИЙСКАЯ ФЕДЕРАЦИЯ</dc:title>
</cp:coreProperties>
</file>